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проведения промежуточного контроля по дисциплине «Глобальные и локальные сети бронирования» для студентов направления 43.03.03 «Гостиничное дело»: примерные вопросы для подготовки к зачету</w:t>
      </w:r>
    </w:p>
    <w:p>
      <w:pPr>
        <w:pStyle w:val="Normal"/>
        <w:widowControl w:val="false"/>
        <w:autoSpaceDE w:val="false"/>
        <w:spacing w:lineRule="auto" w:line="240" w:before="0" w:after="0"/>
        <w:ind w:left="17" w:right="17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возникновения и развития систем брон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трудничество систем компьютерного бронирования с турагентств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понятие о бронировании в гостиничной индустр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ы брон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и регламентирующие документы процесса бронирования в гостиниц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цессы службы бронирования в гостиниц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новидности современных систем бронирования в гостиничной индустр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ельный анализ глобальных и альтернативных систем бронирования и резерв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ы и способы представления информации о гостинице в сетях брон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бронирования Amadeus: общая характерис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я и продукты системы Amadeu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бронирования Galileo: общая характерис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я и продукты системы Galile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бронирования Worldspan: общая характерис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бронирования Sabre: общая характерис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я и продукты системы Sab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бронирования Gabriel: общая характерист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пективы развития рынка глобальных систе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характеристика локальных систем бронирования зарубежных стран (системы Fidelio, System One, Travelogix, Abacus, Gabriel, Smart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ая характеристика системы «Сирена-Трэвел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бронирования авиабилетов СИРЕНА-20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управления отправками в аэропорту АСТР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обработки полетных купонов СОП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PRIMAX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подготовки и диспетчеризации авиарейсов СП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ОТЕЛЬ-2000.</w:t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ЦДО_текст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20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13:00Z</dcterms:created>
  <dc:creator>Vv</dc:creator>
  <dc:description/>
  <cp:keywords/>
  <dc:language>en-US</dc:language>
  <cp:lastModifiedBy>Work</cp:lastModifiedBy>
  <dcterms:modified xsi:type="dcterms:W3CDTF">2016-10-14T09:35:00Z</dcterms:modified>
  <cp:revision>11</cp:revision>
  <dc:subject/>
  <dc:title>КИМ для промежуточного контроля по дисциплине «Глобальные и локальные сети бронирования» для студентов направления 101100 «Гостиничное дело»: примерные вопросы для подготовки к экзамену</dc:title>
</cp:coreProperties>
</file>