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00" w:type="pct"/>
        <w:jc w:val="left"/>
        <w:tblInd w:w="-5" w:type="dxa"/>
        <w:tblLayout w:type="fixed"/>
        <w:tblCellMar>
          <w:top w:w="0" w:type="dxa"/>
          <w:left w:w="108" w:type="dxa"/>
          <w:bottom w:w="0" w:type="dxa"/>
          <w:right w:w="108" w:type="dxa"/>
        </w:tblCellMar>
      </w:tblPr>
      <w:tblGrid>
        <w:gridCol w:w="4523"/>
        <w:gridCol w:w="4456"/>
      </w:tblGrid>
      <w:tr>
        <w:trPr/>
        <w:tc>
          <w:tcPr>
            <w:tcW w:w="452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45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jc w:val="center"/>
        <w:rPr/>
      </w:pPr>
      <w:r>
        <w:rPr>
          <w:rFonts w:eastAsia="Times New Roman" w:cs="Times New Roman" w:ascii="Times New Roman" w:hAnsi="Times New Roman"/>
          <w:b/>
          <w:sz w:val="28"/>
          <w:szCs w:val="28"/>
          <w:lang w:eastAsia="ru-RU"/>
        </w:rPr>
        <w:t xml:space="preserve">Курс лекций по дисциплине «Глобальные и локальные сети бронирования» для студентов направления 43.03.03 «Гостиничное дело» </w:t>
      </w:r>
    </w:p>
    <w:p>
      <w:pPr>
        <w:pStyle w:val="Heading1"/>
        <w:rPr/>
      </w:pPr>
      <w:r>
        <w:rPr>
          <w:kern w:val="2"/>
          <w:sz w:val="28"/>
          <w:szCs w:val="28"/>
          <w:lang w:eastAsia="ru-RU"/>
        </w:rPr>
        <w:t>Лекция 1. Развитие компьютерных сетей бронирования и резервирования</w:t>
      </w:r>
    </w:p>
    <w:p>
      <w:pPr>
        <w:pStyle w:val="Heading2"/>
        <w:numPr>
          <w:ilvl w:val="0"/>
          <w:numId w:val="4"/>
        </w:numPr>
        <w:spacing w:lineRule="auto" w:line="240"/>
        <w:jc w:val="both"/>
        <w:rPr>
          <w:lang w:eastAsia="ru-RU"/>
        </w:rPr>
      </w:pPr>
      <w:r>
        <w:rPr>
          <w:lang w:eastAsia="ru-RU"/>
        </w:rPr>
        <w:t>Общая характеристика компьютерных систем бронирования и резервирования</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Бурное развитие туристской индустрии в последние десятилетия связано с двумя факторами: развитием гражданской авиации и созданием компьютерных систем бронирования (КСБ). В свою очередь, увеличение числа авиалиний, самолетов, а также рост объемов авиаперевозок закономерно привели к необходимости создания и использования компьютерных систем бронирования CRS (Computer Reservation System), которые стали основным инструментом для резервирования авиабилетов. Первые системы резервирования появились на рынке в середине 60-х гг. </w:t>
      </w:r>
      <w:r>
        <w:rPr>
          <w:rFonts w:eastAsia="Times New Roman" w:cs="Times New Roman" w:ascii="Times New Roman" w:hAnsi="Times New Roman"/>
          <w:sz w:val="28"/>
          <w:szCs w:val="28"/>
          <w:lang w:val="en-US" w:eastAsia="ru-RU"/>
        </w:rPr>
        <w:t xml:space="preserve">XX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Эт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ыл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истемы</w:t>
      </w:r>
      <w:r>
        <w:rPr>
          <w:rFonts w:eastAsia="Times New Roman" w:cs="Times New Roman" w:ascii="Times New Roman" w:hAnsi="Times New Roman"/>
          <w:sz w:val="28"/>
          <w:szCs w:val="28"/>
          <w:lang w:val="en-US" w:eastAsia="ru-RU"/>
        </w:rPr>
        <w:t xml:space="preserve"> Apollo </w:t>
      </w:r>
      <w:r>
        <w:rPr>
          <w:rFonts w:eastAsia="Times New Roman" w:cs="Times New Roman" w:ascii="Times New Roman" w:hAnsi="Times New Roman"/>
          <w:sz w:val="28"/>
          <w:szCs w:val="28"/>
          <w:lang w:eastAsia="ru-RU"/>
        </w:rPr>
        <w:t>фирмы</w:t>
      </w:r>
      <w:r>
        <w:rPr>
          <w:rFonts w:eastAsia="Times New Roman" w:cs="Times New Roman" w:ascii="Times New Roman" w:hAnsi="Times New Roman"/>
          <w:sz w:val="28"/>
          <w:szCs w:val="28"/>
          <w:lang w:val="en-US" w:eastAsia="ru-RU"/>
        </w:rPr>
        <w:t xml:space="preserve"> United Airlines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Sabre </w:t>
      </w:r>
      <w:r>
        <w:rPr>
          <w:rFonts w:eastAsia="Times New Roman" w:cs="Times New Roman" w:ascii="Times New Roman" w:hAnsi="Times New Roman"/>
          <w:sz w:val="28"/>
          <w:szCs w:val="28"/>
          <w:lang w:eastAsia="ru-RU"/>
        </w:rPr>
        <w:t>фирмы</w:t>
      </w:r>
      <w:r>
        <w:rPr>
          <w:rFonts w:eastAsia="Times New Roman" w:cs="Times New Roman" w:ascii="Times New Roman" w:hAnsi="Times New Roman"/>
          <w:sz w:val="28"/>
          <w:szCs w:val="28"/>
          <w:lang w:val="en-US" w:eastAsia="ru-RU"/>
        </w:rPr>
        <w:t xml:space="preserve"> American Airlines.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оявления SABRE в Америке использовалась система резервирования мест на базе машинно-читаемых карт и телетайпов. Процедура резервирования места на рейс туда и обратно между Нью-Йорком и Буффало требовала тогда усилий 12 человек, состояла как минимум из 15 этапов и занимала до трех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о развитие компьютерных систем бронирования шло путем установки терминалов в офисах самих авиакомпаний. Это позволило существенно повысить качество и эффективность работы персонала авиакомпаний, улучшить качество обслуживания потребителей за счет сокращения времени оформления билетов, сократить штат сотрудников, обеспечивающих бронирование билетов. Техническим оснащением первых центров бронирования занималась фирма IBM, которая до сих пор поставляет оборудование для систем резерв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ых порах системы SABRE из American Airlines, Apollo из United Air Lines, WorldSpan из TWA и Amadeus, созданная для европейских авиакомпаний, были внутренними «инвентаризационными» системами. Они устанавливались в аэропортах и использовались для отслеживания наличия посадочных мест, номеров рейсов и получения иной оперативной информации отдельной авиакомпании. Первая версия SABRE была построена на базе мэйнфреймов ЭВМ IBM 7090. Это была одна из первых ЭВМ, полностью построенных на транзисторах. В день система могла резервировать места для 26 тыс. пассажиров; более чем в полусотне городов имелись терминалы American Airlines, подключенные к SABRE по телефонным ли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ческие требования, выдвигаемые системой SABRE, подстегнули разработки в IBM операционной системы Transaction Processing Facility для работы с программами, выполняющими большое число транзакций в реальном времени. Эта операционная система и поныне является «сердцем» многих интерактивных сис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сколько позже началась установка терминалов бронирования в крупных туристских агентствах. С появлением таких систем турагенты смогли осуществлять резервирование авиабилетов в режиме реального времени в считанные секунды. Внедрение систем бронирования позволило существенно сократить время обслуживания потребителей и обеспечить резервирование в режиме онлайн, снизить себестоимость предлагаемых услуг, в частности, за счет сокращения числа сотрудников, осуществляющих бронирование, увеличить количество и разнообразить предлагаемые услуги. Наряду с этим появилась возможность реализации стратегии гибкого ценообразования, оптимизации загрузки самолетов, стыковки различных</w:t>
      </w:r>
      <w:r>
        <w:rPr>
          <w:rFonts w:eastAsia="Times New Roman" w:cs="Times New Roman" w:ascii="Times New Roman" w:hAnsi="Times New Roman"/>
          <w:sz w:val="28"/>
          <w:szCs w:val="24"/>
          <w:lang w:eastAsia="ru-RU"/>
        </w:rPr>
        <w:t xml:space="preserve"> авиакомпаний, оптимизации формирования маршрута перевозки туристов по цене, времени полета и осуществления других задач.</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ценив эффективность новой технологии бронирования и перспективы их использования, авиакомпании существенно расширили как спектр представленной в системах бронирования информации, так и функциональные возможности этих систем. Первоначально ориентированные на отдельно взятую авиакомпанию, эти системы превратились в программные комплексы, обслуживающие группы авиакомпаний и предоставляющие ряд дополнительных услуг по бронированию мест в гостиницах, заказу железнодорожных билетов, прокату автомобилей и т.д. Теперь в системах бронирования заложена информация не только о наличии мест, но и общая информации о рейсах, типах задействованных самолетов, подробном описании тарифов, а также информация о смежных отраслях туристского бизнеса: прокате автомобилей, размещении в гостиницах, продаже железнодорожных билетов и др.</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Развитие и широкое распространение компьютерных систем резервирования CRS осуществлялись, с одной стороны, за счет увеличения числа предоставляемых услуг, а с другой стороны, за счет сокращения стоимости электронных услуг бронирования и резервирования. Расширение сферы деятельности происходило по всем направлениям предоставляемых турбизнесом услуг, в том числе проживание, развлечения и т.д.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Это привело к созданию глобальных систем бронирования – GDS. В дополнение к возможностям электронного сервиса при бронировании мест для транспортирования авиапассажиров эти системы позволяют резервировать места в гостиницах, брать напрокат автомобили, осуществлять обмен валюты, производить заказ билетов на развлекательные и спортивные программы и т.д. В практике западных туристских фирм эти системы естественным образом встроены в технологическую цепочку формирования и обработки туристской информации, а через механизм кредитных карт обеспечивается финансовая ответственность при бронировании туров. Через глобальные распределительные системы можно связаться с сотнями авиакомпаний, тысячами гостиниц и фирмами проката автомобилей, забронировать билеты на железнодорожные, морские и паромные перевозки, осуществить резервирование билетов на посещение всевозможных культурных мероприяти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актически все западные турагентства пользуются услугами GDS, так как это является одним из условий успеха в туристском бизнесе.</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Сегодня в мире «на слуху» несколько названий </w:t>
      </w:r>
      <w:r>
        <w:rPr>
          <w:rFonts w:eastAsia="Times New Roman" w:cs="Times New Roman" w:ascii="Times New Roman" w:hAnsi="Times New Roman"/>
          <w:sz w:val="28"/>
          <w:szCs w:val="24"/>
          <w:lang w:val="en-US" w:eastAsia="ru-RU"/>
        </w:rPr>
        <w:t>GDS</w:t>
      </w:r>
      <w:r>
        <w:rPr>
          <w:rFonts w:eastAsia="Times New Roman" w:cs="Times New Roman" w:ascii="Times New Roman" w:hAnsi="Times New Roman"/>
          <w:sz w:val="28"/>
          <w:szCs w:val="24"/>
          <w:lang w:eastAsia="ru-RU"/>
        </w:rPr>
        <w:t>, причем исключительно распределительной из них является только Amadeus (владельцы — авиакомпании Air France, Lufthansa и Iberia), которая имеет соглашения с большим числом инвенторных систем, а недавно приобрела инвенторную систему у авиакомпании British AirWays для обслуживания небольших «бесхозных» авиакомпаний, которые хотели бы обслуживаться в Amadeus, но которым негде хранить свои ресурсы. Остальные системы распределительными являются только частично (важно, что вычислительные ресурсы их частей разделены и каждая из них решает свои задачи). Так, сегодня крупнейшей распределительной системой считается Sabre (она была образована на базе центра автоматизации авиакомпании American Аirlines, но в настоящее время фактически независима от нее), при том что она имеет и мощную инвенторную часть. Небольшую инвенторную часть имеет и система Galileo, созданная в свое время рядом европейских авиакомпаний и американской United Airlines.</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Хотя </w:t>
      </w:r>
      <w:r>
        <w:rPr>
          <w:rFonts w:eastAsia="Times New Roman" w:cs="Times New Roman" w:ascii="Times New Roman" w:hAnsi="Times New Roman"/>
          <w:sz w:val="28"/>
          <w:szCs w:val="24"/>
          <w:lang w:val="en-US" w:eastAsia="ru-RU"/>
        </w:rPr>
        <w:t>GDS</w:t>
      </w:r>
      <w:r>
        <w:rPr>
          <w:rFonts w:eastAsia="Times New Roman" w:cs="Times New Roman" w:ascii="Times New Roman" w:hAnsi="Times New Roman"/>
          <w:sz w:val="28"/>
          <w:szCs w:val="24"/>
          <w:lang w:eastAsia="ru-RU"/>
        </w:rPr>
        <w:t xml:space="preserve"> и могут обслуживать агентов независимо от того, в каком регионе они расположены, тем не менее сложилось так, что каждая из них ориентирована на определенный рынок и обслуживает агентов, «прикрепленных» к ней (имеющих с ней договорные отношения и являющихся ее постоянными клиентами): Amadeus, например, по большей части работает в Европе и отчасти в Азии, Sabre — больше в США, Galileo — преимущественно на Востоке США и т. д., хотя, понятное дело, каждая из них предпринимает попытки «зацепиться» и за чужие рынки. Насколько такие попытки могут быть успешными, в общем зависит от авиакомпаний, которые решают, какой рынок на данный момент им интересен в первую очередь, и в зависимости от этого обеспечивают доступ к своим ресурсам тех или иных распределительных систем.</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В настоящее время различные </w:t>
      </w:r>
      <w:r>
        <w:rPr>
          <w:rFonts w:eastAsia="Times New Roman" w:cs="Times New Roman" w:ascii="Times New Roman" w:hAnsi="Times New Roman"/>
          <w:sz w:val="28"/>
          <w:szCs w:val="24"/>
          <w:lang w:val="en-US" w:eastAsia="ru-RU"/>
        </w:rPr>
        <w:t>GDS</w:t>
      </w:r>
      <w:r>
        <w:rPr>
          <w:rFonts w:eastAsia="Times New Roman" w:cs="Times New Roman" w:ascii="Times New Roman" w:hAnsi="Times New Roman"/>
          <w:sz w:val="28"/>
          <w:szCs w:val="24"/>
          <w:lang w:eastAsia="ru-RU"/>
        </w:rPr>
        <w:t xml:space="preserve"> фактически отличаются друг от друга только следующим:</w:t>
      </w:r>
    </w:p>
    <w:p>
      <w:pPr>
        <w:pStyle w:val="Normal"/>
        <w:numPr>
          <w:ilvl w:val="0"/>
          <w:numId w:val="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бором услуг и числом владельцев представленных в системе различных видов ресурсов, а также обеспечиваемым уровнем доступа к их базам данных (прямой онлайновый или офлайн);</w:t>
      </w:r>
    </w:p>
    <w:p>
      <w:pPr>
        <w:pStyle w:val="Normal"/>
        <w:numPr>
          <w:ilvl w:val="0"/>
          <w:numId w:val="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добством формирования запросов на бронирование (дружественностью интерфейса ПО, установленного на персональном компьютере трэвел-агентства);</w:t>
      </w:r>
    </w:p>
    <w:p>
      <w:pPr>
        <w:pStyle w:val="Normal"/>
        <w:numPr>
          <w:ilvl w:val="0"/>
          <w:numId w:val="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дежностью каналов связи между трэвел-агентствами и центром обработки данных системы;</w:t>
      </w:r>
    </w:p>
    <w:p>
      <w:pPr>
        <w:pStyle w:val="Normal"/>
        <w:numPr>
          <w:ilvl w:val="0"/>
          <w:numId w:val="8"/>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змером платы за пользование информационными услугами и порядком ее формирования.</w:t>
      </w:r>
    </w:p>
    <w:p>
      <w:pPr>
        <w:pStyle w:val="Heading2"/>
        <w:numPr>
          <w:ilvl w:val="0"/>
          <w:numId w:val="4"/>
        </w:numPr>
        <w:spacing w:lineRule="auto" w:line="240"/>
        <w:rPr/>
      </w:pPr>
      <w:r>
        <w:rPr>
          <w:lang w:eastAsia="ru-RU"/>
        </w:rPr>
        <w:t xml:space="preserve">Сотрудничество КСБ </w:t>
      </w:r>
      <w:r>
        <w:rPr>
          <w:lang w:val="en-US" w:eastAsia="ru-RU"/>
        </w:rPr>
        <w:t>c</w:t>
      </w:r>
      <w:r>
        <w:rPr>
          <w:lang w:eastAsia="ru-RU"/>
        </w:rPr>
        <w:t xml:space="preserve"> турагенствам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КСБ созданы для удовлетворения потребностей турфирм и определяет свои первоочередные цели следующим образом: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предлагать поставщикам (провайдерам) туристических услуг (авиаперевозки, прокат автомобилей, отели, туроператоры, железная дорога и др.) надежную и эффективную общемировую сеть сбыта, предоставляющую им доступ к наибольшей в мире базе клиентуры, принадлежащей турагентствам и коммерческим бюро авиакомпаний;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предлагать абонентам (турагентствам) мощный инструмент управления и маркетинга, позволяющий им быть конкурентоспособными и прибыльными, иметь доступ, как к местным, так и международным провайдерам, обеспечивать управление деятельностью и вести финансовый учет работы фирмы;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предлагать авиакомпаниям возможность использования системы в их коммерческих бюро таким образом, что и авиакомпании и турагентства могут работать через одну и ту же систему;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обеспечивать глобальное обслуживание посредством технических связей и союзов с другими системам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настоящее время существует множество компьютерных программ, позволяющих распространять туруслуги с использованием КСБ. </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КСБ поставляют турагенствам специальные пакеты, включающие эти программы и, конечно же специальное оборудование для осуществления деятельности. Разумеется все операции по резервированию производятся турагенствами посредством связи с определёнными структурами, занятыми в этой сфере. Набор оборудования и средств связи зависит от выбранного турагенством </w:t>
      </w:r>
      <w:r>
        <w:rPr>
          <w:rFonts w:eastAsia="Times New Roman" w:cs="Times New Roman" w:ascii="Times New Roman" w:hAnsi="Times New Roman"/>
          <w:i/>
          <w:sz w:val="28"/>
          <w:szCs w:val="20"/>
          <w:lang w:eastAsia="ru-RU"/>
        </w:rPr>
        <w:t>типа подключения</w:t>
      </w:r>
      <w:r>
        <w:rPr>
          <w:rFonts w:eastAsia="Times New Roman" w:cs="Times New Roman" w:ascii="Times New Roman" w:hAnsi="Times New Roman"/>
          <w:sz w:val="28"/>
          <w:szCs w:val="20"/>
          <w:lang w:eastAsia="ru-RU"/>
        </w:rPr>
        <w:t xml:space="preserve"> к системе:</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одключение по выделенному каналу связи (прямой провод или некоммутируемый канал связи) – прямое подключение; </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подключение с набором телефонного номера (коммутируемый канал связи) - телефонное подключение; </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подключение через сеть Интернет.</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Функции агентства при самостоятельном бронировании клиентами через Интернет заключаются в проверке корректности выполненных броней, оптимизации выбранных маршрутов, выписке и доставке авиабилетов.</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Итак, каждая КСБ создаёт свои собственные компьютерные программы, которые выполняют следующие </w:t>
      </w:r>
      <w:r>
        <w:rPr>
          <w:rFonts w:eastAsia="Times New Roman" w:cs="Times New Roman" w:ascii="Times New Roman" w:hAnsi="Times New Roman"/>
          <w:i/>
          <w:sz w:val="28"/>
          <w:szCs w:val="20"/>
          <w:lang w:eastAsia="ru-RU"/>
        </w:rPr>
        <w:t>функции</w:t>
      </w:r>
      <w:r>
        <w:rPr>
          <w:rFonts w:eastAsia="Times New Roman" w:cs="Times New Roman" w:ascii="Times New Roman" w:hAnsi="Times New Roman"/>
          <w:sz w:val="28"/>
          <w:szCs w:val="20"/>
          <w:lang w:eastAsia="ru-RU"/>
        </w:rPr>
        <w:t>:</w:t>
      </w:r>
    </w:p>
    <w:p>
      <w:pPr>
        <w:pStyle w:val="Normal"/>
        <w:numPr>
          <w:ilvl w:val="0"/>
          <w:numId w:val="16"/>
        </w:numPr>
        <w:spacing w:lineRule="auto" w:line="240" w:before="0" w:after="0"/>
        <w:ind w:left="0"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зволяют проводить поиск оптимальных ценовых вариантов туруслуги;</w:t>
      </w:r>
    </w:p>
    <w:p>
      <w:pPr>
        <w:pStyle w:val="Normal"/>
        <w:numPr>
          <w:ilvl w:val="0"/>
          <w:numId w:val="16"/>
        </w:numPr>
        <w:spacing w:lineRule="auto" w:line="240" w:before="0" w:after="0"/>
        <w:ind w:left="0"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зволяют работать по различным тарифам, в том числе, по конфиденциальным;</w:t>
      </w:r>
    </w:p>
    <w:p>
      <w:pPr>
        <w:pStyle w:val="Normal"/>
        <w:numPr>
          <w:ilvl w:val="0"/>
          <w:numId w:val="16"/>
        </w:numPr>
        <w:spacing w:lineRule="auto" w:line="240" w:before="0" w:after="0"/>
        <w:ind w:left="0" w:firstLine="720"/>
        <w:jc w:val="both"/>
        <w:rPr/>
      </w:pPr>
      <w:r>
        <w:rPr>
          <w:rFonts w:eastAsia="Times New Roman" w:cs="Times New Roman" w:ascii="Times New Roman" w:hAnsi="Times New Roman"/>
          <w:sz w:val="28"/>
          <w:szCs w:val="20"/>
          <w:lang w:eastAsia="ru-RU"/>
        </w:rPr>
        <w:t xml:space="preserve">позволяют турагенству автоматически распечатывать на матричном принтере билеты, предназначенные для ручной выписки, используя данные о бронировании; </w:t>
      </w:r>
    </w:p>
    <w:p>
      <w:pPr>
        <w:pStyle w:val="Normal"/>
        <w:numPr>
          <w:ilvl w:val="0"/>
          <w:numId w:val="16"/>
        </w:numPr>
        <w:spacing w:lineRule="auto" w:line="240" w:before="0" w:after="0"/>
        <w:ind w:left="0"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зволяют турагентствам использовать программу автоматического составления отчетов;</w:t>
      </w:r>
    </w:p>
    <w:p>
      <w:pPr>
        <w:pStyle w:val="Normal"/>
        <w:numPr>
          <w:ilvl w:val="0"/>
          <w:numId w:val="16"/>
        </w:numPr>
        <w:spacing w:lineRule="auto" w:line="240" w:before="0" w:after="0"/>
        <w:ind w:left="0"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зволяют вести различные виды статистики;</w:t>
      </w:r>
    </w:p>
    <w:p>
      <w:pPr>
        <w:pStyle w:val="Normal"/>
        <w:numPr>
          <w:ilvl w:val="0"/>
          <w:numId w:val="16"/>
        </w:numPr>
        <w:spacing w:lineRule="auto" w:line="240" w:before="0" w:after="0"/>
        <w:ind w:left="0"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оставляют доступ к обширной справочной системе оперативной информации;</w:t>
      </w:r>
    </w:p>
    <w:p>
      <w:pPr>
        <w:pStyle w:val="Normal"/>
        <w:numPr>
          <w:ilvl w:val="0"/>
          <w:numId w:val="16"/>
        </w:numPr>
        <w:spacing w:lineRule="auto" w:line="240" w:before="0" w:after="0"/>
        <w:ind w:left="0"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зволяют контролировать все операции по взаиморасчетам с клиентами и поставщиками. </w:t>
      </w:r>
    </w:p>
    <w:p>
      <w:pPr>
        <w:pStyle w:val="Normal"/>
        <w:numPr>
          <w:ilvl w:val="0"/>
          <w:numId w:val="16"/>
        </w:numPr>
        <w:spacing w:lineRule="auto" w:line="240" w:before="0" w:after="0"/>
        <w:ind w:left="0"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зволяют создавать на сайте турагентства систему бронирования туруслуг для корпоративных и частных клиентов. Таким образом, посетитель сайта получает возможность самостоятельного выбора авиарейсов и отелей и их последующего бронирования. </w:t>
      </w:r>
      <w:r>
        <w:br w:type="page"/>
      </w:r>
    </w:p>
    <w:p>
      <w:pPr>
        <w:pStyle w:val="Heading1"/>
        <w:rPr/>
      </w:pPr>
      <w:r>
        <w:rPr>
          <w:kern w:val="2"/>
          <w:lang w:eastAsia="ru-RU"/>
        </w:rPr>
        <w:t xml:space="preserve">Лекция 2. </w:t>
      </w:r>
      <w:r>
        <w:rPr/>
        <w:t xml:space="preserve">Технологический процесс бронирования в </w:t>
      </w:r>
      <w:r>
        <w:rPr>
          <w:szCs w:val="20"/>
        </w:rPr>
        <w:t>гостиничной</w:t>
      </w:r>
      <w:r>
        <w:rPr/>
        <w:t xml:space="preserve"> индустрии</w:t>
      </w:r>
    </w:p>
    <w:p>
      <w:pPr>
        <w:pStyle w:val="Heading2"/>
        <w:rPr/>
      </w:pPr>
      <w:r>
        <w:rPr>
          <w:lang w:eastAsia="ru-RU"/>
        </w:rPr>
        <w:t xml:space="preserve">Общее понятие о бронировании.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Бронирование в туризме</w:t>
      </w:r>
      <w:r>
        <w:rPr>
          <w:rFonts w:eastAsia="Times New Roman" w:cs="Times New Roman" w:ascii="Times New Roman" w:hAnsi="Times New Roman"/>
          <w:sz w:val="28"/>
          <w:szCs w:val="20"/>
          <w:lang w:eastAsia="ru-RU"/>
        </w:rPr>
        <w:t xml:space="preserve"> - предварительное закрепление за конкретным туристом номера на объекте размещения, либо места на транспортном средстве, на определённую дату или срок.</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 внутреннем российском туризме бронирование в первую очередь касается объектов размещения (отелей, санаториев, пансионатов, баз отдыха и т.д.).</w:t>
      </w:r>
    </w:p>
    <w:p>
      <w:pPr>
        <w:pStyle w:val="Normal"/>
        <w:spacing w:lineRule="auto" w:line="240" w:before="0" w:after="0"/>
        <w:ind w:firstLine="720"/>
        <w:jc w:val="both"/>
        <w:rPr/>
      </w:pPr>
      <w:r>
        <w:rPr>
          <w:rFonts w:eastAsia="Times New Roman" w:cs="Times New Roman" w:ascii="Times New Roman" w:hAnsi="Times New Roman"/>
          <w:b/>
          <w:bCs/>
          <w:sz w:val="28"/>
          <w:lang w:eastAsia="ru-RU"/>
        </w:rPr>
        <w:t>Бронирование</w:t>
      </w:r>
      <w:r>
        <w:rPr>
          <w:rFonts w:eastAsia="Times New Roman" w:cs="Times New Roman" w:ascii="Times New Roman" w:hAnsi="Times New Roman"/>
          <w:sz w:val="28"/>
          <w:lang w:eastAsia="ru-RU"/>
        </w:rPr>
        <w:t xml:space="preserve"> </w:t>
      </w:r>
      <w:r>
        <w:rPr>
          <w:rFonts w:eastAsia="Times New Roman" w:cs="Times New Roman" w:ascii="Times New Roman" w:hAnsi="Times New Roman"/>
          <w:b/>
          <w:bCs/>
          <w:sz w:val="28"/>
          <w:lang w:eastAsia="ru-RU"/>
        </w:rPr>
        <w:t>номеров</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0"/>
          <w:lang w:eastAsia="ru-RU"/>
        </w:rPr>
        <w:t xml:space="preserve">- резервирование номеров, производимое отделом бронирования по заявкам клиентов. </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гостинице процесс обслуживания гостей начинается именно с бронирования, под которым понимается предварительный заказ мест и номеров. Функции бронирования осуществляют либо менеджеры отдела бронирования гостиницы, либо непосредственно служба приема и размещения гостей. Как правило, турист или бизнесмен, не желающий сталкиваться с трудностями найма временного жилья, обязательно свяжется с такой службой и подаст заявку на бронирование места или номера.</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Программный модуль, созданный для выполнения функции бронирования гостиничных мест, работает в режиме «подтверждение / отказ» с привязкой ко времени в рамках общей системы бронирования гостиничной цепи или автономной работы.</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Бронирование определяет следующие </w:t>
      </w:r>
      <w:r>
        <w:rPr>
          <w:rFonts w:eastAsia="Times New Roman" w:cs="Times New Roman" w:ascii="Times New Roman" w:hAnsi="Times New Roman"/>
          <w:i/>
          <w:sz w:val="28"/>
          <w:szCs w:val="20"/>
          <w:u w:val="single"/>
          <w:lang w:eastAsia="ru-RU"/>
        </w:rPr>
        <w:t>показатели:</w:t>
      </w:r>
      <w:r>
        <w:rPr>
          <w:rFonts w:eastAsia="Times New Roman" w:cs="Times New Roman" w:ascii="Times New Roman" w:hAnsi="Times New Roman"/>
          <w:sz w:val="28"/>
          <w:szCs w:val="20"/>
          <w:lang w:eastAsia="ru-RU"/>
        </w:rPr>
        <w:t xml:space="preserve"> срок проживания, количество человек, тип комнаты, цену.</w:t>
      </w:r>
    </w:p>
    <w:p>
      <w:pPr>
        <w:pStyle w:val="Normal"/>
        <w:spacing w:lineRule="auto" w:line="240" w:before="0" w:after="0"/>
        <w:ind w:firstLine="720"/>
        <w:jc w:val="both"/>
        <w:rPr/>
      </w:pPr>
      <w:r>
        <w:rPr>
          <w:rFonts w:eastAsia="Times New Roman" w:cs="Times New Roman" w:ascii="Times New Roman" w:hAnsi="Times New Roman"/>
          <w:i/>
          <w:iCs/>
          <w:sz w:val="28"/>
          <w:lang w:eastAsia="ru-RU"/>
        </w:rPr>
        <w:t>Срок</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проживания.</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0"/>
          <w:lang w:eastAsia="ru-RU"/>
        </w:rPr>
        <w:t>Срок проживания измеряется ночами.</w:t>
      </w:r>
    </w:p>
    <w:p>
      <w:pPr>
        <w:pStyle w:val="Normal"/>
        <w:spacing w:lineRule="auto" w:line="240" w:before="0" w:after="0"/>
        <w:ind w:firstLine="720"/>
        <w:jc w:val="both"/>
        <w:rPr/>
      </w:pPr>
      <w:r>
        <w:rPr>
          <w:rFonts w:eastAsia="Times New Roman" w:cs="Times New Roman" w:ascii="Times New Roman" w:hAnsi="Times New Roman"/>
          <w:i/>
          <w:iCs/>
          <w:sz w:val="28"/>
          <w:lang w:eastAsia="ru-RU"/>
        </w:rPr>
        <w:t>Количество</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человек,</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0"/>
          <w:lang w:eastAsia="ru-RU"/>
        </w:rPr>
        <w:t>проживающих в номере. Если среди них есть дети, то это необходимо отметить, так как во многих гостиницах дети до определенного возраста проживают бесплатно.</w:t>
      </w:r>
    </w:p>
    <w:p>
      <w:pPr>
        <w:pStyle w:val="Normal"/>
        <w:spacing w:lineRule="auto" w:line="240" w:before="0" w:after="0"/>
        <w:ind w:firstLine="720"/>
        <w:jc w:val="both"/>
        <w:rPr/>
      </w:pPr>
      <w:r>
        <w:rPr>
          <w:rFonts w:eastAsia="Times New Roman" w:cs="Times New Roman" w:ascii="Times New Roman" w:hAnsi="Times New Roman"/>
          <w:i/>
          <w:iCs/>
          <w:sz w:val="28"/>
          <w:lang w:eastAsia="ru-RU"/>
        </w:rPr>
        <w:t>Тип</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комнаты.</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0"/>
          <w:lang w:eastAsia="ru-RU"/>
        </w:rPr>
        <w:t>Определение типа и категории комнаты, в которой будет проживать гость, зависит от его предпочтений, а также от наличия номеров данной категории. Номера различаются по категориям, а следовательно, и по цене, и по количеству кроватей. Обычно наибольшим спросом пользуются самые дешевые номер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аждый номер характеризуется определенными особенностями, которые могут быть как привлекательными, так и отталкивающими для гостей (выходить на оживленную улицу или во внутренний двор; располагаться рядом с лестницей или лифтом; являться угловым или центральным и т.д.). При бронировании желательно руководствоваться пожеланиями гостя при выборе комнаты.</w:t>
      </w:r>
    </w:p>
    <w:p>
      <w:pPr>
        <w:pStyle w:val="Normal"/>
        <w:spacing w:lineRule="auto" w:line="240" w:before="0" w:after="0"/>
        <w:ind w:firstLine="720"/>
        <w:jc w:val="both"/>
        <w:rPr/>
      </w:pPr>
      <w:r>
        <w:rPr>
          <w:rFonts w:eastAsia="Times New Roman" w:cs="Times New Roman" w:ascii="Times New Roman" w:hAnsi="Times New Roman"/>
          <w:i/>
          <w:iCs/>
          <w:sz w:val="28"/>
          <w:lang w:eastAsia="ru-RU"/>
        </w:rPr>
        <w:t>Цена.</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0"/>
          <w:lang w:eastAsia="ru-RU"/>
        </w:rPr>
        <w:t>Для компаний и турфирм, которые регулярно присылают заявки о бронировании и обеспечивают достаточную загрузку номеров, гостиница устанавливает специальные скидки, что фиксируется особым ценовым кодом. В задачи службы бронирования входит отслеживание правильности определения цены для компании или турфирмы, необходимое для последующего подсчета количества ночей, которые гости от компании или турфирмы прожили в гостинице. Эта цифра ведет в последующем к снижению цены или же, при недостаточном количестве ночей, к расторжению контракта. Турфирмам на основании этого могут выплачиваться комиссионные.</w:t>
      </w:r>
    </w:p>
    <w:p>
      <w:pPr>
        <w:pStyle w:val="Heading2"/>
        <w:rPr>
          <w:lang w:eastAsia="ru-RU"/>
        </w:rPr>
      </w:pPr>
      <w:r>
        <w:rPr>
          <w:lang w:eastAsia="ru-RU"/>
        </w:rPr>
        <w:t>Типы бронирования.</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Существует несколько </w:t>
      </w:r>
      <w:r>
        <w:rPr>
          <w:rFonts w:eastAsia="Times New Roman" w:cs="Times New Roman" w:ascii="Times New Roman" w:hAnsi="Times New Roman"/>
          <w:i/>
          <w:sz w:val="28"/>
          <w:szCs w:val="20"/>
          <w:lang w:eastAsia="ru-RU"/>
        </w:rPr>
        <w:t>типов бронирования</w:t>
      </w:r>
      <w:r>
        <w:rPr>
          <w:rFonts w:eastAsia="Times New Roman" w:cs="Times New Roman" w:ascii="Times New Roman" w:hAnsi="Times New Roman"/>
          <w:sz w:val="28"/>
          <w:szCs w:val="20"/>
          <w:lang w:eastAsia="ru-RU"/>
        </w:rPr>
        <w:t>: гарантированное бронирование, негарантированное бронирование и сверхбронирование (перерезервирование).</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2.1. Гарантированное бронирование</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Гарантированное бронирование – это резервирование со специально регистрируемым подтверждением гостиницы о том, что она гарантирует клиенту получение заказанного им номера в необходимое ему время. Клиент, в свою очередь, гарантирует оплатить номер, даже если не сможет им воспользоваться, в случае неявки. Оплата за неиспользованный номер взимается с клиента в том случае, если он не смог вовремя аннулировать заказ на размещение в гостинице. Существует несколько видов гарантированного бронирования:</w:t>
      </w:r>
    </w:p>
    <w:p>
      <w:pPr>
        <w:pStyle w:val="Normal"/>
        <w:spacing w:lineRule="auto" w:line="240" w:before="0" w:after="0"/>
        <w:ind w:firstLine="720"/>
        <w:jc w:val="both"/>
        <w:rPr/>
      </w:pPr>
      <w:r>
        <w:rPr>
          <w:rFonts w:eastAsia="Times New Roman" w:cs="Times New Roman" w:ascii="Times New Roman" w:hAnsi="Times New Roman"/>
          <w:i/>
          <w:sz w:val="28"/>
          <w:szCs w:val="20"/>
          <w:lang w:eastAsia="ru-RU"/>
        </w:rPr>
        <w:t>Бронирование по предварительной оплате</w:t>
      </w:r>
      <w:r>
        <w:rPr>
          <w:rFonts w:eastAsia="Times New Roman" w:cs="Times New Roman" w:ascii="Times New Roman" w:hAnsi="Times New Roman"/>
          <w:sz w:val="28"/>
          <w:szCs w:val="20"/>
          <w:lang w:eastAsia="ru-RU"/>
        </w:rPr>
        <w:t xml:space="preserve"> предполагает полную оплату за весь период пребывания в гостинице. Предварительная оплата осуществляется, как правило, банковским переводом. Срок подтверждения предоплаты устанавливается гостиницей, но не менее одних суток до заезда гостя.</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8"/>
          <w:szCs w:val="20"/>
          <w:lang w:eastAsia="ru-RU"/>
        </w:rPr>
        <w:t>Бронирование под гарантию кредитной карты.</w:t>
      </w:r>
      <w:r>
        <w:rPr>
          <w:rFonts w:eastAsia="Times New Roman" w:cs="Times New Roman" w:ascii="Times New Roman" w:hAnsi="Times New Roman"/>
          <w:sz w:val="28"/>
          <w:szCs w:val="20"/>
          <w:lang w:eastAsia="ru-RU"/>
        </w:rPr>
        <w:t xml:space="preserve"> Основные компании, поддерживающие деятельность кредитных карт, разработали систему, позволяющую начислять штраф за неприбытие в случае гарантированного бронирования. Если бронирование, гарантированное кредитной картой, не было отменено до часа, установленного гостиницей, и гость не заехал, то гостиница может начислить сумму штрафа на кредитную карту (обычно стоимость ночи проживания). Затем банк переведет данную сумму на счет гостиницы и уведомит об этом держателя карты.</w:t>
      </w:r>
    </w:p>
    <w:p>
      <w:pPr>
        <w:pStyle w:val="Normal"/>
        <w:spacing w:lineRule="auto" w:line="240" w:before="0" w:after="0"/>
        <w:ind w:firstLine="720"/>
        <w:jc w:val="both"/>
        <w:rPr/>
      </w:pPr>
      <w:r>
        <w:rPr>
          <w:rFonts w:eastAsia="Times New Roman" w:cs="Times New Roman" w:ascii="Times New Roman" w:hAnsi="Times New Roman"/>
          <w:i/>
          <w:sz w:val="28"/>
          <w:szCs w:val="20"/>
          <w:lang w:eastAsia="ru-RU"/>
        </w:rPr>
        <w:t>Бронирование по выставлению счёта</w:t>
      </w:r>
      <w:r>
        <w:rPr>
          <w:rFonts w:eastAsia="Times New Roman" w:cs="Times New Roman" w:ascii="Times New Roman" w:hAnsi="Times New Roman"/>
          <w:sz w:val="28"/>
          <w:szCs w:val="20"/>
          <w:lang w:eastAsia="ru-RU"/>
        </w:rPr>
        <w:t xml:space="preserve"> (внесение депозита) (в случае невозможности банковского перевода или гарантии кредитной картой). Гость или его представитель вносит определенное количество денег в кассу гостиницы до заезда, обычно превышающее стоимость ночи проживания в гостинице и зачастую включающее в себя депозит на пользование телефонами, прачечной и т.д. При отмене бронирования депозит возвращается. В случае изменения даты заезда он переносится. В последующем депозит используется гостем для оплаты проживания и услуг, которые предоставляет гостиница.</w:t>
      </w:r>
    </w:p>
    <w:p>
      <w:pPr>
        <w:pStyle w:val="Normal"/>
        <w:spacing w:lineRule="auto" w:line="240" w:before="0" w:after="0"/>
        <w:ind w:firstLine="720"/>
        <w:jc w:val="both"/>
        <w:rPr>
          <w:rFonts w:ascii="Arial" w:hAnsi="Arial" w:cs="Arial"/>
          <w:color w:val="695B4E"/>
          <w:sz w:val="20"/>
          <w:szCs w:val="20"/>
          <w:shd w:fill="F5F4ED" w:val="clear"/>
        </w:rPr>
      </w:pPr>
      <w:r>
        <w:rPr>
          <w:rFonts w:eastAsia="Times New Roman" w:cs="Times New Roman" w:ascii="Times New Roman" w:hAnsi="Times New Roman"/>
          <w:i/>
          <w:sz w:val="28"/>
          <w:szCs w:val="20"/>
          <w:lang w:eastAsia="ru-RU"/>
        </w:rPr>
        <w:t>Бронирование под гарантию компании.</w:t>
      </w:r>
      <w:r>
        <w:rPr>
          <w:rFonts w:eastAsia="Times New Roman" w:cs="Times New Roman" w:ascii="Times New Roman" w:hAnsi="Times New Roman"/>
          <w:sz w:val="28"/>
          <w:szCs w:val="20"/>
          <w:lang w:eastAsia="ru-RU"/>
        </w:rPr>
        <w:t xml:space="preserve"> Этот тип гарантирования бронирования чаще всего употребляется компаниями, с которыми гостиница заключила договор. В этом случае необходимо письмо представителя компании, содержащее фразу: “в случае незаезда (имя гостя) и невозможности отмены бронирования до 6 часов дня заезда, компания (название компании) гарантирует оплату одной ночи проживания”. Эта фраза приблизительна и зависит от политики гостиницы. В случае выставления штрафных санкций компания обязуется выплатить их. Необходимо соблюдать осторожность при приеме такой гарантии. Желательно принимать гарантию только от компаний, положительно зарекомендовавших себя в процессе сотрудничества, финансовое положение которых стабильно и не вызывает никаких опасений. Иначе существует риск невозможности получения штрафа.</w:t>
      </w:r>
    </w:p>
    <w:p>
      <w:pPr>
        <w:pStyle w:val="Normal"/>
        <w:spacing w:lineRule="auto" w:line="240" w:before="0" w:after="0"/>
        <w:ind w:firstLine="720"/>
        <w:jc w:val="both"/>
        <w:rPr/>
      </w:pPr>
      <w:r>
        <w:rPr>
          <w:rFonts w:eastAsia="Times New Roman" w:cs="Times New Roman" w:ascii="Times New Roman" w:hAnsi="Times New Roman"/>
          <w:i/>
          <w:iCs/>
          <w:sz w:val="28"/>
          <w:lang w:eastAsia="ru-RU"/>
        </w:rPr>
        <w:t>Использование</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платежного</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документа</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ваучера.</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0"/>
          <w:lang w:eastAsia="ru-RU"/>
        </w:rPr>
        <w:t>Гарантированное бронирование ваучером характерно для туроператоров. Ваучер - это платежный документ, подтверждающий оплату всего срока проживания и некоторых дополнительных услуг, потребляемых во время пребывания гостя в гостинице. Ваучер представляется в том случае, если гость оплачивает свое проживание через турфирму. Свою прибыль туроператор закладывает в ваучер, а не получает определенный процент комиссионных за поселение гостя в данную гостиницу. Разница между реальной ценой номера и ценой, которую туроператор просит у гостя за него, зачастую превышает стандартную цену гостиницы. Для избежания недоразумений следует держать втайне от гостя цену, предоставляемую данному туроператору.</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2.2. Негарантированное</w:t>
      </w:r>
      <w:r>
        <w:rPr>
          <w:rFonts w:eastAsia="Times New Roman" w:cs="Times New Roman" w:ascii="Times New Roman" w:hAnsi="Times New Roman"/>
          <w:sz w:val="28"/>
          <w:lang w:eastAsia="ru-RU"/>
        </w:rPr>
        <w:t xml:space="preserve"> </w:t>
      </w:r>
      <w:r>
        <w:rPr>
          <w:rFonts w:eastAsia="Times New Roman" w:cs="Times New Roman" w:ascii="Times New Roman" w:hAnsi="Times New Roman"/>
          <w:b/>
          <w:bCs/>
          <w:sz w:val="28"/>
          <w:lang w:eastAsia="ru-RU"/>
        </w:rPr>
        <w:t>бронирование</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0"/>
          <w:lang w:eastAsia="ru-RU"/>
        </w:rPr>
        <w:t>- бронирование, при котором гостиница соглашается держать комнату непроданной до определенного часа. Этот тип бронирования не гарантирует, что гостиница получит оплату за номер в случае неприбытия гостя. Если гость не въезжает в номер до 6 часов вечера, то гостиница имеет право отменить для него бронирование и добавить комнату в список комнат, свободных для продажи. Используются следующие методы оплаты: наличный расчет, кредитная карта (указывается тип карты), оплата компанией и т.д.</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остиница может получать запросы на бронирование из различных источников. Существуют следующие способы резервирования мест в гостиницах: факс, телефон, центральная система бронирования (присоединенная и неприсоединенная).</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Большая часть бронирования, осуществляемая непосредственно в гостинице, проводится по заявкам, приходящим по факсу. Факсы, содержащие запрос о бронировании номера, обычно приходят от компаний или турфирм, сотрудничающих с данной гостиницей. Таким образом, факсы отпечатаны или написаны на фирменных бланках компании, на которых указаны реквизиты компании - название, контактный телефон и факс, адрес, от кого исходит заявка. Это необходимо особенно для тех компаний, с которыми у гостиницы заключены договоры на более низкие цены обслуживания. Только запрос на фирменном бланке может служить основанием для подтверждения контрактной цены на комнату. В запросе, кроме просьбы забронировать номер для указанного человека на указанные даты, должна также присутствовать информация о методе оплаты и другие возможные пожелания.</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зависимости от наличия свободных мест гостиница делает бронирование и посылает подтверждение о бронировании, содержащее информацию об имени гостя; датах проживания; типе номера; цене; услугах, включенных в стоимость номера; дополнительных услугах, которые могут быть забронированы заранее (например, встреча гостей в аэропорту), и о номере подтверждения. Подтверждение необходимо для того, чтобы гостиница всегда могла доказать, что заказчик был информирован и получил всю необходимую информацию, касающуюся бронирования.</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се отработанные факсы потом хранятся, для того чтобы избежать возможных проблем, связанных с проживанием гостей в прошлом, для уточнения каких-либо деталей.</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ли же бронирование невозможно по тем или иным причинам, то в таком случае агент посылает официальный отказ, содержащий извинения, причину отказа и выражающий надежду на дальнейшее сотрудничество.</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ронирования, сделанные по телефону, в основном исходят от частных лиц. Такие бронирования достаточно редки, но тем не менее они имеют место. Если бронирование возможно, то оно осуществляется по общей схеме. При этом заказчику называется номер подтверждения.</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2.3. Сверхбронирование (перерезервирование)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ркетинговая политика гостиницы, когда бронирование мест в гостинице производится сверх имеющихся в наличии. Сверхбронирование достаточно широко распространено за рубежом, в РФ используется редко из-за несовершенства законодательной базы в этом вопросе.</w:t>
      </w:r>
    </w:p>
    <w:p>
      <w:pPr>
        <w:pStyle w:val="Heading2"/>
        <w:rPr>
          <w:rFonts w:ascii="Times New Roman" w:hAnsi="Times New Roman" w:cs="Times New Roman"/>
          <w:lang w:eastAsia="ru-RU"/>
        </w:rPr>
      </w:pPr>
      <w:r>
        <w:rPr>
          <w:shd w:fill="F5F4ED" w:val="clear"/>
          <w:lang w:eastAsia="ru-RU"/>
        </w:rPr>
        <w:t>Присоединенная сеть бронирования</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Присоединенная сеть бронирования</w:t>
      </w:r>
      <w:r>
        <w:rPr>
          <w:rFonts w:eastAsia="Times New Roman" w:cs="Times New Roman" w:ascii="Times New Roman" w:hAnsi="Times New Roman"/>
          <w:sz w:val="28"/>
          <w:szCs w:val="20"/>
          <w:lang w:eastAsia="ru-RU"/>
        </w:rPr>
        <w:t xml:space="preserve"> - это система бронирования гостиничной цепи, в которую включены все гостиницы цепи. Гостиницы цепи объединяют свои базы данных для оптимизации процесса бронирования и уменьшения общих системных расходов. Большим плюсом присоединенной сети является тот факт, что бронирование номера может быть сделано из любой гостиницы в других гостиницах, расположенных в других городах и странах. Это особенно важно для крупных гостиничных цепей, гостиницы которых находятся по всему миру.</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ронирования часто переходят из одной гостиницы в другую через автоматизированную сеть бронирования. Если одна гостиница полностью забронирована, то после уведомления заказчика это бронирование может быть переведено в другую гостиницу этой же цепочки, находящуюся в этой же географической местност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мерами таких систем являются: Holidex, которая принадлежит цепи Holiday; Roomfinder, используемая в гостиничной цепи Ramada; Marsha, применяемая в гостиницах Marriott; Crestar в гостиницах Crest Hotel International.</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акая система бронирования значительно повышает загрузку не только в данной гостинице, но и в остальных гостиницах цепи (около 33% средней ежегодной загрузки гостиниц компании Holiday обеспечивается системой Holidex, через систему Crestar проходит 15% всех заказов на места в гостиницах компании Crest). В целом выигрывает вся цепь. Также это позволяет делиться всей статистической информацией, которая необходима для планирования дальнейшей деятельности по увеличению продаж.</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присоединенная система бронирования соединяет независимые гостиницы и гостиницы, не включенные в цепь. Эта система позволяет независимым гостиницам использовать многие преимущества присоединенных систем бронирования.</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иболее крупные гостиницы заключают контракты с двумя ил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олее центрами систем бронирования. Такие центры работают 24 часа в сутки. В периоды наибольшей загрузки для обработки поступающей информации центры могут нанимать дополнительный штат работников. Центры систем бронирования обмениваются информацией о загрузке гостиниц друг с другом и с гостиницами.</w:t>
      </w:r>
    </w:p>
    <w:p>
      <w:pPr>
        <w:pStyle w:val="Heading1"/>
        <w:rPr>
          <w:rFonts w:ascii="Tahoma" w:hAnsi="Tahoma" w:cs="Tahoma"/>
          <w:sz w:val="24"/>
          <w:szCs w:val="24"/>
          <w:lang w:eastAsia="ru-RU"/>
        </w:rPr>
      </w:pPr>
      <w:r>
        <w:rPr>
          <w:kern w:val="2"/>
          <w:lang w:eastAsia="ru-RU"/>
        </w:rPr>
        <w:t xml:space="preserve">Лекция 3. </w:t>
      </w:r>
      <w:r>
        <w:rPr>
          <w:lang w:eastAsia="ru-RU"/>
        </w:rPr>
        <w:t>Деятельность службы бронирования отеля и её функции, цели и период процесса бронирования.</w:t>
      </w:r>
    </w:p>
    <w:p>
      <w:pPr>
        <w:pStyle w:val="Heading2"/>
        <w:rPr>
          <w:rFonts w:ascii="Tahoma" w:hAnsi="Tahoma" w:cs="Tahoma"/>
          <w:sz w:val="24"/>
          <w:szCs w:val="24"/>
          <w:lang w:eastAsia="ru-RU"/>
        </w:rPr>
      </w:pPr>
      <w:r>
        <w:rPr>
          <w:lang w:eastAsia="ru-RU"/>
        </w:rPr>
        <w:t>Цели и регламентирующие документы процесса бронирования</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Для осуществления процесса обслуживания туристов в отеле существует набор основных служб, обеспечивающих предоставление основных гостиничных услуг. К ним относится и служба бронирования, которая отвечает за бронирование номеров в отеле. Она выполняет следующие функции:</w:t>
      </w:r>
    </w:p>
    <w:p>
      <w:pPr>
        <w:pStyle w:val="Normal"/>
        <w:numPr>
          <w:ilvl w:val="0"/>
          <w:numId w:val="10"/>
        </w:numPr>
        <w:spacing w:lineRule="auto" w:line="240" w:before="0" w:after="0"/>
        <w:jc w:val="both"/>
        <w:rPr/>
      </w:pPr>
      <w:r>
        <w:rPr>
          <w:rFonts w:eastAsia="Times New Roman" w:cs="Times New Roman" w:ascii="Times New Roman" w:hAnsi="Times New Roman"/>
          <w:sz w:val="28"/>
          <w:szCs w:val="20"/>
          <w:lang w:eastAsia="ru-RU"/>
        </w:rPr>
        <w:t>Приём заявок их обработка. Каналами получения заявок на бронирование номеров в гостинице могут быть: телефон, факс, почта, централизованное бронирование и Интернет-бронирование.</w:t>
      </w:r>
    </w:p>
    <w:p>
      <w:pPr>
        <w:pStyle w:val="Normal"/>
        <w:numPr>
          <w:ilvl w:val="0"/>
          <w:numId w:val="10"/>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оставление необходимой документации: графиков заезда на каждый день (неделю, месяц, квартал, год), карты движения номерного фонда.</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Цели процесса бронирования:</w:t>
      </w:r>
    </w:p>
    <w:p>
      <w:pPr>
        <w:pStyle w:val="Normal"/>
        <w:numPr>
          <w:ilvl w:val="0"/>
          <w:numId w:val="7"/>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ормирование предварительного заказа на места и номера в гостинице</w:t>
      </w:r>
    </w:p>
    <w:p>
      <w:pPr>
        <w:pStyle w:val="Normal"/>
        <w:numPr>
          <w:ilvl w:val="0"/>
          <w:numId w:val="7"/>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ксимальная загрузка гостиницы</w:t>
      </w:r>
    </w:p>
    <w:p>
      <w:pPr>
        <w:pStyle w:val="Normal"/>
        <w:numPr>
          <w:ilvl w:val="0"/>
          <w:numId w:val="7"/>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ркетинговые исследования рынка гостиничных услуг</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Период процесса бронирования:</w:t>
      </w:r>
    </w:p>
    <w:p>
      <w:pPr>
        <w:pStyle w:val="Normal"/>
        <w:numPr>
          <w:ilvl w:val="0"/>
          <w:numId w:val="7"/>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отношению к единичной услуге: с момента получения заявки на бронирование до момента прибытия клиента в гостиницу с целью поселения</w:t>
      </w:r>
    </w:p>
    <w:p>
      <w:pPr>
        <w:pStyle w:val="Normal"/>
        <w:numPr>
          <w:ilvl w:val="0"/>
          <w:numId w:val="7"/>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отношению к комплексу услуг: в течение определённого периода (день, месяц, квартал, год).</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Ответственный за процесс бронирования: старший администратор. В его права входит получение информации о ходе выполнения процесса об определение необходимости его корректировки. Обязанности ответственного: планирование, обеспечение, реализация, анализ и корректировка процесса.</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ыделяемые в распоряжение старшего администратора ресурсы: а) трудовые (администраторы); б) материальные (офисная мебель, компьютерная и оргтехника); в) интеллектуальные (программный продукт); г) бланки строгой отчётности.</w:t>
      </w:r>
    </w:p>
    <w:p>
      <w:pPr>
        <w:pStyle w:val="Normal"/>
        <w:spacing w:lineRule="auto" w:line="240" w:before="0" w:after="0"/>
        <w:ind w:firstLine="72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Регламентирующие документы:</w:t>
      </w:r>
    </w:p>
    <w:p>
      <w:pPr>
        <w:pStyle w:val="Normal"/>
        <w:numPr>
          <w:ilvl w:val="0"/>
          <w:numId w:val="7"/>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авила предоставления гостиничных услуг в Российской Федерации (в ред. Постановлений Правительства РФ от 02.10.1999г. №1104, от 15.09.2000г. №693);</w:t>
      </w:r>
    </w:p>
    <w:p>
      <w:pPr>
        <w:pStyle w:val="Normal"/>
        <w:numPr>
          <w:ilvl w:val="0"/>
          <w:numId w:val="7"/>
        </w:numPr>
        <w:spacing w:lineRule="auto" w:line="240" w:before="0" w:after="0"/>
        <w:jc w:val="both"/>
        <w:rPr/>
      </w:pPr>
      <w:r>
        <w:rPr>
          <w:rFonts w:eastAsia="Times New Roman" w:cs="Times New Roman" w:ascii="Times New Roman" w:hAnsi="Times New Roman"/>
          <w:sz w:val="28"/>
          <w:szCs w:val="20"/>
          <w:lang w:eastAsia="ru-RU"/>
        </w:rPr>
        <w:t>ГОСТ Р 50691-94 Модель обеспечения качества услуг (утв. Постановлением Госстандарта РФ №181 от 29.06.1994г.);</w:t>
      </w:r>
    </w:p>
    <w:p>
      <w:pPr>
        <w:pStyle w:val="Normal"/>
        <w:numPr>
          <w:ilvl w:val="0"/>
          <w:numId w:val="7"/>
        </w:numPr>
        <w:spacing w:lineRule="auto" w:line="240" w:before="0" w:after="0"/>
        <w:jc w:val="both"/>
        <w:rPr/>
      </w:pPr>
      <w:r>
        <w:rPr>
          <w:rFonts w:eastAsia="Times New Roman" w:cs="Times New Roman" w:ascii="Times New Roman" w:hAnsi="Times New Roman"/>
          <w:sz w:val="28"/>
          <w:szCs w:val="20"/>
          <w:lang w:eastAsia="ru-RU"/>
        </w:rPr>
        <w:t>Гражданский кодекс Российской Федерации (с изменениями от 20.02.1996г., 12.08.1996г., 24.10.1997г., 08.07.1999г., 17.12.1999г., 16.04.2001г., 15.05.2001г..);</w:t>
      </w:r>
    </w:p>
    <w:p>
      <w:pPr>
        <w:pStyle w:val="Normal"/>
        <w:numPr>
          <w:ilvl w:val="0"/>
          <w:numId w:val="7"/>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Федеральный закон «О защите прав потребителей» от 07.02.1992г. №2300-1 (ред. От 02.11.2004г.);</w:t>
      </w:r>
    </w:p>
    <w:p>
      <w:pPr>
        <w:pStyle w:val="Normal"/>
        <w:numPr>
          <w:ilvl w:val="0"/>
          <w:numId w:val="7"/>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еждународные гостиничные правила (одобрены Советом Международной гостиничной ассоциации 02.11.1981г., Катманду, Непал).</w:t>
      </w:r>
    </w:p>
    <w:p>
      <w:pPr>
        <w:pStyle w:val="Heading2"/>
        <w:rPr>
          <w:rFonts w:ascii="Tahoma" w:hAnsi="Tahoma" w:cs="Tahoma"/>
          <w:sz w:val="24"/>
          <w:szCs w:val="24"/>
          <w:lang w:eastAsia="ru-RU"/>
        </w:rPr>
      </w:pPr>
      <w:r>
        <w:rPr>
          <w:lang w:eastAsia="ru-RU"/>
        </w:rPr>
        <w:t>Подпроцессы службы бронирования.</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Работа службы бронирования состоит из нескольких подпроцессов, каждый из которых обязателен и является неотъемлемой частью деятельности данной службы.</w:t>
      </w:r>
    </w:p>
    <w:p>
      <w:pPr>
        <w:pStyle w:val="Normal"/>
        <w:spacing w:lineRule="auto" w:line="240" w:before="0" w:after="0"/>
        <w:ind w:firstLine="72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1. Подготовка рабочего места к работе</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а) требования: наличие телефонной связи, выхода в сеть интернет, бланков строгой отчётности (форма №10-Г – не менее 50 штук), журнала регистрации заявок физических лиц со свободными записями не менее 50, форм подтверждения заявок на бронирование не менее 50, форм отказа в заявках о бронировании не менее 50, готовность факса к приёму сообщений;</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срок осуществления: ежедневно;</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ответственный за процедуру: дежурный администратор</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2. Разбор и регистрация писем-заявок</w:t>
      </w:r>
      <w:r>
        <w:rPr>
          <w:rFonts w:eastAsia="Times New Roman" w:cs="Times New Roman" w:ascii="Times New Roman" w:hAnsi="Times New Roman"/>
          <w:sz w:val="28"/>
          <w:szCs w:val="20"/>
          <w:lang w:eastAsia="ru-RU"/>
        </w:rPr>
        <w:t>, поступивших от юридических и физических лиц, должны иметь отметку дежурного администратора о времени и дате поступления заявки и регистрационный номер. Ответ на заявку по электронной почте должен быть дан в течение трёх часов по телефону, указанному заказчиком; ответ на заявку, вручённую лично дежурному администратору, дается в течение трёх часов в форме, предложенной заказчиком;</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б) срок осуществления: ежедневно по мере поступления заявок от юридических и физических лиц;</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ответственный дежурный администратор.</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3. Поиск по базе данных номерного фонда гостиницы</w:t>
      </w:r>
      <w:r>
        <w:rPr>
          <w:rFonts w:eastAsia="Times New Roman" w:cs="Times New Roman" w:ascii="Times New Roman" w:hAnsi="Times New Roman"/>
          <w:sz w:val="28"/>
          <w:szCs w:val="20"/>
          <w:lang w:eastAsia="ru-RU"/>
        </w:rPr>
        <w:t>, необходимых клиенту (юридическому и физическому лицу), согласно поступившей заявке, мест (номеров):</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 требования: умение работать с программным продуктом (подтверждённое соответствующим сертификатом); соответствие карты загрузки номерного фонда загрузке в гостинице;</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б) срок осуществления: ежедневно по мере поступления заявок;</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ответственный за процедуру дежурный администратор.</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4. Внесение</w:t>
      </w:r>
      <w:r>
        <w:rPr>
          <w:rFonts w:eastAsia="Times New Roman" w:cs="Times New Roman" w:ascii="Times New Roman" w:hAnsi="Times New Roman"/>
          <w:sz w:val="28"/>
          <w:szCs w:val="20"/>
          <w:lang w:eastAsia="ru-RU"/>
        </w:rPr>
        <w:t xml:space="preserve"> в базу данных «Загрузка номерного фонда на дату и время» программного продукта или в карту загрузки номерного фонда, требующихся клиенту (юридическому или физическому лицу) мест (номеров), согласно заявке:</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а) требования: умение работать с программным продуктом (подтверждённое сертификатом); соответствие карты загрузки номерного фонда загрузке в гостинице; ответ на заявку, поступившую по почте, телефону, факсу, дается в течение двух дней в письменном виде; ответ отсылается по почте с уведомлением о вручени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срок осуществления: ежедневно по мере поступления заявок;</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ответственный за процедуру дежурный администратор.</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5. Аннулирование или изменение заявок</w:t>
      </w:r>
      <w:r>
        <w:rPr>
          <w:rFonts w:eastAsia="Times New Roman" w:cs="Times New Roman" w:ascii="Times New Roman" w:hAnsi="Times New Roman"/>
          <w:sz w:val="28"/>
          <w:szCs w:val="20"/>
          <w:lang w:eastAsia="ru-RU"/>
        </w:rPr>
        <w:t xml:space="preserve"> по просьбе клиента, выраженной в письменной форме (по почте, телеграфу, факсу) или устной форме (по телефону, лично).</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Вносятся изменения в базу данных «Загрузка номерного фонда на дату и время программного продукта» или в карту загрузки номерного фонда, согласно заявке об изменении или аннулировании заявок;</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а) требования: умение работать с программным продуктом (подтверждённое соответствующим сертификатом); соответствие карты загрузке номерного фонда загрузке в гостинице; изменения в базу данных вносятся в течение одного часа с момента поступления информации о аннуляции или изменении заявк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срок осуществления: ежедневно по мере поступления заявок;</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ответственный за процедуру дежурный администратор.</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5.2. Информирование клиента о том, что желаемые им изменения в бронировании были произведены:</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а) требования: клиент информируется об изменениях в бронировании в течение двух часов с момента таких изменений;</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б) срок осуществления: ежедневно по мере поступления таких заявок;</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ответственный за процедуру: дежурный администратор.</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6. Формирование графика заезда гостей</w:t>
      </w:r>
      <w:r>
        <w:rPr>
          <w:rFonts w:eastAsia="Times New Roman" w:cs="Times New Roman" w:ascii="Times New Roman" w:hAnsi="Times New Roman"/>
          <w:sz w:val="28"/>
          <w:szCs w:val="20"/>
          <w:lang w:eastAsia="ru-RU"/>
        </w:rPr>
        <w:t xml:space="preserve"> на каждый день, неделю, месяц.</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Осуществляется работа с программным продуктом; или в автоматическом режиме, или вручную формируется график заезда гостей на требуемый период времени:</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а) требования: умение работать с программным продуктом (подтверждённое соответствующим сертификатом); соответствие карты загрузки номерного фонда с загрузкой в гостинице;</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б) срок осуществления: ежедневно по окончании смены дежурного администратора;</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в) ответственный за процедуру: дежурный администратор.</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7. Планирование деятельности службы бронирования</w:t>
      </w:r>
      <w:r>
        <w:rPr>
          <w:rFonts w:eastAsia="Times New Roman" w:cs="Times New Roman" w:ascii="Times New Roman" w:hAnsi="Times New Roman"/>
          <w:sz w:val="28"/>
          <w:szCs w:val="20"/>
          <w:lang w:eastAsia="ru-RU"/>
        </w:rPr>
        <w:t>.</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Составляется месячный график дежурств администраторов, и рассчитывается потребность в бланках строгой отчётности и журналах:</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а) требования: месячный график дежурств администраторов составляется в соответствие с режимом работы, установленным для администраторов;</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б) срок осуществления: ежемесячно до 25 числа месяца, предшествующего плановому; в) ответственный за процедуру: старший администратор.</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Анализируя процесс бронирования в отеле можно сделать вывод: деятельность службы бронирования гостиницы должна быть четкой, последовательной, отлаженной и грамотной. Специалист (администратор), отвечающий за данный процесс должен обладать теми необходимыми качествами, которые позволят ему выполнять эту ответственную работу. Это человек, владеющий знанием программного продукта, , имеющий соответствующие сертификаты, регламентирующих документов , умеющий вести переговоры с клиентами, быстро реагировать на их потребности, быть вежливым и отзывчивым.</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лужба бронирования – это первое, с чем сталкивается клиент и в значительной степени от деятельности данной службы зависит максимальная загрузка гостиницы, конкурентоспособность и успешность на рынке индустрии гостеприимства. </w:t>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r>
        <w:br w:type="page"/>
      </w:r>
    </w:p>
    <w:p>
      <w:pPr>
        <w:pStyle w:val="Heading1"/>
        <w:rPr/>
      </w:pPr>
      <w:r>
        <w:rPr>
          <w:kern w:val="2"/>
          <w:lang w:eastAsia="ru-RU"/>
        </w:rPr>
        <w:t xml:space="preserve">Лекция 4. </w:t>
      </w:r>
      <w:r>
        <w:rPr/>
        <w:t>Системы компьютерного бронирования в гостиничной индустрии</w:t>
      </w:r>
    </w:p>
    <w:p>
      <w:pPr>
        <w:pStyle w:val="Heading2"/>
        <w:numPr>
          <w:ilvl w:val="0"/>
          <w:numId w:val="15"/>
        </w:numPr>
        <w:rPr/>
      </w:pPr>
      <w:r>
        <w:rPr/>
        <w:t>Виды КСБ</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В гостиничной индустрии под CRS (Central Reservation System) подразумеваются компьютеризированные системы, используемые для хранения данных о гостинице, а именно: описания гостиницы, информации о количестве свободных номеров, тарифах, предоставляемых услугах. Основная функция систем – это обработка процессов, связанных с бронированием номеров через различные каналы электронной дистрибу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ловно такие системы можно разделить на две категории:</w:t>
      </w:r>
    </w:p>
    <w:p>
      <w:pPr>
        <w:pStyle w:val="Normal"/>
        <w:spacing w:lineRule="auto" w:line="240" w:before="0" w:after="0"/>
        <w:ind w:firstLine="709"/>
        <w:jc w:val="both"/>
        <w:rPr/>
      </w:pPr>
      <w:r>
        <w:rPr>
          <w:rFonts w:eastAsia="Times New Roman" w:cs="Times New Roman" w:ascii="Times New Roman" w:hAnsi="Times New Roman"/>
          <w:i/>
          <w:sz w:val="28"/>
          <w:szCs w:val="24"/>
          <w:lang w:eastAsia="ru-RU"/>
        </w:rPr>
        <w:t>Локальные</w:t>
      </w:r>
      <w:r>
        <w:rPr>
          <w:rFonts w:eastAsia="Times New Roman" w:cs="Times New Roman" w:ascii="Times New Roman" w:hAnsi="Times New Roman"/>
          <w:sz w:val="28"/>
          <w:szCs w:val="24"/>
          <w:lang w:eastAsia="ru-RU"/>
        </w:rPr>
        <w:t xml:space="preserve"> – база данных отелей ограничена определенными рамками (Например, только отели Москвы или только российские гостиницы). </w:t>
      </w:r>
    </w:p>
    <w:p>
      <w:pPr>
        <w:pStyle w:val="Normal"/>
        <w:spacing w:lineRule="auto" w:line="240" w:before="0" w:after="0"/>
        <w:ind w:firstLine="709"/>
        <w:jc w:val="both"/>
        <w:rPr/>
      </w:pPr>
      <w:r>
        <w:rPr>
          <w:rFonts w:eastAsia="Times New Roman" w:cs="Times New Roman" w:ascii="Times New Roman" w:hAnsi="Times New Roman"/>
          <w:i/>
          <w:sz w:val="28"/>
          <w:szCs w:val="24"/>
          <w:lang w:eastAsia="ru-RU"/>
        </w:rPr>
        <w:t xml:space="preserve">Глобальные системы </w:t>
      </w:r>
      <w:r>
        <w:rPr>
          <w:rFonts w:eastAsia="Times New Roman" w:cs="Times New Roman" w:ascii="Times New Roman" w:hAnsi="Times New Roman"/>
          <w:sz w:val="28"/>
          <w:szCs w:val="24"/>
          <w:lang w:eastAsia="ru-RU"/>
        </w:rPr>
        <w:t>– в их базу данных включены отели по всему миру и соответственно, пользоваться их услугами могут теоретически все жители планеты. Сами по себе глобальные системы также разделяются на две категории.</w:t>
      </w:r>
    </w:p>
    <w:p>
      <w:pPr>
        <w:pStyle w:val="Normal"/>
        <w:numPr>
          <w:ilvl w:val="0"/>
          <w:numId w:val="3"/>
        </w:numPr>
        <w:tabs>
          <w:tab w:val="clear" w:pos="708"/>
          <w:tab w:val="left" w:pos="993" w:leader="none"/>
        </w:tabs>
        <w:spacing w:lineRule="auto" w:line="240" w:before="0" w:after="0"/>
        <w:ind w:left="1429" w:firstLine="709"/>
        <w:jc w:val="both"/>
        <w:rPr/>
      </w:pPr>
      <w:r>
        <w:rPr>
          <w:rFonts w:eastAsia="Times New Roman" w:cs="Times New Roman" w:ascii="Times New Roman" w:hAnsi="Times New Roman"/>
          <w:sz w:val="28"/>
          <w:szCs w:val="24"/>
          <w:lang w:eastAsia="ru-RU"/>
        </w:rPr>
        <w:t>GDS возникли в середине 20-го века сначала как системы бронирования авиабилетов (в США), но постепенно распространили свое влияние и на гостиничный сектор. Фактически, эти системы являются посредниками между системами бронирования поставщиков (авиакомпаний, отелей, фирм по аренде автомобилей) и системами продаж туристских агентст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настоящее время известны четыре основные GDS-системы: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Amadeus (первая и наиболее представленная на российском туристском рынке система)– предоставляет доступ к системам бронирования поставщиков (отелей) для агентств, расположенных преимущественно в Европе, Ближнем Востоке, Африке;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Galileo/Apollo – предоставляет доступ к 67 тыс. агентств;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Sabre – онлайн система бронирования, осуществляющая связь поставщиков с более чем 114 тыс. агентствами по всему миру;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Worldspan – предоставляет доступ к базе данных приблизительно 700 поставщиков по всему миру. </w:t>
      </w:r>
    </w:p>
    <w:p>
      <w:pPr>
        <w:pStyle w:val="Normal"/>
        <w:numPr>
          <w:ilvl w:val="0"/>
          <w:numId w:val="3"/>
        </w:numPr>
        <w:tabs>
          <w:tab w:val="clear" w:pos="708"/>
          <w:tab w:val="left" w:pos="993" w:leader="none"/>
        </w:tabs>
        <w:spacing w:lineRule="auto" w:line="240" w:before="0" w:after="0"/>
        <w:ind w:left="1429"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ADS (Альтернативные Системы Бронирования), также известные как IDS (Интернет Системы Бронирования), появились в начале 90-х годов XX века и получили свое второе название, выступив в качестве альтернативы Глобальным Системам Дистрибуции (GDS).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противовес GDS, доступ к которым имели лишь агенты туристских компаний, ADS предоставляли возможность бронирования туристских услуг частным лицам, а именно: бронирование авиабилетов, морских круизов и гостиниц и аренда машин. С годами число международных интернет систем неустанно росло, и сегодня их точное количество назвать довольно сложно – оно превышает несколько тысяч. Среди наиболее известных IDS: Expedia.com, Orbitz.com, HRS.com, Travelocity.com, Hotels.com, Priceline.com, Hotels.su и многие друг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хема работы в них предельно проста для потребителя: зайдя на любой из порталов ADS, он может самостоятельно выбрать нужную гостиницу и тип номера на определенные даты, забронировать размещение в режиме реального времени и получить моментальное подтверждение о резервации на свой электронный ящик. Данное подтверждение приходит из CRS (Central Reservation System) гостиницы или провайдера, который предоставляет данной гостинице услуги транслирования информации в ADS.</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рталы IDS могут получить доступ к Центральной Системе Бронирования гостиницы различными способам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Прямое подключение к CRS отеля. Такое подключение характерно для сайтов гостиничных цепочек (Hilton.com, Ramada.com) или репрезентативных компаний (Carsandhotels.com (VIP), Bookhotel.com (Utell))</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 Получение доступа к CRS гостиницы через Switch-компанию (провайдера). Крупнейшей компанией подобного рода, предоставляющей доступ для IDS, является Pegasus Solutions.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Такой тип подключения используют непосредственно сайты Switch-компаний (TravelWeb.com). Однако известен и ряд порталов, работающих напрямую через Switch, среди тех, которые выставляют на продажу «горящие» номера со значительной скидкой. Среди них Lastminute.com (Pegasus).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3) Подключение сайта к одной из глобальных систем дистрибуции GDS, через которую проходят бронирования в CRS множества отелей. При этом в силу того, что GDS за редким исключением, не хранят информацию, а являются лишь каналом ее распространения, сами GDS также подключаются к Switch. Этот технологический инструмент необходим им для того, чтобы эффективно обрабатывать данные, приходящие из различных CRS, каждая из которых имеет свой уникальный интерфейс.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мером такого типа соединения является портал Travelocity.com, работающий через Sabre, а также одна из крупнейших интернет систем Expedia.com, подключенная к Worldspan (но в то же время получающая текстовую и графическую информации из всемирной базы отелей Pegasus ODD).</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оме того, у подобного рода крупных IDS могут быть партнеры, которые, в свою очередь используют уже их базы. Такие сайты уже не имеют статус IDS систем. Так, например, партнерами Expedia.com являются сайты Earthlink, Washington Post, Worldnet., Travelscape.com (цены нетто), Vacationspot.com; партнерами Travelocity.com – Previewtravel.com, AOL Travel, Yahoo Travel.</w:t>
      </w:r>
    </w:p>
    <w:p>
      <w:pPr>
        <w:pStyle w:val="Heading2"/>
        <w:numPr>
          <w:ilvl w:val="0"/>
          <w:numId w:val="15"/>
        </w:numPr>
        <w:rPr>
          <w:lang w:eastAsia="ru-RU"/>
        </w:rPr>
      </w:pPr>
      <w:r>
        <w:rPr>
          <w:lang w:eastAsia="ru-RU"/>
        </w:rPr>
        <w:t>Сравнительный анализ глобальных и альтернативных систе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жду ADS и GDS системами существуют серьезные различия, представленные в таблице 2.</w:t>
      </w:r>
    </w:p>
    <w:p>
      <w:pPr>
        <w:pStyle w:val="Normal"/>
        <w:keepNext w:val="true"/>
        <w:keepLines/>
        <w:spacing w:lineRule="auto" w:line="240" w:before="0" w:after="0"/>
        <w:ind w:firstLine="709"/>
        <w:jc w:val="both"/>
        <w:rPr/>
      </w:pPr>
      <w:r>
        <w:rPr>
          <w:rFonts w:eastAsia="Times New Roman" w:cs="Times New Roman" w:ascii="Times New Roman" w:hAnsi="Times New Roman"/>
          <w:spacing w:val="40"/>
          <w:sz w:val="28"/>
          <w:szCs w:val="24"/>
          <w:lang w:eastAsia="ru-RU"/>
        </w:rPr>
        <w:t>Таблица 2</w:t>
      </w:r>
      <w:r>
        <w:rPr/>
        <w:t xml:space="preserve"> – Сравнительный анализ глобальных и альтернативных систем бронирования</w:t>
      </w:r>
    </w:p>
    <w:tbl>
      <w:tblPr>
        <w:tblW w:w="5000" w:type="pct"/>
        <w:jc w:val="left"/>
        <w:tblInd w:w="-113" w:type="dxa"/>
        <w:tblLayout w:type="fixed"/>
        <w:tblCellMar>
          <w:top w:w="0" w:type="dxa"/>
          <w:left w:w="108" w:type="dxa"/>
          <w:bottom w:w="0" w:type="dxa"/>
          <w:right w:w="108" w:type="dxa"/>
        </w:tblCellMar>
      </w:tblPr>
      <w:tblGrid>
        <w:gridCol w:w="3418"/>
        <w:gridCol w:w="59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Cs/>
                <w:sz w:val="28"/>
                <w:szCs w:val="24"/>
                <w:lang w:eastAsia="ru-RU"/>
              </w:rPr>
              <w:t>Глобальные системы бронирования</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Cs/>
                <w:sz w:val="28"/>
                <w:szCs w:val="24"/>
                <w:lang w:eastAsia="ru-RU"/>
              </w:rPr>
              <w:t>Альтернативные системы бронирования</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Cs/>
                <w:sz w:val="28"/>
                <w:szCs w:val="24"/>
                <w:lang w:eastAsia="ru-RU"/>
              </w:rPr>
            </w:pPr>
            <w:r>
              <w:rPr>
                <w:rFonts w:cs="Times New Roman" w:ascii="Times New Roman" w:hAnsi="Times New Roman"/>
                <w:bCs/>
                <w:sz w:val="28"/>
                <w:szCs w:val="24"/>
                <w:lang w:eastAsia="ru-RU"/>
              </w:rPr>
              <w:t>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для турфирм</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для физических лиц</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визовой поддержки от отеля</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стема не предоставляет таких возможностей, но если забронированный отель оказывает визовую поддержку, потребитель может связаться с ним напрямую </w:t>
            </w:r>
          </w:p>
        </w:tc>
      </w:tr>
      <w:tr>
        <w:trPr>
          <w:trHeight w:val="885" w:hRule="atLeast"/>
        </w:trPr>
        <w:tc>
          <w:tcPr>
            <w:tcW w:w="341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ы как непосредственно в отеле, без скидок</w:t>
            </w:r>
          </w:p>
        </w:tc>
        <w:tc>
          <w:tcPr>
            <w:tcW w:w="593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ы в системе, как правило, ниже тех цен, которые непосредственно в самом отеле</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ы включают местные налоги и сборы</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Налоги, завтрак и прочие услуги не включены в стоимость номера, если иное не определено. Данная информация предоставляется на страницах информации по гостинице или выводится после того как потребитель выбрал номер для бронирования, нажав кнопку «забронировать» на странице со списком цен.</w:t>
            </w:r>
          </w:p>
        </w:tc>
      </w:tr>
      <w:tr>
        <w:trPr>
          <w:trHeight w:val="885"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eastAsia="Times New Roman" w:cs="Times New Roman" w:ascii="Times New Roman" w:hAnsi="Times New Roman"/>
                <w:sz w:val="28"/>
                <w:szCs w:val="28"/>
                <w:lang w:eastAsia="ru-RU"/>
              </w:rPr>
              <w:t>Для бронирования необходима банковская карта</w:t>
            </w:r>
          </w:p>
        </w:tc>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два варианта бронирования:</w:t>
            </w:r>
          </w:p>
          <w:p>
            <w:pPr>
              <w:pStyle w:val="Normal"/>
              <w:keepNext w:val="true"/>
              <w:tabs>
                <w:tab w:val="clear" w:pos="708"/>
                <w:tab w:val="left" w:pos="851" w:leader="none"/>
              </w:tabs>
              <w:spacing w:lineRule="auto" w:line="240" w:before="0" w:after="0"/>
              <w:jc w:val="both"/>
              <w:rPr/>
            </w:pPr>
            <w:r>
              <w:rPr>
                <w:rFonts w:eastAsia="Times New Roman" w:cs="Times New Roman" w:ascii="Times New Roman" w:hAnsi="Times New Roman"/>
                <w:bCs/>
                <w:sz w:val="28"/>
                <w:szCs w:val="24"/>
                <w:lang w:eastAsia="ru-RU"/>
              </w:rPr>
              <w:t xml:space="preserve">Гарантия – кредитная карта. </w:t>
            </w:r>
            <w:r>
              <w:rPr>
                <w:rFonts w:eastAsia="Times New Roman" w:cs="Times New Roman" w:ascii="Times New Roman" w:hAnsi="Times New Roman"/>
                <w:sz w:val="28"/>
                <w:szCs w:val="24"/>
                <w:lang w:eastAsia="ru-RU"/>
              </w:rPr>
              <w:t>В этом случае потребитель сразу получает подтверждение брони.</w:t>
            </w:r>
          </w:p>
          <w:p>
            <w:pPr>
              <w:pStyle w:val="Normal"/>
              <w:keepNext w:val="true"/>
              <w:tabs>
                <w:tab w:val="clear" w:pos="708"/>
                <w:tab w:val="left" w:pos="851" w:leader="none"/>
              </w:tabs>
              <w:spacing w:lineRule="auto" w:line="240" w:before="0" w:after="0"/>
              <w:jc w:val="both"/>
              <w:rPr/>
            </w:pPr>
            <w:r>
              <w:rPr>
                <w:rFonts w:eastAsia="Times New Roman" w:cs="Times New Roman" w:ascii="Times New Roman" w:hAnsi="Times New Roman"/>
                <w:bCs/>
                <w:sz w:val="28"/>
                <w:szCs w:val="24"/>
                <w:lang w:eastAsia="ru-RU"/>
              </w:rPr>
              <w:t>Предоплата – банковский перевод</w:t>
            </w:r>
            <w:r>
              <w:rPr>
                <w:rFonts w:eastAsia="Times New Roman" w:cs="Times New Roman" w:ascii="Times New Roman" w:hAnsi="Times New Roman"/>
                <w:sz w:val="28"/>
                <w:szCs w:val="24"/>
                <w:lang w:eastAsia="ru-RU"/>
              </w:rPr>
              <w:t>. Потребителю высылается ваучер, подтверждающий оплату и бронирование сразу после поступления денег на счет системы.</w:t>
            </w:r>
          </w:p>
        </w:tc>
      </w:tr>
    </w:tbl>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Гостиница, представляющая свой продукт в GDS или ADS, моментально получает доступ к миллионам потенциальных потребителей и более чем 800 000 турагентств по всему миру, существенно увеличивая также свою эффективность за счет снижения издержек.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дробная информация о гостинице, включающая описание номеров, типов цен и графические файлы, попадает на тысячи каналов дистрибуции. А значит, потребитель из любого уголка мира в любой момент времени самостоятельно или с помощью турагента может выбрать и забронировать интересующий его вариант размещения.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то же время, получая бронирования из множества источников, гостиница тратит минимум временных и человеческих ресурсов на их обработку. CRS позволяет хранить всю информацию о наличии свободных номеров в отеле, ценах на них в одном месте – в так называемом электронном «личном кабинете» гостиницы. Именно отсюда отель может управлять продажами через все каналы, используя один простой и интуитивно понятный интерфейс.</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Работа в системах может увеличить загрузку в отелях как минимум на 20%, но для этого недостаточно просто подключиться к IDS/GDS и выставить в системах цены на номера. Для того, чтобы электронные системы бронирования действительно увеличивали доход отеля, в них нужно постоянно работать: следить за актуальностью и обновлять информацию об отеле, разрабатывать специальные предложения и вводить разнообразную ценовую политику — всё это значительно повышает эффективность работы электронных каналов дистрибуции. </w:t>
      </w:r>
    </w:p>
    <w:p>
      <w:pPr>
        <w:pStyle w:val="Heading2"/>
        <w:numPr>
          <w:ilvl w:val="0"/>
          <w:numId w:val="15"/>
        </w:numPr>
        <w:rPr>
          <w:lang w:eastAsia="ru-RU"/>
        </w:rPr>
      </w:pPr>
      <w:r>
        <w:rPr>
          <w:rFonts w:cs="Times New Roman" w:ascii="Times New Roman" w:hAnsi="Times New Roman"/>
          <w:color w:val="000000"/>
          <w:lang w:eastAsia="ru-RU"/>
        </w:rPr>
        <w:t>Типы и способы представления информации о гостинице в сетях бронирования</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Согласно используемой в КСБ терминологии компания - поставщик туруслуг именуется «</w:t>
      </w:r>
      <w:r>
        <w:rPr>
          <w:rFonts w:eastAsia="Times New Roman" w:cs="Times New Roman" w:ascii="Times New Roman" w:hAnsi="Times New Roman"/>
          <w:i/>
          <w:sz w:val="28"/>
          <w:szCs w:val="20"/>
          <w:lang w:eastAsia="ru-RU"/>
        </w:rPr>
        <w:t>провайдером</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u w:val="single"/>
          <w:lang w:eastAsia="ru-RU"/>
        </w:rPr>
        <w:t>Представление гостиницы в любой КСБ обязательно должно включать в себя следующие позиции:</w:t>
      </w:r>
      <w:r>
        <w:rPr>
          <w:rFonts w:eastAsia="Times New Roman" w:cs="Times New Roman" w:ascii="Times New Roman" w:hAnsi="Times New Roman"/>
          <w:sz w:val="28"/>
          <w:szCs w:val="20"/>
          <w:lang w:eastAsia="ru-RU"/>
        </w:rPr>
        <w:t xml:space="preserve"> общее описание, описание номерного фонда, описание тарифов, цены, информацию о наличии мест.</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щее описание определяет возможности гостиницы как объекта размещения и содержит адрес, месторасположение, год постройки и год последней реконструкции здания, данные об инфраструктуре, и т.п. Сюда же относятся сведения о близлежащих достопримечательностях.</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описании номерного фонда указываются типы и классы номеров, приводится их подробное описание и вместимость. Под вместимостью понимается количество обслуживаемых лиц, которое может быть размещено в номере на штатных и дополнительных кроватях. Именно на основании характеристик вместимости определяется возможность размещения нескольких человек в одном гостиничном номере.</w:t>
      </w:r>
    </w:p>
    <w:p>
      <w:pPr>
        <w:pStyle w:val="Normal"/>
        <w:spacing w:lineRule="auto" w:line="240" w:before="0" w:after="0"/>
        <w:ind w:firstLine="720"/>
        <w:jc w:val="both"/>
        <w:rPr/>
      </w:pPr>
      <w:r>
        <w:rPr>
          <w:rFonts w:eastAsia="Times New Roman" w:cs="Times New Roman" w:ascii="Times New Roman" w:hAnsi="Times New Roman"/>
          <w:i/>
          <w:sz w:val="28"/>
          <w:szCs w:val="20"/>
          <w:lang w:eastAsia="ru-RU"/>
        </w:rPr>
        <w:t>Тарифом</w:t>
      </w:r>
      <w:r>
        <w:rPr>
          <w:rFonts w:eastAsia="Times New Roman" w:cs="Times New Roman" w:ascii="Times New Roman" w:hAnsi="Times New Roman"/>
          <w:sz w:val="28"/>
          <w:szCs w:val="20"/>
          <w:lang w:eastAsia="ru-RU"/>
        </w:rPr>
        <w:t xml:space="preserve"> называется набор правил приобретения гостиничных услуг, отказа от них и возникающие в связи с этим требования и ограничения.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имер типичного описания: «Тариф включает континентальный завтрак, пользование фитнес-центром и ежедневную доставку утренних газет в номер. Ограничений на дни заезда/выезда нет».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едварительное бронирование возможно при наличии номера кредитной карты в качестве гарантии. При отказе от ранее сделанного бронирования менее чем за двое суток до заезда или при незаезде клиента взимается штраф в размере стоимости проживания за первые сутки.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и работе в электронных системах бронирования, отель может предлагать своим гостям сразу несколько тарифов на проживание. </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RACK RATE — официальная, опубликованная, так называемая «цена у стойки»; максимальная цена, которую клиент может заплатить за номер. Такая цена меньше всего заинтересует потенциального «покупателя», ведь в отелях всего мира цена при онлайн бронировании выгодно отличается от цены «от стойки».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PROMOTIONAL RATE - специальная цена, обычно предлагаемая на определенный период времени (например, в низкий сезон – Low season rate) и иногда привязанная к определенному событию или мероприятию, нацеленная на стимулирование продаж;</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SENIOR RATE - специальная сниженная цена, распространяющаяся на лиц пенсионного возраст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WEEKEND RATE - цена на выходные, отличная от цены на будние дни недели. Она может быть ее ниже (например, в бизнес отелях) или, наоборот, выше (в курортных отелях). Причем, понятие «weekend» определяется отелями по-разному. Например, для некоторых он - с пятницы по воскресенье, в то время как для других он начинается в четверг;</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NEGOTIATED CORPORATE RATE - цены, открытые под конкретные агентства, и доступные для бронирования только этим агентствам;</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PACKAGE RATE - цена на «пакет услуг», включающий две или более услуги (например, проживание в отеле, трансфер, экскурсия в музей);</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LONG STAY RATE - специальная сниженная цена, распространяющаяся на бронирования длительного проживания (как правило, более 7 ночей);</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LAST MINUTE RATE - цена, действительная на день заезда, или за несколько дней до заезда, но ниже Rack Rate.</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Rack Rate обладает наименьшими ограничениями на применение. Именно по этому тарифу будут обслуживаться индивидуальные клиенты, обратившиеся напрямую в гостиницу. Цены на проживание по стандартному тарифу являются самыми высокими. Специальные тарифы привлекательнее для клиентов вследствие устанавливаемой ими более низкой цены на проживание, однако, существуют ограничения на их применение. Например, для применения тарифа выходного дня необходимо заехать в пятницу или субботу и выехать не позднее понедельник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куренция среди отелей стимулирует их применять современные и актуальные методы ведения бизнеса, а также задумываться о новых способах привлечения клиентов. Известный факт, что снижение цен, предоставление скидок, а также пакетов услуг являются наиболее действенными и эффективными способами увеличения продаж. Например, некоторые Интернет ресурсы загружают исключительно те отели, которые предоставляют цены типа Promotional, Package и Last Minute, гарантируя тем самым клиентам цены ниже, чем на сайтах-конкурентах. Таким образом, дифференцировав цены на номера, у отелей появляется реальная возможность улучшить свои позиции на сайтах бронирования, поднявшись в рейтинге представленных отелей.</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личество применяемых гостиницей специальных тарифов ничем не ограничено. Наиболее часто используемыми в КСБ тарифами (помимо стандартного) являются: корпоративный тариф, тариф выходного дня, тариф для пожилых людей, тариф для военнослужащих, тариф для туристических агентов.</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Российские гостиницы уделяют недостаточно внимания дифференциации цен на номера, ограничиваясь предоставлением одной цены на размещение (Rack Rate), в то время как электронные системы позволяют загружать до 13 типов расценок. Однако такой маркетинговый инструмент используют в основном, брендовые отели, представленные в электронных системах крупными иностранными цепочками.</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Цены на размещение по различным тарифам обычно различаются. Это позволяет оптимизировать суммарную прибыль, получаемую гостиницей.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еотъемлемая часть тарифа — величина комиссионных, выплачиваемых туристическому агенту, совершившему бронирование. При продажах по стандартному и корпоративному тарифам эта величина составляет обычно 10%. Для специальных тарифов устоявшегося значения не существует. Все определяется по соглашению сторон, в отдельных случаях комиссия достигает 20%.</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плата проживания по тарифу возможна как в гостинице в момент заезда, так и предварительно до заезда.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уществует несколько вариантов задания информации о наличии мест. На каждую конкретную дату при продаже номеров определенного типа по определенному тарифу может быть объявлена: </w:t>
      </w:r>
    </w:p>
    <w:p>
      <w:pPr>
        <w:pStyle w:val="Normal"/>
        <w:numPr>
          <w:ilvl w:val="0"/>
          <w:numId w:val="14"/>
        </w:numPr>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eastAsia="ru-RU"/>
        </w:rPr>
        <w:t xml:space="preserve">свободная продажа (Free Sale), </w:t>
      </w:r>
    </w:p>
    <w:p>
      <w:pPr>
        <w:pStyle w:val="Normal"/>
        <w:numPr>
          <w:ilvl w:val="0"/>
          <w:numId w:val="1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граниченная свободная продажа (Allocation), </w:t>
      </w:r>
    </w:p>
    <w:p>
      <w:pPr>
        <w:pStyle w:val="Normal"/>
        <w:numPr>
          <w:ilvl w:val="0"/>
          <w:numId w:val="1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одажа по запросу (On Request) или </w:t>
      </w:r>
    </w:p>
    <w:p>
      <w:pPr>
        <w:pStyle w:val="Normal"/>
        <w:numPr>
          <w:ilvl w:val="0"/>
          <w:numId w:val="14"/>
        </w:numPr>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тановка продажи (Stop Sale).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и </w:t>
      </w:r>
      <w:r>
        <w:rPr>
          <w:rFonts w:eastAsia="Times New Roman" w:cs="Times New Roman" w:ascii="Times New Roman" w:hAnsi="Times New Roman"/>
          <w:sz w:val="28"/>
          <w:szCs w:val="20"/>
          <w:u w:val="single"/>
          <w:lang w:eastAsia="ru-RU"/>
        </w:rPr>
        <w:t>свободной продаже</w:t>
      </w:r>
      <w:r>
        <w:rPr>
          <w:rFonts w:eastAsia="Times New Roman" w:cs="Times New Roman" w:ascii="Times New Roman" w:hAnsi="Times New Roman"/>
          <w:sz w:val="28"/>
          <w:szCs w:val="20"/>
          <w:lang w:eastAsia="ru-RU"/>
        </w:rPr>
        <w:t xml:space="preserve"> провайдеру предоставлено право самостоятельно возвращать турагенту подтверждение бронирования, не запрашивая гостиницу.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u w:val="single"/>
          <w:lang w:eastAsia="ru-RU"/>
        </w:rPr>
        <w:t>Ограниченная свободная продажа</w:t>
      </w:r>
      <w:r>
        <w:rPr>
          <w:rFonts w:eastAsia="Times New Roman" w:cs="Times New Roman" w:ascii="Times New Roman" w:hAnsi="Times New Roman"/>
          <w:sz w:val="28"/>
          <w:szCs w:val="20"/>
          <w:lang w:eastAsia="ru-RU"/>
        </w:rPr>
        <w:t xml:space="preserve"> предусматривает свободную продажу в пределах заранее определенного количества номеров в день (например, не более трех стандартных двухместных номеров).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и </w:t>
      </w:r>
      <w:r>
        <w:rPr>
          <w:rFonts w:eastAsia="Times New Roman" w:cs="Times New Roman" w:ascii="Times New Roman" w:hAnsi="Times New Roman"/>
          <w:sz w:val="28"/>
          <w:szCs w:val="20"/>
          <w:u w:val="single"/>
          <w:lang w:eastAsia="ru-RU"/>
        </w:rPr>
        <w:t>работе по запросу</w:t>
      </w:r>
      <w:r>
        <w:rPr>
          <w:rFonts w:eastAsia="Times New Roman" w:cs="Times New Roman" w:ascii="Times New Roman" w:hAnsi="Times New Roman"/>
          <w:sz w:val="28"/>
          <w:szCs w:val="20"/>
          <w:lang w:eastAsia="ru-RU"/>
        </w:rPr>
        <w:t xml:space="preserve"> гостиница обязана в течение 24 часов подтвердить или отвергнуть запрос клиента. </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u w:val="single"/>
          <w:lang w:eastAsia="ru-RU"/>
        </w:rPr>
        <w:t>Остановка продажи</w:t>
      </w:r>
      <w:r>
        <w:rPr>
          <w:rFonts w:eastAsia="Times New Roman" w:cs="Times New Roman" w:ascii="Times New Roman" w:hAnsi="Times New Roman"/>
          <w:sz w:val="28"/>
          <w:szCs w:val="20"/>
          <w:lang w:eastAsia="ru-RU"/>
        </w:rPr>
        <w:t xml:space="preserve"> применяется, когда гостиница переполнена или ожидается проведение какого-либо крупного мероприятия. С точки зрения конечного клиента, которому необходимо забронировать место в гостинице, ситуация свободной продажи или ограниченной свободной продажи является наиболее предпочтительной, так как он может получить ответ на свой запрос немедленно, а при продаже по запросу он будет вынужден ждать ответ гостиницы в течение суток. Практика продаж через КСБ показывает, что наилучших результатов можно добиться при свободной продаже или ограниченной свободной продаже номеров. Это применимо для любых гостиниц, за исключением, быть может, небольших частных отелей, имеющих по 10-15 номеров. Исключения также составляют номера определенного типа (президентские апартаменты и др.).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Гибкая ценовая и тарифная политика позволяет отелю работать с различными категориями потребителей, а значит, увеличивает число потенциальных покупателей гостиничных номеров. </w:t>
      </w:r>
    </w:p>
    <w:p>
      <w:pPr>
        <w:pStyle w:val="Normal"/>
        <w:spacing w:lineRule="auto" w:line="240" w:before="0" w:after="0"/>
        <w:ind w:firstLine="720"/>
        <w:jc w:val="both"/>
        <w:rPr/>
      </w:pPr>
      <w:r>
        <w:rPr>
          <w:rFonts w:eastAsia="Times New Roman" w:cs="Times New Roman" w:ascii="Times New Roman" w:hAnsi="Times New Roman"/>
          <w:i/>
          <w:sz w:val="28"/>
          <w:szCs w:val="20"/>
          <w:lang w:eastAsia="ru-RU"/>
        </w:rPr>
        <w:t>Тип доступа</w:t>
      </w:r>
      <w:r>
        <w:rPr>
          <w:rFonts w:eastAsia="Times New Roman" w:cs="Times New Roman" w:ascii="Times New Roman" w:hAnsi="Times New Roman"/>
          <w:sz w:val="28"/>
          <w:szCs w:val="20"/>
          <w:lang w:eastAsia="ru-RU"/>
        </w:rPr>
        <w:t xml:space="preserve"> — это понятие, характеризующее качество технического взаимодействия между провайдером и GDS. Выделяют два основных типа доступа: «Тип В» и «Тип 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доступе типа «В» провайдер обрабатывает поступающие из GDS заказы в режиме off-line, то есть с задержкой во времени. Предельное время, за которое провайдер должен обработать поступивший запрос и отправить ответ в почтовый ящик агента, составляет 24 часа. Доступ типа «А» лишен этих недостатков. Ответ на запрос возвращается в режиме on-line в течение 7 секунд. При совершении бронирования турагент всегда видит, в какой стратегии представлены места в гостинице и какой тип доступа предоставляет ее провайдер. Предпочтение всегда отдается тем гостиницам, которые подключены по типу «А» и продаются свободным (ограниченно свободным) образом.</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вайдерами гостиничных услуг в GDS обычно выступают штаб-квартиры крупных гостиничных цепей (Radisson, Marriott, Inter-Continental и др.), а также фирмы, специализирующиеся на подобного рода деятельности. Отдельные гостиницы не занимаются представлением себя в GDS самостоятельно в силу высокой стоимости необходимого технического оснащения. Таким образом, существует два пути представить свою гостиницу в GDS — вступление в гостиничную цепочку (со всеми вытекающими отсюда последствиями, связанными с изменениями в принципах управления или даже форме собственности) или заключение контракта со специализированной компанией-провайдером.</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Оценивая общее развитие GDS в России, СНГ и Балтии, можно отметить несколько особенностей:</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 слабое покрытие регионов;</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излишне жесткие штрафные санкции по отношению к клиентам - большинство гостиниц заполнено менее чем на 50%, но выставляют штрафы за незаезд, несмотря на отсутствие реального простоя номерного фонд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требование от клиента предоплаты конкретного заказа до заезда, что ведет к высоким накладным расходам на пересылку денег;</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неразвитая тарифная политика.</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Чтобы исправить сложившуюся ситуацию необходима совместная работа гостиниц и провайдеров, поскольку возможности для маневра последних ограничены рамками договора с гостиницей. Общемировая тенденция развития провайдеров — предоставление гостиницам пакета услуг, связанных с продвижением на различных рынках продаж (прямые продажи, маркетинговые акции, через каталоги, через Интернет, через региональные КСБ и пр.) с акцентом на дистрибуцию с помощью глобальных КСБ.</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Heading1"/>
        <w:rPr>
          <w:lang w:eastAsia="ru-RU"/>
        </w:rPr>
      </w:pPr>
      <w:r>
        <w:rPr>
          <w:kern w:val="2"/>
          <w:lang w:eastAsia="ru-RU"/>
        </w:rPr>
        <w:t xml:space="preserve">Лекции 5-7. </w:t>
      </w:r>
      <w:r>
        <w:rPr>
          <w:lang w:eastAsia="ru-RU"/>
        </w:rPr>
        <w:t>Характеристика основных глобальных систем</w:t>
      </w:r>
    </w:p>
    <w:p>
      <w:pPr>
        <w:pStyle w:val="Heading2"/>
        <w:numPr>
          <w:ilvl w:val="0"/>
          <w:numId w:val="11"/>
        </w:numPr>
        <w:rPr>
          <w:lang w:eastAsia="ru-RU"/>
        </w:rPr>
      </w:pPr>
      <w:r>
        <w:rPr>
          <w:lang w:val="en-US" w:eastAsia="ru-RU"/>
        </w:rPr>
        <w:t>AMADEUS</w:t>
      </w:r>
      <w:r>
        <w:rPr>
          <w:lang w:eastAsia="ru-RU"/>
        </w:rPr>
        <w:t xml:space="preserve">. </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бронирования Amadeus создана в 1987 г. крупнейшими европейскими авиакомпаниями Air France, Iberia, Lufthansa, SAS и является одной из самых больших и распространенных cистем резервирования. Главный процессинговый центр – в Эрдинге (Германия), является одним из крупнейших в мире центров баз данных гражданского назначения, специализирующихся на туризме. Ежедневно в Центре осуществляется более 480 миллионов транзакций и обрабатывается более 3 миллионов бронирований. Компания имеет 5 региональных центров и 3 R&amp;D центра по всему миру. Персонал компании насчитывает свыше 8,9 тыс. человек.</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омпьютерная система обеспечивает доступ к бронированию авиабилетов, гостиниц, круизных туров, прокату автомобилей для более чем 104 тыс. туристских агентств. Системой также пользуются свыше 36 тыс. представительств различных авиакомпаний для бронирования и продажи билетов, а также 134 авиакомпании – для хранения и управления ресурсами (расписанием, рейсами, тарифами). В системе содержится информация о 95% мест на регулярных рейсах авиакомпаний всего мира.</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обеспечивает доступ к информации о рейсах и наличии билетов 784 авиакомпаний, к бронированию авиабилетов 488 авиакомпаний, бронированию номеров в 85 715 гостиницах, прокату автомобилей 26 компаний и бронированию круизов 20 компаний во всём мире.</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95 лидирующих авиакомпаний мира применяют технологии Amadeus для продажи билетов онлайн на 250 веб-сайтах в более чем 110 странах. В среднем в месяц число уникальных посетителей на этих ресурсах превышает 110 млн. </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артнерами этой системы являются как самостоятельные гостиницы, так и целые отельные цепочки, как, например, Marriott, Accor, Radisson, Hyatt. Amadeus была первой системой, которая разработала и внедрила техническое решение, дававшее возможность гостиницам устанавливать и управлять комиссией для турагентств, что значительно повысило объем бронирований, осуществляемых через эту систему. В настоящий момент профессионалы по всему миру считают эту голландскую систему наиболее удобной из всех существующих. Amadeus – наиболее распространенная и динамично развивающаяся на российском рынке глобальная система.</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шний день в системе Amadeus есть два способа бронирования гостиниц, которые доступны каждому агентству, вне зависимости от IATA-аккредитации: Amadeus Hotel Store и Amadeus Hotels Plus. Принципиальные различия данных решений заключаются в следующем.</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Amadeus Hotels Plus является дополнительным инструментом для бронирования гостиниц в системе Amadeus, тем самым позволяя получить агентствам значительные преимущества перед своими конкурентами, предлагая пассажирам гостиницу даже в стране где агентство не имеет партнеров. Amadeus Hotels Plus интегрирован в Amadeus Selling Platform и является первым решением, имеющим схожий с web-сайтами интерфейс, что позволяет оператору быстро и легко ориентироваться в нем и находить соответствующий предпочтениям клиентов вариант.</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Amadeus Hotels Plus подобран ассортимент из более 86000 гостиниц, принадлежащих 276 гостиничным цепочкам. При бронировании гостиницы через Amadeus Hotels Plus кредитная карта пассажира или агентства вносится лишь как гарантия, на которой блокируется определенная сумма в момент бронирования. По приезду, пассажир сам выбирает способ оплаты непосредственно в гостинице. Это может быть кредитная карта, дорожные чеки или наличные. Размер комиссионного вознаграждения в данном случае зависит от политики гостиницы и составляет в среднем 10-12%, однако, при данном способе бронирования, комиссионное вознаграждение получают лишь IATA-аккредитованные агентства. Неакредитованные же агентства смогут применить сбор за оказанную услугу и тем самым предоставить дополнительную услуга за небольшую плату.</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реимущества продукта Amadeus Hotel Store:</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осуществлять быстрый поиск и продажу гостиничных номеров в одном окне ASP, без необходимости открытия дополнительных сайтов; </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ирокий выбор гостиниц (свыше 50 000) разного уровня (от 1* до 5*);</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ециальные цены;</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комиссионного вознаграждения осуществляется в момент бронирования и продажи гостиничного номера, т.е. нет необходимости ждать выплату комиссии консолидатором путём банковского перевода или пересылки чека агентству;</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продаже гостиничного номера компания TransHotel автоматически высылает по электронной почте и/или по факсу подтверждение бронирования и ваучер, который является основанием для выдачи визы в большинстве посольств;</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лучае наличия корпоративной кредитной карты агентству нет необходимости заключать договора с гостиницами и компанией TransHotel. Стандартное комиссионное вознаграждение составляет 10% от стоимости номера. Агент бронирует номер и принимает оплату от клиента, вносит номер корпоративной карты агентства и нетто стоимость снимается с карты агентства в день заселения клиента; </w:t>
      </w:r>
    </w:p>
    <w:p>
      <w:pPr>
        <w:pStyle w:val="Normal"/>
        <w:widowControl w:val="false"/>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гентство может заключить индивидуальный договор с компанией TransHotel, предусматривающий, например, больший процент комиссионных при определённых объёмах бронирования, иные способы оплаты и другие, индивидуальные для конкретного агентства, детали.</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Amadeus Hotel Store отличается тем, что комиссионное вознаграждение выплачивается любому агентству в размере 10%. При этом есть возможность выписки ваучера в момент бронирования, что облегчает процесс получения визы.</w:t>
      </w:r>
    </w:p>
    <w:p>
      <w:pPr>
        <w:pStyle w:val="Normal"/>
        <w:widowControl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ба приложения изобилуют различными ценами и специальными предложениями. Два принципиальных преимущества бронирования гостиниц в системе Amadeus:</w:t>
      </w:r>
    </w:p>
    <w:p>
      <w:pPr>
        <w:pStyle w:val="Normal"/>
        <w:widowControl w:val="false"/>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ложения являются частью основного продукта – ASP, что позволяет агентствам, специализирующимся только на продажах авиаперевозок, существенно дополнить свое предложение.</w:t>
      </w:r>
    </w:p>
    <w:p>
      <w:pPr>
        <w:pStyle w:val="Normal"/>
        <w:widowControl w:val="false"/>
        <w:numPr>
          <w:ilvl w:val="0"/>
          <w:numId w:val="12"/>
        </w:numPr>
        <w:tabs>
          <w:tab w:val="clear" w:pos="708"/>
          <w:tab w:val="left" w:pos="1134"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ложения дают агентам возможность найти гостиницу в той стране, где у них отсутствуют партнерские связи.</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Специализированные решения </w:t>
      </w:r>
      <w:r>
        <w:rPr>
          <w:rFonts w:eastAsia="Times New Roman" w:cs="Times New Roman" w:ascii="Times New Roman" w:hAnsi="Times New Roman"/>
          <w:b/>
          <w:sz w:val="28"/>
          <w:szCs w:val="28"/>
          <w:lang w:val="en-US" w:eastAsia="ru-RU"/>
        </w:rPr>
        <w:t>Amadeus</w:t>
      </w:r>
      <w:r>
        <w:rPr>
          <w:rFonts w:eastAsia="Times New Roman" w:cs="Times New Roman" w:ascii="Times New Roman" w:hAnsi="Times New Roman"/>
          <w:b/>
          <w:sz w:val="28"/>
          <w:szCs w:val="28"/>
          <w:lang w:eastAsia="ru-RU"/>
        </w:rPr>
        <w:t>:</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оект Амадеус - ТК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авиабилетов на электронных бланках НСАВ-ТКП через ГДС «Амадеус».</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Amadeus Ancillary Services</w:t>
      </w:r>
      <w:r>
        <w:rPr>
          <w:rFonts w:eastAsia="Times New Roman" w:cs="Times New Roman" w:ascii="Times New Roman" w:hAnsi="Times New Roman"/>
          <w:sz w:val="28"/>
          <w:szCs w:val="28"/>
          <w:lang w:eastAsia="ru-RU"/>
        </w:rPr>
        <w:t xml:space="preserve"> позволяет агентствам бронировать и оформлять дополнительные услуги авиакомпании, как в привязке к авиабилету, так и в качестве самостоятельной опции.</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EMD</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lectronic Miscellaneous Document (EMD) – новый отраслевой стандарт, который позволяет агентам оформлять электронные документы и принимать оплату за продажу различных услуг, сопутствующих авиапутешествию.</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VAT Calculator</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зволяющее агенту автоматизировать процесс расчёта налога на добавленную стоимость (НДС) и сэкономить время на ручных вычислениях.</w:t>
      </w:r>
    </w:p>
    <w:p>
      <w:pPr>
        <w:pStyle w:val="Normal"/>
        <w:spacing w:lineRule="auto" w:line="240" w:before="0" w:after="0"/>
        <w:ind w:firstLine="567"/>
        <w:jc w:val="both"/>
        <w:rPr/>
      </w:pPr>
      <w:r>
        <w:rPr>
          <w:rFonts w:eastAsia="Times New Roman" w:cs="Times New Roman" w:ascii="Times New Roman" w:hAnsi="Times New Roman"/>
          <w:i/>
          <w:sz w:val="28"/>
          <w:szCs w:val="28"/>
          <w:lang w:val="en-US" w:eastAsia="ru-RU"/>
        </w:rPr>
        <w:t>Amadeus</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Travel</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Intrane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Application</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TINA</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для эффективного управления бизнесом.</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Web UETTR</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ческий сбор данных и формирование отчетов по неиспользованным электронным авиабилетам для своевременного возврата, обмена или ревалидации.</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Offers</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волюционное решение по управлению клиентскими запросами на туристические услуги.</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LIS</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е веб-базированное решение, предназначенное для автоматизации выпуска страховых полисов туристическими агентствами.</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Cars Plus</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ный функционал для профессионального бронирования автомобилей в ГДС «Амадеус» по запросам корпоративных клиентов или туристов.</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Hotel Plus</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коренный поиск и бронирование гостиниц в ГДС Амадеус с учётом множества параметров и предпочтений на базе русскоязычного веб-интерфейса.</w:t>
      </w:r>
    </w:p>
    <w:p>
      <w:pPr>
        <w:pStyle w:val="Normal"/>
        <w:spacing w:lineRule="auto" w:line="240" w:before="0" w:after="0"/>
        <w:ind w:firstLine="567"/>
        <w:jc w:val="both"/>
        <w:rPr/>
      </w:pPr>
      <w:r>
        <w:rPr>
          <w:rFonts w:eastAsia="Times New Roman" w:cs="Times New Roman" w:ascii="Times New Roman" w:hAnsi="Times New Roman"/>
          <w:i/>
          <w:sz w:val="28"/>
          <w:szCs w:val="28"/>
          <w:lang w:val="en-US" w:eastAsia="ru-RU"/>
        </w:rPr>
        <w:t>Amadeus Virtual Miscellaneous Charges Order (vMCO)</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для оформления дополнительных сборов в рамках BSP за различных виды услуг, связанные с авиаперевозкой.</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Ticket Changer (ATC)</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мент, позволяющий производить переоформление билетов в системе Amadeus по стандартам ИАТА.</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FareXpert Filling Platform</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egotiated Fares Module – модуль для тревел-агентств, предназначенный для загрузки конфиденциальных тарифов агентства в систему Amadeus.</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All Fares</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иск, сравнение и бронирование любых тарифов из GDS или Интернет, включая тарифы низкобюджетных авиакомпаний Low Cost, через Amadeus Selling Platform.</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Senator Service Access</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к бронированию услуг по оформлению виз и обслуживанию пассажиров в VIP-залах аэропортов России и за рубежом.</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Amadeus Remote Ticketing Solution</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е управление и контроль над выпиской и продажами электронных билетов субагентской сети.</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SMS Sender</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отправка коротких сообщений из Amadeus Selling Platform (ASP) на мобильные телефоны клиентов.</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Manual Local Ticketing (ML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ческое заполнение бланка ручной выписки билетов и их печа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страховых поли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ирование страховых полисов в реальном режиме времени через Интерн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для гостини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дистрибуцией ресурсов независимых отелей без посредников.</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Travel Choice</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турагенту простую в применении возможность учитывать требования корпоративных клиентов в части их политики, правил и предпочтениях в путешествиях, при этом учитывая и собственные нужды агентства.</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Amadeus Master Pricer Expert</w:t>
      </w:r>
      <w:r>
        <w:rPr>
          <w:rFonts w:eastAsia="Times New Roman" w:cs="Times New Roman" w:ascii="Times New Roman" w:hAnsi="Times New Roman"/>
          <w:sz w:val="28"/>
          <w:szCs w:val="28"/>
          <w:lang w:eastAsia="ru-RU"/>
        </w:rPr>
        <w:t xml:space="preserve"> – это оптимальное сочетание точности и гибкости при поиске минимальных тарифов.</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madeus Service Fee Manager (SFM)</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агентскими сборами при продаже туристических услуг.</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Amadeus Quality Control</w:t>
      </w:r>
      <w:r>
        <w:rPr>
          <w:rFonts w:eastAsia="Times New Roman" w:cs="Times New Roman" w:ascii="Times New Roman" w:hAnsi="Times New Roman"/>
          <w:sz w:val="28"/>
          <w:szCs w:val="28"/>
          <w:lang w:eastAsia="ru-RU"/>
        </w:rPr>
        <w:t xml:space="preserve"> – новое удобное решение для оптимизации бизнес-процессов туристического агентства и гарантии правильности создания каждого бронир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стью адаптируется под собственные бизнес-задачи и процессы каждого агентства, обеспечивая максимальную эффективность от каждой продажи.</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Amadeus E-mail</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 предоставляет конечному пользователю возможность отправлять информацию (бронирование, маршрут, инвойс, свободный текст и т.п.) на указанный адрес электронной почты из системы Амадеус.</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Ferry</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ирование услуг паромных компаний в реальном режиме времени через Интернет. Использование данного продукта позволяет бронировать услуги 13 паромных компаний, маршруты которых охватывают всю Европу – от Скандинавии до Средиземноморья.</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Cruise</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ирование услуг круизных компаний в реальном режиме времени через Интерн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madeus Rail</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ирование услуг железнодорожных компаний в реальном режиме времени.</w:t>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madeus HotelStore</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провайдера по продаже гостиничных номеров TransHotel в графический интерфейс Amadeus Selling Platform.</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Low Cost Carriers</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ирование низкобюджетных авиакомпаний.</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Amadeus CheckMyTrip</w:t>
      </w:r>
      <w:r>
        <w:rPr>
          <w:rFonts w:eastAsia="Times New Roman" w:cs="Times New Roman" w:ascii="Times New Roman" w:hAnsi="Times New Roman"/>
          <w:sz w:val="28"/>
          <w:szCs w:val="28"/>
          <w:lang w:eastAsia="ru-RU"/>
        </w:rPr>
        <w:t xml:space="preserve"> – круглосуточный интернет-доступ к деталям маршрута, забронированного в системе Amadeus.</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Content Inn</w:t>
      </w:r>
      <w:r>
        <w:rPr>
          <w:rFonts w:eastAsia="Times New Roman" w:cs="Times New Roman" w:ascii="Times New Roman" w:hAnsi="Times New Roman"/>
          <w:sz w:val="28"/>
          <w:szCs w:val="28"/>
          <w:lang w:eastAsia="ru-RU"/>
        </w:rPr>
        <w:t xml:space="preserve"> – система бронирования номеров в 210 тыс. гостиниц, представленных крупнейшими консолидаторами Hotelbeds, Kuoni, Transhotel, Travco, Tourico, DOTW, Academservice и др.</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Amadeus Link</w:t>
      </w:r>
      <w:r>
        <w:rPr>
          <w:rFonts w:eastAsia="Times New Roman" w:cs="Times New Roman" w:ascii="Times New Roman" w:hAnsi="Times New Roman"/>
          <w:sz w:val="28"/>
          <w:szCs w:val="28"/>
          <w:lang w:eastAsia="ru-RU"/>
        </w:rPr>
        <w:t xml:space="preserve"> – инновационное решение для автоматизации процессов сбора и обработки данных о продажах авиабиле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numPr>
          <w:ilvl w:val="0"/>
          <w:numId w:val="11"/>
        </w:numPr>
        <w:rPr>
          <w:lang w:eastAsia="ru-RU"/>
        </w:rPr>
      </w:pPr>
      <w:r>
        <w:rPr>
          <w:lang w:val="en-US" w:eastAsia="ru-RU"/>
        </w:rPr>
        <w:t>GALILEO</w:t>
      </w:r>
      <w:r>
        <w:rPr>
          <w:lang w:eastAsia="ru-RU"/>
        </w:rPr>
        <w:t xml:space="preserve"> </w:t>
      </w:r>
    </w:p>
    <w:p>
      <w:pPr>
        <w:pStyle w:val="Normal"/>
        <w:spacing w:lineRule="auto" w:line="240" w:before="0" w:after="0"/>
        <w:ind w:firstLine="709"/>
        <w:jc w:val="both"/>
        <w:rPr>
          <w:rFonts w:ascii="Times New Roman" w:hAnsi="Times New Roman" w:cs="Times New Roman"/>
          <w:sz w:val="28"/>
          <w:szCs w:val="24"/>
        </w:rPr>
      </w:pPr>
      <w:bookmarkStart w:id="0" w:name="bookmark0"/>
      <w:r>
        <w:rPr>
          <w:rFonts w:cs="Times New Roman" w:ascii="Times New Roman" w:hAnsi="Times New Roman"/>
          <w:sz w:val="28"/>
          <w:szCs w:val="24"/>
        </w:rPr>
        <w:t xml:space="preserve">Galileo тоже является одной из ведущих систем, ориентированных на использование турагентствами. Компания Galileo International была основана в 1993 г. ведущими авиакомпаниями. Компания располагает двумя системами бронирования: Apollo используется в Канаде, США, Мексике, Японии и в странах Карибского бассейна; система Galileo – во всех остальных регионах.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Штаб-квартира подразделения Galileo International, обслуживающего более 80 стран Европы, Ближнего Востока и Африки, находится в Лэнгли, Великобритания. Galileo International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 тридцать лет существования, в Galileo разработали один из лучших способов управления и дистрибуции услуг в туристической индустрии. Система Galileo представлена на всех континентах, ее используют более 52 000 туристских агентств в 140 странах мира. Galileo обрабатывает около197 000 000 запросов в день, создает более 2 000 000 000 расчетов тарифов в год, генерирует более 250 000 000 билетов в год. Именно в Galileo представлено больше Low Cost перевозчиков, чем в любой другой GDS.</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годняшний день самая современная технологическая разработка компании Galileo в области бронирования – графический интерфейс Viewpoint. Ни одна другая система не может предложить такое сочетание комплексности и легкости. Viewpoint, предназначенная для профессионалов система, которая позволяет забронировать авиабилеты, места в гостинице, взять на прокат автомобиль. Эта система работает без кодов доступа, поэтому она легка в управлении. Здесь содержится информация о более чем 500 авиакомпаний и 39000 гостиниц. Также программа предоставляет возможность работы с картами городов, планами аэропортов, выписки авиабилетов, ведение отчетности и печати финансовых документов по оказанию услуг.</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аммы Focalpoint.net и Travelpoint.com обеспечивают прямую связь с Galileo через Интернет. Используя эти программы, появляется реальная возможность приобрести новых клиентов, с минимальными затратами. Весь спектр программных продуктов Galileo International по автоматизации работы агентства, разнообразные решения на базе Интернет технологий для турагентств, включая организацию круглосуточного сервиса для клиентов и создание собственных механизмов для онлайн бронирований с помощью Edifact Select и XML Selec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Galileo входит в состав департамента дистрибуции туристских услуг компании Travelport, к которому также относятся глобальная дистрибутивная система Worldspan еще менее распространенная в России, чем Galileo.</w:t>
      </w:r>
    </w:p>
    <w:p>
      <w:pPr>
        <w:pStyle w:val="Normal"/>
        <w:spacing w:lineRule="auto" w:line="240" w:before="0" w:after="0"/>
        <w:ind w:firstLine="540"/>
        <w:rPr>
          <w:rFonts w:ascii="Times New Roman" w:hAnsi="Times New Roman" w:eastAsia="Times New Roman" w:cs="Times New Roman"/>
          <w:sz w:val="28"/>
          <w:szCs w:val="28"/>
          <w:u w:val="single"/>
          <w:lang w:eastAsia="ru-RU"/>
        </w:rPr>
      </w:pPr>
      <w:bookmarkStart w:id="1" w:name="bookmark0"/>
      <w:r>
        <w:rPr>
          <w:rFonts w:eastAsia="Times New Roman" w:cs="Times New Roman" w:ascii="Times New Roman" w:hAnsi="Times New Roman"/>
          <w:sz w:val="28"/>
          <w:szCs w:val="28"/>
          <w:u w:val="single"/>
          <w:lang w:eastAsia="ru-RU"/>
        </w:rPr>
        <w:t>Продукты и решения</w:t>
      </w:r>
      <w:bookmarkEnd w:id="1"/>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Air</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Availabilit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доступ к информации о наличии свободных мест на рейсы более чем 500 авиакомпаний, возможность обращения непосредственно к базам данных большинства авиакомпаний и выбора свободных мест вплоть до последнего на момент запроса.</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360°</w:t>
      </w:r>
      <w:r>
        <w:rPr>
          <w:rFonts w:eastAsia="Times New Roman" w:cs="Times New Roman" w:ascii="Times New Roman" w:hAnsi="Times New Roman"/>
          <w:b/>
          <w:bCs/>
          <w:sz w:val="28"/>
          <w:szCs w:val="28"/>
          <w:lang w:val="en-US"/>
        </w:rPr>
        <w:t>Far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программа, которая создает наиболее точную и всеобъемлющую тарифную систему из имеющихся в авиаиндустрии. </w:t>
      </w:r>
      <w:r>
        <w:rPr>
          <w:rFonts w:eastAsia="Times New Roman" w:cs="Times New Roman" w:ascii="Times New Roman" w:hAnsi="Times New Roman"/>
          <w:sz w:val="28"/>
          <w:szCs w:val="28"/>
          <w:lang w:val="en-US"/>
        </w:rPr>
        <w:t xml:space="preserve">Galileo 360°Fares </w:t>
      </w:r>
      <w:r>
        <w:rPr>
          <w:rFonts w:eastAsia="Times New Roman" w:cs="Times New Roman" w:ascii="Times New Roman" w:hAnsi="Times New Roman"/>
          <w:sz w:val="28"/>
          <w:szCs w:val="28"/>
          <w:lang w:eastAsia="ru-RU"/>
        </w:rPr>
        <w:t>предлагае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ледующ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родукты</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rPr>
        <w:t>Agency Private Fares, Airline Private Fares, Airline Public Fares.</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Agency</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Privat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Fares</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eastAsia="ru-RU"/>
        </w:rPr>
        <w:t xml:space="preserve">графический веб-интерфейс, позволяющий агентам самостоятельно вводить конфиденциальные тарифы и правила их применения напрямую в базу данных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ле загрузки тарифов операторы агентства получают полный доступ ко всем тарифам, как конфиденциальным, так и опубликованным, на одном экране.</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Airlin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Privat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Far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данный продукт позволяет авиакомпаниям вводить тарифы для клиентов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с использованием большего количества автоматизированных </w:t>
      </w:r>
      <w:r>
        <w:rPr>
          <w:rFonts w:eastAsia="Times New Roman" w:cs="Times New Roman" w:ascii="Times New Roman" w:hAnsi="Times New Roman"/>
          <w:sz w:val="28"/>
          <w:szCs w:val="28"/>
          <w:lang w:val="en-US"/>
        </w:rPr>
        <w:t>Airlin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ariff</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ublishi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ompan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АТРСо) категорий, чем в любой другой </w:t>
      </w:r>
      <w:r>
        <w:rPr>
          <w:rFonts w:eastAsia="Times New Roman" w:cs="Times New Roman" w:ascii="Times New Roman" w:hAnsi="Times New Roman"/>
          <w:sz w:val="28"/>
          <w:szCs w:val="28"/>
          <w:lang w:val="en-US"/>
        </w:rPr>
        <w:t>GD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анные, введенные авиакомпанией и переданные из </w:t>
      </w:r>
      <w:r>
        <w:rPr>
          <w:rFonts w:eastAsia="Times New Roman" w:cs="Times New Roman" w:ascii="Times New Roman" w:hAnsi="Times New Roman"/>
          <w:sz w:val="28"/>
          <w:szCs w:val="28"/>
          <w:lang w:val="en-US"/>
        </w:rPr>
        <w:t>ATPC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риходят полностью в электронном виде, что исключает ручной ввод тарифов и вероятность ошиб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rPr>
        <w:t>Airlin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Public</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Far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завершил полную автоматизацию процесса загрузки опубликованных тарифов авиакомпаниями в базу данных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через </w:t>
      </w:r>
      <w:r>
        <w:rPr>
          <w:rFonts w:eastAsia="Times New Roman" w:cs="Times New Roman" w:ascii="Times New Roman" w:hAnsi="Times New Roman"/>
          <w:sz w:val="28"/>
          <w:szCs w:val="28"/>
          <w:lang w:val="en-US"/>
        </w:rPr>
        <w:t>ATPCo</w:t>
      </w:r>
      <w:r>
        <w:rPr>
          <w:rFonts w:eastAsia="Times New Roman"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RoomMaster</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система бронирования гостиниц, обеспечивающая прямой доступ в реальном времени к компьютерам гостиниц. </w:t>
      </w:r>
      <w:r>
        <w:rPr>
          <w:rFonts w:eastAsia="Times New Roman" w:cs="Times New Roman" w:ascii="Times New Roman" w:hAnsi="Times New Roman"/>
          <w:sz w:val="28"/>
          <w:szCs w:val="28"/>
          <w:lang w:val="en-US"/>
        </w:rPr>
        <w:t>Viewpion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 значительной степени упрощает процесс бронирования гостиниц, обеспечивая при этом гибкость и надежность. С программой </w:t>
      </w:r>
      <w:r>
        <w:rPr>
          <w:rFonts w:eastAsia="Times New Roman" w:cs="Times New Roman" w:ascii="Times New Roman" w:hAnsi="Times New Roman"/>
          <w:sz w:val="28"/>
          <w:szCs w:val="28"/>
          <w:lang w:val="en-US"/>
        </w:rPr>
        <w:t>Viewpoin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агентам нет необходимости изучать сложные коды транзакций. Вместо этого, используя кнопки и меню, они могут легко получать доступ к исчерпывающей информации более чем о 55 000 гостиниц по всему миру, что делает поиск быстрым и эффективным.</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CarMaster</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всесторонняя, точная и гибкая система бронирования автомобилей, которая облегчает процесс работы для агента и позволяет предложить клиенту варианты, идеально соответствующие его запросам. Все действующие тарифы, отвечающие запросам, а также все существующие правила, наличие автомобилей и цены, появляются на экране дисплея заданием нескольких ключевых параметров.</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Relay</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набор из восьми инструментов для автоматизации трудоемких процессов, таких как обработка сообщений, запись информации из броней в индивидуальные файлы постоянных клиентов, использование информации из центральной системы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ля формирования в </w:t>
      </w:r>
      <w:r>
        <w:rPr>
          <w:rFonts w:eastAsia="Times New Roman" w:cs="Times New Roman" w:ascii="Times New Roman" w:hAnsi="Times New Roman"/>
          <w:sz w:val="28"/>
          <w:szCs w:val="28"/>
          <w:lang w:val="en-US"/>
        </w:rPr>
        <w:t>Window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исем, таблиц, заметок, пересылки документов по факсу, по электронной почте и др.</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Custom</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Check</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инструмент для автоматического контроля соответствия созданных броней стандартам Вашего агентства. Вы можете создавать и хранить правила в одном офисе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PC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и включать их в индивидуальные клиентские файлы, при этом все файлы будут соответствовать требованиям агентства, а время на каждую операцию заметно сократится.</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XML</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Select</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extensibl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arku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anguag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это прикладной программный интерфейс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AP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зволяющий турагентствам, поставщикам услуг и разработчикам программного обеспечения создавать собственные инструменты бронирования для Интернета и серверных приложений, затрачивая на разработку примерно вдвое меньше времени, чем в случае использования других имеющихся сегодня продуктов. Теперь клиенты могут бронировать на сайте турагентства в Интернете не только собственные продукты турагентства, но и услуги, использующие ресурсы системы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vertAlign w:val="superscript"/>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 реальном масштабе време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Web</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Services</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дальнейшее развитие </w:t>
      </w:r>
      <w:r>
        <w:rPr>
          <w:rFonts w:eastAsia="Times New Roman" w:cs="Times New Roman" w:ascii="Times New Roman" w:hAnsi="Times New Roman"/>
          <w:sz w:val="28"/>
          <w:szCs w:val="28"/>
          <w:lang w:val="en-US"/>
        </w:rPr>
        <w:t>XM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lec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о здесь диалог с системой ведется не операция за операцией, а транзакциями, объединяющими в себе последовательность операций. Такой подход еще упрощает процесс программирования, с одной стороны, и снижает затраты на оборудование и коммуникации, так как агентству уже не нужны такие дорогостоящие компоненты как </w:t>
      </w:r>
      <w:r>
        <w:rPr>
          <w:rFonts w:eastAsia="Times New Roman" w:cs="Times New Roman" w:ascii="Times New Roman" w:hAnsi="Times New Roman"/>
          <w:sz w:val="28"/>
          <w:szCs w:val="28"/>
          <w:lang w:val="en-US"/>
        </w:rPr>
        <w:t>XML</w:t>
      </w:r>
      <w:r>
        <w:rPr>
          <w:rFonts w:eastAsia="Times New Roman" w:cs="Times New Roman" w:ascii="Times New Roman" w:hAnsi="Times New Roman"/>
          <w:sz w:val="28"/>
          <w:szCs w:val="28"/>
          <w:lang w:eastAsia="ru-RU"/>
        </w:rPr>
        <w:t xml:space="preserve">-сервер и линия </w:t>
      </w:r>
      <w:r>
        <w:rPr>
          <w:rFonts w:eastAsia="Times New Roman" w:cs="Times New Roman" w:ascii="Times New Roman" w:hAnsi="Times New Roman"/>
          <w:sz w:val="28"/>
          <w:szCs w:val="28"/>
          <w:lang w:val="en-US"/>
        </w:rPr>
        <w:t>SITA</w:t>
      </w:r>
      <w:r>
        <w:rPr>
          <w:rFonts w:eastAsia="Times New Roman"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Clien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File</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Plus</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электронная база данных, включающая номера телефонов, адреса и другую необходимую информацию, которая может быть использована при создании последующих бронирований. Клиентские файлы повышают точность и эффективность работы агентов. Возможность динамического обновления клиентских файлов позволяет агентам обновлять многочисленные клиентские файлы за одну операцию, что экономит еще больше време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rPr>
        <w:t>Enhanced</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Itinerary</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and</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Invoic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при помощи этого продукта вы сможете печатать маршрутные листы и счета с учетом индивидуальных требований клиентов. Вы сможете также индивидуализировать маршрутные листы своего агентства (функция </w:t>
      </w:r>
      <w:r>
        <w:rPr>
          <w:rFonts w:eastAsia="Times New Roman" w:cs="Times New Roman" w:ascii="Times New Roman" w:hAnsi="Times New Roman"/>
          <w:sz w:val="28"/>
          <w:szCs w:val="28"/>
          <w:lang w:val="en-US"/>
        </w:rPr>
        <w:t>DYO</w:t>
      </w:r>
      <w:r>
        <w:rPr>
          <w:rFonts w:eastAsia="Times New Roman"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ViewTrip</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при помощи этого продукта ваши клиенты смогут сами просматривать информацию о своей поездке, включая самые последние изменения. Агентство при этом сэкономит на отправке маршрутных листов по факсу.</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LeisureShopper</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это революционно новая система бронирования. Она предоставляет агентам прямой доступ в режиме "реального времени" к системам бронирования крупных туроператоров и круизных компаний во всем мире. </w:t>
      </w:r>
      <w:r>
        <w:rPr>
          <w:rFonts w:eastAsia="Times New Roman" w:cs="Times New Roman" w:ascii="Times New Roman" w:hAnsi="Times New Roman"/>
          <w:sz w:val="28"/>
          <w:szCs w:val="28"/>
          <w:lang w:val="en-US"/>
        </w:rPr>
        <w:t>LeisureShopp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гарантирует, что система бронирования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и система туроператора всегда работают в синхронном режиме, поэтому агент может сразу же давать подтверждение кли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RailMast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продукт для бронирования и выписки железнодорожных билетов компании </w:t>
      </w:r>
      <w:r>
        <w:rPr>
          <w:rFonts w:eastAsia="Times New Roman" w:cs="Times New Roman" w:ascii="Times New Roman" w:hAnsi="Times New Roman"/>
          <w:sz w:val="28"/>
          <w:szCs w:val="28"/>
          <w:lang w:val="en-US"/>
        </w:rPr>
        <w:t>Deutsch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ah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имеет гибкий графический интерфейс, понятную и логичную систему меню и подсказок, может подключаться как через СИТА, так и через Интернет, а также предоставляет оперативный доступ в реальном времени к справочнику </w:t>
      </w:r>
      <w:r>
        <w:rPr>
          <w:rFonts w:eastAsia="Times New Roman" w:cs="Times New Roman" w:ascii="Times New Roman" w:hAnsi="Times New Roman"/>
          <w:sz w:val="28"/>
          <w:szCs w:val="28"/>
          <w:lang w:val="en-US"/>
        </w:rPr>
        <w:t>RailGuide</w:t>
      </w:r>
      <w:r>
        <w:rPr>
          <w:rFonts w:eastAsia="Times New Roman"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e</w:t>
      </w: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lang w:val="en-US"/>
        </w:rPr>
        <w:t>Cruis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Интернет-продукт для бронирования круизов с возможностью просмотра созданных бронирований непосредственно в системе </w:t>
      </w:r>
      <w:r>
        <w:rPr>
          <w:rFonts w:eastAsia="Times New Roman" w:cs="Times New Roman" w:ascii="Times New Roman" w:hAnsi="Times New Roman"/>
          <w:sz w:val="28"/>
          <w:szCs w:val="28"/>
          <w:lang w:val="en-US"/>
        </w:rPr>
        <w:t>Apoll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Соединение Интернет-технологий с возможностями глобальной системы бронирования позволило создать очень простой, но понятный и доступный графический интерфейс, не требующий знания сложных криптических команд системы.</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Web</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Termin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программа, реализующая доступ к системе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через броузер. Ее преимущества могут оценить как небольшие агентства, для которых он может стать основным инструментом бронирования, так и крупные агентства, подключенные через Интернет или СИТА, для которых непрерывность обслуживания клиентов является актуальной задачей.</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Offic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комплекс программ, разработанный специально для рынков России и стран СНГ - позволяет автоматизировать процесс выписки ручных бланков, вести отчетность по проданным авиабилетам и другим услугам, печатать финансовые документы, отчеты для авиакомпаний.</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Leisu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продукт, который позволит Вам существенно повысить уровень обслуживания клиентов в сфере бизнес-туризма и принесет Вашему агентству дополнительную прибыль.</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www.galileoleisure.com</w:t>
      </w:r>
      <w:r>
        <w:rPr>
          <w:rFonts w:eastAsia="Times New Roman" w:cs="Times New Roman" w:ascii="Times New Roman" w:hAnsi="Times New Roman"/>
          <w:sz w:val="28"/>
          <w:szCs w:val="28"/>
          <w:lang w:eastAsia="ru-RU"/>
        </w:rPr>
        <w:t xml:space="preserve"> - бесплатный сайт, зарегистрировавшись на котором, агентства получают возможность поиска и бронирования гостиниц, вилл, апартаментов, туров, экскурсий, аренды машин, организации трансферов более, чем в 112 странах мира. Агентства получают доступ к огромной базе данных </w:t>
      </w:r>
      <w:r>
        <w:rPr>
          <w:rFonts w:eastAsia="Times New Roman" w:cs="Times New Roman" w:ascii="Times New Roman" w:hAnsi="Times New Roman"/>
          <w:sz w:val="28"/>
          <w:szCs w:val="28"/>
          <w:lang w:val="en-US"/>
        </w:rPr>
        <w:t>GT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Gulliver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rave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ssosiates</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OCTOPUSTRAVE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ключающей в себя более 20 000 гостиниц, более чем в 4 000 городах, свыше 3 000 апартаментов и вилл, более 1 200 вариантов экскурсий, большая часть которых не представлена в глобальных распределительных систем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TAT</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Ticketi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продукт </w:t>
      </w:r>
      <w:r>
        <w:rPr>
          <w:rFonts w:eastAsia="Times New Roman" w:cs="Times New Roman" w:ascii="Times New Roman" w:hAnsi="Times New Roman"/>
          <w:sz w:val="28"/>
          <w:szCs w:val="28"/>
          <w:lang w:val="en-US"/>
        </w:rPr>
        <w:t>TA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icketi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лностью отвечает требованиям Аэрофлота к новой технологии билетопечати с системно- генерируемым номером бланка и одобрен Аэрофлотом для использования агентами на территории Российской Федерации и за рубежом. Согласно договоренности с Аэрофлотом,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ternationa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ervic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nc</w:t>
      </w:r>
      <w:r>
        <w:rPr>
          <w:rFonts w:eastAsia="Times New Roman"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b/>
          <w:bCs/>
          <w:sz w:val="28"/>
          <w:szCs w:val="28"/>
          <w:lang w:val="en-US"/>
        </w:rPr>
        <w:t>Galil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Desktop</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eastAsia="ru-RU"/>
        </w:rPr>
        <w:t>2.0</w:t>
      </w:r>
      <w:r>
        <w:rPr>
          <w:rFonts w:eastAsia="Times New Roman" w:cs="Times New Roman" w:ascii="Times New Roman" w:hAnsi="Times New Roman"/>
          <w:sz w:val="28"/>
          <w:szCs w:val="28"/>
          <w:lang w:eastAsia="ru-RU"/>
        </w:rPr>
        <w:t xml:space="preserve"> - В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eskto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2.0 были усовершенствованы оба интерфейса программы: криптический </w:t>
      </w:r>
      <w:r>
        <w:rPr>
          <w:rFonts w:eastAsia="Times New Roman" w:cs="Times New Roman" w:ascii="Times New Roman" w:hAnsi="Times New Roman"/>
          <w:sz w:val="28"/>
          <w:szCs w:val="28"/>
          <w:lang w:val="en-US"/>
        </w:rPr>
        <w:t>Focalpoin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и графический </w:t>
      </w:r>
      <w:r>
        <w:rPr>
          <w:rFonts w:eastAsia="Times New Roman" w:cs="Times New Roman" w:ascii="Times New Roman" w:hAnsi="Times New Roman"/>
          <w:sz w:val="28"/>
          <w:szCs w:val="28"/>
          <w:lang w:val="en-US"/>
        </w:rPr>
        <w:t>Viewpoin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овый интерактивный интерфейс </w:t>
      </w:r>
      <w:r>
        <w:rPr>
          <w:rFonts w:eastAsia="Times New Roman" w:cs="Times New Roman" w:ascii="Times New Roman" w:hAnsi="Times New Roman"/>
          <w:sz w:val="28"/>
          <w:szCs w:val="28"/>
          <w:lang w:val="en-US"/>
        </w:rPr>
        <w:t>Poin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Click</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ключённый в </w:t>
      </w:r>
      <w:r>
        <w:rPr>
          <w:rFonts w:eastAsia="Times New Roman" w:cs="Times New Roman" w:ascii="Times New Roman" w:hAnsi="Times New Roman"/>
          <w:sz w:val="28"/>
          <w:szCs w:val="28"/>
          <w:lang w:val="en-US"/>
        </w:rPr>
        <w:t>Galile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esktop</w:t>
      </w:r>
      <w:r>
        <w:rPr>
          <w:rFonts w:eastAsia="Times New Roman" w:cs="Times New Roman" w:ascii="Times New Roman" w:hAnsi="Times New Roman"/>
          <w:sz w:val="28"/>
          <w:szCs w:val="28"/>
        </w:rPr>
        <w:t xml:space="preserve">™ 2.0, </w:t>
      </w:r>
      <w:r>
        <w:rPr>
          <w:rFonts w:eastAsia="Times New Roman" w:cs="Times New Roman" w:ascii="Times New Roman" w:hAnsi="Times New Roman"/>
          <w:sz w:val="28"/>
          <w:szCs w:val="28"/>
          <w:lang w:eastAsia="ru-RU"/>
        </w:rPr>
        <w:t>позволяет агентам создавать и модифицировать бронирования, просто щелкая «мышью» по соответствующим полям на экране, тем самым, делая процесс бронирования проще и быстре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рафический интерфейс </w:t>
      </w:r>
      <w:r>
        <w:rPr>
          <w:rFonts w:eastAsia="Times New Roman" w:cs="Times New Roman" w:ascii="Times New Roman" w:hAnsi="Times New Roman"/>
          <w:sz w:val="28"/>
          <w:szCs w:val="28"/>
          <w:lang w:val="en-US"/>
        </w:rPr>
        <w:t>Viewpoin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обавлены следующие дополнительные функции: усовершенствованный расчет цены, доступ к </w:t>
      </w:r>
      <w:r>
        <w:rPr>
          <w:rFonts w:eastAsia="Times New Roman" w:cs="Times New Roman" w:ascii="Times New Roman" w:hAnsi="Times New Roman"/>
          <w:sz w:val="28"/>
          <w:szCs w:val="28"/>
          <w:lang w:val="en-US"/>
        </w:rPr>
        <w:t>Hote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eisu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at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ввод дополнительной информации о пассажире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API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которые ранее были доступны только при помощи криптического интерфейса </w:t>
      </w:r>
      <w:r>
        <w:rPr>
          <w:rFonts w:eastAsia="Times New Roman" w:cs="Times New Roman" w:ascii="Times New Roman" w:hAnsi="Times New Roman"/>
          <w:sz w:val="28"/>
          <w:szCs w:val="28"/>
          <w:lang w:val="en-US"/>
        </w:rPr>
        <w:t>Focalpoint</w:t>
      </w:r>
      <w:r>
        <w:rPr>
          <w:rFonts w:eastAsia="Times New Roman"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2"/>
        <w:numPr>
          <w:ilvl w:val="0"/>
          <w:numId w:val="11"/>
        </w:numPr>
        <w:spacing w:lineRule="auto" w:line="240" w:before="0" w:after="0"/>
        <w:rPr>
          <w:rFonts w:ascii="Times New Roman" w:hAnsi="Times New Roman" w:cs="Times New Roman"/>
          <w:lang w:eastAsia="ru-RU"/>
        </w:rPr>
      </w:pPr>
      <w:r>
        <w:rPr>
          <w:rFonts w:cs="Times New Roman" w:ascii="Times New Roman" w:hAnsi="Times New Roman"/>
          <w:lang w:val="en-US" w:eastAsia="ru-RU"/>
        </w:rPr>
        <w:t>WORLDSPAN</w:t>
      </w:r>
      <w:r>
        <w:rPr>
          <w:rFonts w:cs="Times New Roman" w:ascii="Times New Roman" w:hAnsi="Times New Roman"/>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еждународная система бронирования </w:t>
      </w:r>
      <w:r>
        <w:rPr>
          <w:rFonts w:eastAsia="Times New Roman" w:cs="Times New Roman" w:ascii="Times New Roman" w:hAnsi="Times New Roman"/>
          <w:b/>
          <w:bCs/>
          <w:sz w:val="28"/>
          <w:szCs w:val="28"/>
          <w:lang w:eastAsia="ru-RU"/>
        </w:rPr>
        <w:t>Worldspan</w:t>
      </w:r>
      <w:r>
        <w:rPr>
          <w:rFonts w:eastAsia="Times New Roman" w:cs="Times New Roman" w:ascii="Times New Roman" w:hAnsi="Times New Roman"/>
          <w:sz w:val="28"/>
          <w:szCs w:val="28"/>
          <w:lang w:eastAsia="ru-RU"/>
        </w:rPr>
        <w:t xml:space="preserve"> создана в 1990 г. авиакомпаниями Delta Airlines, Northwest, Trans World Airlines (TWA).Система позволяет бронировать авиабилеты, гостиницы, турпродукты, автомобили. Это одна из ведущих в области техноло</w:t>
        <w:softHyphen/>
        <w:t>гий фирма в мире, которая постоянно предлагает новые разработки в сфере информационных услуг, способные удовлетворить требованиям любых туристских агентств. Независимо от того, идет ли речь о самом крупном, многоплановом или о самом маленьком туристском агентстве, Worldspan, обладая полным спектром услуг, сможет предложить вариант, отвечающий индивидуальным потребностям клиента. Ее высокие технологические возможности выводят турбизнес на уровень мировой конкурентоспособ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orldspan – истинно глобальная система, предоставляющая доступ к более, чем 300 авиакомпаниям, 22000 гостиницам и 42 основным фирмам автопроката. Поддержка, которую оболочка системы оказывает клиентам, включает телефонную службу технологической помощи и учебные центры по всей Европе и Америке, по Ближнему Востоку и Африке. Благодаря своему сотрудничеству с Abacus сфера деятельности компании распространяется также на Австралию и Дальний Вост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Worldspan, как и всякая глобальная система резервирования, позволяет выполнять три основные функции: бронировать авиабилеты, места в гостиницах и арендовать автомобили. Сейчас основные усилия компании сводятся к продажам гостиниц, авиабилетов и туров через Интернет. В том числе в режиме реального времени. За право доступа в систему через Интернет агенты платят около $240 в год. И при этом у них нет ограничений по объему обязательных продаж, невыполнение которых грозит штрафами. Так что, такой вариант работы наиболее приемлем. Компания работала в России с 1994 г., однако с 1 января 2002 г. закрыла официальное представительство в России и с 1 февраля 2002 г. прекратила русскоязычную техподдержку системы. </w:t>
      </w:r>
    </w:p>
    <w:p>
      <w:pPr>
        <w:pStyle w:val="Heading2"/>
        <w:numPr>
          <w:ilvl w:val="0"/>
          <w:numId w:val="11"/>
        </w:numPr>
        <w:spacing w:lineRule="auto" w:line="240" w:before="0" w:after="0"/>
        <w:rPr>
          <w:rFonts w:ascii="Times New Roman" w:hAnsi="Times New Roman" w:cs="Times New Roman"/>
          <w:lang w:eastAsia="ru-RU"/>
        </w:rPr>
      </w:pPr>
      <w:r>
        <w:rPr>
          <w:rFonts w:cs="Times New Roman" w:ascii="Times New Roman" w:hAnsi="Times New Roman"/>
          <w:lang w:eastAsia="ru-RU"/>
        </w:rPr>
        <w:t>SABRE</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Sabre, созданная в 1960 году, на сегодняшний день считается самой распространенной глобальной дистрибутивной системой в мире. Она также предоставляет полный спектр услуг бронирования туристического продукта, но сами команды и интерфейс более сложные для использования, чем, например, у системы Amadeus. Порядка 40% всех операций по бронированию в мире совершаются через нее. Через Sabre GDS связаны более чем 55000 туристских агентств с одной стороны и более 400 авиакомпаний, 86 000 гостиниц, 25 компаний по прокату автомобилей, 12 круизных компаний – все типы поставщиков туристских услуг в этом мире – с другой стороны, что позволяет им дарить незабываемые впечатления от путешествия своим клиентам и развивать нашу индустрию.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GDS Sabre – продукт компании Sabre Travel Network, которая, в свою очередь, входит в состав корпорации Sabre Holdings. Система Sabre также включает такую туристскую информацию, как конвертация различных валют, требования медицинского характера, инструкции по оформлению виз, информацию о погоде и местных достопримечательностях.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еятельность компании Sabre Travel Network охватывает 6 континентов, 113 стран, 56000 офисов агентств и обрабатывает 37% от мирового объема авиабронирований. 8900 человек обеспечивают деятельность компании в 45 странах мира. Российское представительство компании внедряет технологии системы Sabre, оказывает услуги и осуществляет консультации на рынке российских туристских агентств с 1995 года.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вое развитие в России система получила благодаря авиакомпании «Аэрофлот», которая своим переносом ресурсов мест из Gabriel дала толчок Sabre и стимулировала авиационных агентов использовать систему в работе. В 2005 году была осуществлена миграция авиакомпании «Аэрофлот» и агентской сети с системы Gabriel на GDS Sabre. Миграция агентств «Аэрофлота» произошла 23 марта 2005 года и затронула 2,183 агентства «Аэрофлота» (более 6,000 рабочих станций) по всему миру. За 31 минуту была осуществлена миграция свыше 340,000 PNR в Sabre.</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Sabre в России предоставляет различные дополнительные возможности, включая обучение, функциональную и техническую поддержку пользователей системы, службу поддержки Help Desk и Учебные центры во многих городах РФ.</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ладив работу и информационно-техническую поддержку работая в тесном сотрудничестве с Аэрофлотом, Sabre с 2010 г. в России выделился в самостоятельное представительство GDS и активно конкурирует с системой Amadeus.</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виа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
        <w:r>
          <w:rPr>
            <w:rStyle w:val="InternetLink"/>
            <w:rFonts w:eastAsia="Times New Roman" w:cs="Times New Roman" w:ascii="Times New Roman" w:hAnsi="Times New Roman"/>
            <w:sz w:val="28"/>
            <w:szCs w:val="28"/>
            <w:u w:val="single"/>
            <w:lang w:eastAsia="ru-RU"/>
          </w:rPr>
          <w:t>Air</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abre® Air является ведущим в отрасли наиболее полным и мощным набором инструментов для получения подробной информации о наличии мест и расписании, а также для расчета тарифов и оформления билетов.</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
        <w:r>
          <w:rPr>
            <w:rStyle w:val="InternetLink"/>
            <w:rFonts w:eastAsia="Times New Roman" w:cs="Times New Roman" w:ascii="Times New Roman" w:hAnsi="Times New Roman"/>
            <w:sz w:val="28"/>
            <w:szCs w:val="28"/>
            <w:u w:val="single"/>
            <w:lang w:eastAsia="ru-RU"/>
          </w:rPr>
          <w:t>Low Fare Search</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Как часть линейки продуктов</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Air Shopping</w:t>
      </w:r>
      <w:r>
        <w:rPr>
          <w:rFonts w:eastAsia="Times New Roman" w:cs="Times New Roman" w:ascii="Times New Roman" w:hAnsi="Times New Roman"/>
          <w:sz w:val="28"/>
          <w:szCs w:val="28"/>
          <w:lang w:eastAsia="ru-RU"/>
        </w:rPr>
        <w:t>, наша лучшая в своем роде функция поиска наиболее выгодных тарифов</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Bargain Finder</w:t>
      </w:r>
      <w:r>
        <w:rPr>
          <w:rFonts w:eastAsia="Times New Roman" w:cs="Times New Roman" w:ascii="Times New Roman" w:hAnsi="Times New Roman"/>
          <w:sz w:val="28"/>
          <w:szCs w:val="28"/>
          <w:vertAlign w:val="superscript"/>
          <w:lang w:eastAsia="ru-RU"/>
        </w:rPr>
        <w:t>SM</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Plu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найти варианты оптимальных маршрутов с наиболее низкими тарифами на основе заданных клиентом критериев.</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4">
        <w:r>
          <w:rPr>
            <w:rStyle w:val="InternetLink"/>
            <w:rFonts w:eastAsia="Times New Roman" w:cs="Times New Roman" w:ascii="Times New Roman" w:hAnsi="Times New Roman"/>
            <w:sz w:val="28"/>
            <w:szCs w:val="28"/>
            <w:u w:val="single"/>
            <w:lang w:eastAsia="ru-RU"/>
          </w:rPr>
          <w:t>NetCheck</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та использования и скорость обработки данных программы NetCheck® превращает поиск необходимых перелетов low-cost перевозчиков и их бронирование в очень простую процедуру: с помощью одной команды осуществляется поиск одновременно как в системе Sabre, так и в Интернете</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5">
        <w:r>
          <w:rPr>
            <w:rStyle w:val="InternetLink"/>
            <w:rFonts w:eastAsia="Times New Roman" w:cs="Times New Roman" w:ascii="Times New Roman" w:hAnsi="Times New Roman"/>
            <w:sz w:val="28"/>
            <w:szCs w:val="28"/>
            <w:u w:val="single"/>
            <w:lang w:eastAsia="ru-RU"/>
          </w:rPr>
          <w:t>Sabre Group Management Tool</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Group Management Tool</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авиакомпаниям автоматизировать работу с групповыми бронированиями и блоками мест, а также повысит контроль своих ресурсов.</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6">
        <w:r>
          <w:rPr>
            <w:rStyle w:val="InternetLink"/>
            <w:rFonts w:eastAsia="Times New Roman" w:cs="Times New Roman" w:ascii="Times New Roman" w:hAnsi="Times New Roman"/>
            <w:sz w:val="28"/>
            <w:szCs w:val="28"/>
            <w:u w:val="single"/>
            <w:lang w:eastAsia="ru-RU"/>
          </w:rPr>
          <w:t>Sabre Web Services</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Sabre® Web Service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интегрирует продукты системы</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с Вашими собственными приложениями и базами данных. Вы сможете создавать автономные приложения и веб-сайты, которые будут подключены к</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GDS и заменят традиционные API.</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7">
        <w:r>
          <w:rPr>
            <w:rStyle w:val="InternetLink"/>
            <w:rFonts w:eastAsia="Times New Roman" w:cs="Times New Roman" w:ascii="Times New Roman" w:hAnsi="Times New Roman"/>
            <w:sz w:val="28"/>
            <w:szCs w:val="28"/>
            <w:u w:val="single"/>
            <w:lang w:eastAsia="ru-RU"/>
          </w:rPr>
          <w:t>Unused eTicket</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неиспользованными билетами можно смело назвать самым интересным аспектом работы. Однако новые усовершенствования функции Unused Electronic Ticketing позволяет упростить и повысить эффективность этой функции.</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лучение информации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8">
        <w:r>
          <w:rPr>
            <w:rStyle w:val="InternetLink"/>
            <w:rFonts w:eastAsia="Times New Roman" w:cs="Times New Roman" w:ascii="Times New Roman" w:hAnsi="Times New Roman"/>
            <w:sz w:val="28"/>
            <w:szCs w:val="28"/>
            <w:u w:val="single"/>
            <w:lang w:eastAsia="ru-RU"/>
          </w:rPr>
          <w:t>Unused eTicket</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Unused Electronic Ticketing Report</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редставляет собой эффективное и удобное средство для отслеживания неиспользованных электронных билетов, позволяющее агентствам и авиакомпаниям улучшить управление средствами своих клиентов.</w:t>
      </w:r>
    </w:p>
    <w:p>
      <w:pPr>
        <w:pStyle w:val="Normal"/>
        <w:spacing w:lineRule="auto" w:line="240" w:before="0" w:after="0"/>
        <w:ind w:firstLine="540"/>
        <w:rPr/>
      </w:pPr>
      <w:r>
        <w:rPr>
          <w:rFonts w:eastAsia="Times New Roman" w:cs="Times New Roman" w:ascii="Times New Roman" w:hAnsi="Times New Roman"/>
          <w:b/>
          <w:sz w:val="28"/>
          <w:szCs w:val="28"/>
          <w:lang w:eastAsia="ru-RU"/>
        </w:rPr>
        <w:t>Авто</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9">
        <w:r>
          <w:rPr>
            <w:rStyle w:val="InternetLink"/>
            <w:rFonts w:eastAsia="Times New Roman" w:cs="Times New Roman" w:ascii="Times New Roman" w:hAnsi="Times New Roman"/>
            <w:sz w:val="28"/>
            <w:szCs w:val="28"/>
            <w:u w:val="single"/>
            <w:lang w:eastAsia="ru-RU"/>
          </w:rPr>
          <w:t>Sabre Cars</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Cars</w:t>
      </w:r>
      <w:r>
        <w:rPr>
          <w:rFonts w:eastAsia="Times New Roman" w:cs="Times New Roman" w:ascii="Times New Roman" w:hAnsi="Times New Roman"/>
          <w:i/>
          <w:iCs/>
          <w:sz w:val="28"/>
          <w:lang w:eastAsia="ru-RU"/>
        </w:rPr>
        <w:t xml:space="preserve"> </w:t>
      </w:r>
      <w:r>
        <w:rPr>
          <w:rFonts w:eastAsia="Times New Roman" w:cs="Times New Roman" w:ascii="Times New Roman" w:hAnsi="Times New Roman"/>
          <w:sz w:val="28"/>
          <w:szCs w:val="28"/>
          <w:lang w:eastAsia="ru-RU"/>
        </w:rPr>
        <w:t>является функцией бронирования, предоставляющей доступ агентам к полной информации о прокате автомобилей через</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 GDS.</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нструменты для разработчика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0">
        <w:r>
          <w:rPr>
            <w:rStyle w:val="InternetLink"/>
            <w:rFonts w:eastAsia="Times New Roman" w:cs="Times New Roman" w:ascii="Times New Roman" w:hAnsi="Times New Roman"/>
            <w:sz w:val="28"/>
            <w:szCs w:val="28"/>
            <w:u w:val="single"/>
            <w:lang w:eastAsia="ru-RU"/>
          </w:rPr>
          <w:t>Bargain Finder Max</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программа «Bargain FinderSM Max» - самое свежее новаторское решение в области технологии поиска наиболее выгодных тарифов - предоставляет Вам возможность выбирать из сотен разнообразных маршрутов по самым низким тарифам наиболее подходящие Вашим клиентам рейсы из реально имеющихся в наличии.</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1">
        <w:r>
          <w:rPr>
            <w:rStyle w:val="InternetLink"/>
            <w:rFonts w:eastAsia="Times New Roman" w:cs="Times New Roman" w:ascii="Times New Roman" w:hAnsi="Times New Roman"/>
            <w:sz w:val="28"/>
            <w:szCs w:val="28"/>
            <w:u w:val="single"/>
            <w:lang w:eastAsia="ru-RU"/>
          </w:rPr>
          <w:t>MySabre API</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MySabre® API</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Вам создавать приложения, интегрируемые только с эмулятором</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MySabre</w:t>
      </w:r>
      <w:r>
        <w:rPr>
          <w:rFonts w:eastAsia="Times New Roman" w:cs="Times New Roman" w:ascii="Times New Roman" w:hAnsi="Times New Roman"/>
          <w:sz w:val="28"/>
          <w:szCs w:val="28"/>
          <w:lang w:eastAsia="ru-RU"/>
        </w:rPr>
        <w:t>. Исключает необходимость в использовании обходных схем и повышает производительность за счёт интеграции с существующими приложениями.</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вышение уровня обслуживания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2">
        <w:r>
          <w:rPr>
            <w:rStyle w:val="InternetLink"/>
            <w:rFonts w:eastAsia="Times New Roman" w:cs="Times New Roman" w:ascii="Times New Roman" w:hAnsi="Times New Roman"/>
            <w:sz w:val="28"/>
            <w:szCs w:val="28"/>
            <w:u w:val="single"/>
            <w:lang w:eastAsia="ru-RU"/>
          </w:rPr>
          <w:t>Sabre Traveler Security</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Программа 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Traveler Security and Data Suite</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авторизованным агентам быстро осуществлять поиск данных о бронированиях туристов, 24 часа в сутки 7 дней в неделю и легко устанавливать из местоположение в любой точке мира.</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3">
        <w:r>
          <w:rPr>
            <w:rStyle w:val="InternetLink"/>
            <w:rFonts w:eastAsia="Times New Roman" w:cs="Times New Roman" w:ascii="Times New Roman" w:hAnsi="Times New Roman"/>
            <w:sz w:val="28"/>
            <w:szCs w:val="28"/>
            <w:u w:val="single"/>
            <w:lang w:eastAsia="ru-RU"/>
          </w:rPr>
          <w:t>Sabre Virtually There</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Virtually There</w:t>
      </w:r>
      <w:r>
        <w:rPr>
          <w:rFonts w:eastAsia="Times New Roman" w:cs="Times New Roman" w:ascii="Times New Roman" w:hAnsi="Times New Roman"/>
          <w:sz w:val="28"/>
          <w:szCs w:val="28"/>
          <w:lang w:eastAsia="ru-RU"/>
        </w:rPr>
        <w:t>® позволяет турагентам предоставлять своим клиентам ценную информацию об их путешествии в режиме реального времени круглосуточно и 7 дней в неделю.</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4">
        <w:r>
          <w:rPr>
            <w:rStyle w:val="InternetLink"/>
            <w:rFonts w:eastAsia="Times New Roman" w:cs="Times New Roman" w:ascii="Times New Roman" w:hAnsi="Times New Roman"/>
            <w:sz w:val="28"/>
            <w:szCs w:val="28"/>
            <w:u w:val="single"/>
            <w:lang w:eastAsia="ru-RU"/>
          </w:rPr>
          <w:t>Sms4Travel</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ms4Travel (доступно для Греции, Испании, Швеции и Франции) позволяет туристическим агентствам связываться со своими клиентами с помощью SMS-сообщений; эта функция позволяет им отправлять маршруты, напоминания о рейсах, гостиницах, аренде автомобилей и многое другое</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величение ценности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5">
        <w:r>
          <w:rPr>
            <w:rStyle w:val="InternetLink"/>
            <w:rFonts w:eastAsia="Times New Roman" w:cs="Times New Roman" w:ascii="Times New Roman" w:hAnsi="Times New Roman"/>
            <w:sz w:val="28"/>
            <w:szCs w:val="28"/>
            <w:u w:val="single"/>
            <w:lang w:eastAsia="ru-RU"/>
          </w:rPr>
          <w:t>Air</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abre® Air является ведущим в отрасли наиболее полным и мощным набором инструментов для получения подробной информации о наличии мест и расписании, а также для расчета тарифов и оформления билетов.</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6">
        <w:r>
          <w:rPr>
            <w:rStyle w:val="InternetLink"/>
            <w:rFonts w:eastAsia="Times New Roman" w:cs="Times New Roman" w:ascii="Times New Roman" w:hAnsi="Times New Roman"/>
            <w:sz w:val="28"/>
            <w:szCs w:val="28"/>
            <w:u w:val="single"/>
            <w:lang w:eastAsia="ru-RU"/>
          </w:rPr>
          <w:t>Hotel Rate Assured</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Гостиничная программа сертификации</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Rate Assured</w:t>
      </w:r>
      <w:r>
        <w:rPr>
          <w:rFonts w:eastAsia="Times New Roman" w:cs="Times New Roman" w:ascii="Times New Roman" w:hAnsi="Times New Roman"/>
          <w:sz w:val="28"/>
          <w:szCs w:val="28"/>
          <w:lang w:eastAsia="ru-RU"/>
        </w:rPr>
        <w:t>™ — это гарантия того, что Вы получите доступ к самым низким общедоступным тарифам через</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 GDS.</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7">
        <w:r>
          <w:rPr>
            <w:rStyle w:val="InternetLink"/>
            <w:rFonts w:eastAsia="Times New Roman" w:cs="Times New Roman" w:ascii="Times New Roman" w:hAnsi="Times New Roman"/>
            <w:sz w:val="28"/>
            <w:szCs w:val="28"/>
            <w:u w:val="single"/>
            <w:lang w:eastAsia="ru-RU"/>
          </w:rPr>
          <w:t>Low Fare Search</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Как часть линейки продуктов</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Air Shopping</w:t>
      </w:r>
      <w:r>
        <w:rPr>
          <w:rFonts w:eastAsia="Times New Roman" w:cs="Times New Roman" w:ascii="Times New Roman" w:hAnsi="Times New Roman"/>
          <w:sz w:val="28"/>
          <w:szCs w:val="28"/>
          <w:lang w:eastAsia="ru-RU"/>
        </w:rPr>
        <w:t>, наша лучшая в своем роде функция поиска наиболее выгодных тарифов</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Bargain Finder</w:t>
      </w:r>
      <w:r>
        <w:rPr>
          <w:rFonts w:eastAsia="Times New Roman" w:cs="Times New Roman" w:ascii="Times New Roman" w:hAnsi="Times New Roman"/>
          <w:sz w:val="28"/>
          <w:szCs w:val="28"/>
          <w:vertAlign w:val="superscript"/>
          <w:lang w:eastAsia="ru-RU"/>
        </w:rPr>
        <w:t>SM</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Plu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найти варианты оптимальных маршрутов с наиболее низкими тарифами на основе заданных клиентом критериев.</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8">
        <w:r>
          <w:rPr>
            <w:rStyle w:val="InternetLink"/>
            <w:rFonts w:eastAsia="Times New Roman" w:cs="Times New Roman" w:ascii="Times New Roman" w:hAnsi="Times New Roman"/>
            <w:sz w:val="28"/>
            <w:szCs w:val="28"/>
            <w:u w:val="single"/>
            <w:lang w:eastAsia="ru-RU"/>
          </w:rPr>
          <w:t>NetCheck</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та использования и скорость обработки данных программы NetCheck® превращает поиск необходимых перелетов low-cost перевозчиков и их бронирование в очень простую процедуру: с помощью одной команды осуществляется поиск одновременно как в системе Sabre, так и в Интернете</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19">
        <w:r>
          <w:rPr>
            <w:rStyle w:val="InternetLink"/>
            <w:rFonts w:eastAsia="Times New Roman" w:cs="Times New Roman" w:ascii="Times New Roman" w:hAnsi="Times New Roman"/>
            <w:sz w:val="28"/>
            <w:szCs w:val="28"/>
            <w:u w:val="single"/>
            <w:lang w:eastAsia="ru-RU"/>
          </w:rPr>
          <w:t>Sabre Cars</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Cars</w:t>
      </w:r>
      <w:r>
        <w:rPr>
          <w:rFonts w:eastAsia="Times New Roman" w:cs="Times New Roman" w:ascii="Times New Roman" w:hAnsi="Times New Roman"/>
          <w:i/>
          <w:iCs/>
          <w:sz w:val="28"/>
          <w:lang w:eastAsia="ru-RU"/>
        </w:rPr>
        <w:t xml:space="preserve"> </w:t>
      </w:r>
      <w:r>
        <w:rPr>
          <w:rFonts w:eastAsia="Times New Roman" w:cs="Times New Roman" w:ascii="Times New Roman" w:hAnsi="Times New Roman"/>
          <w:sz w:val="28"/>
          <w:szCs w:val="28"/>
          <w:lang w:eastAsia="ru-RU"/>
        </w:rPr>
        <w:t>является функцией бронирования, предоставляющей доступ агентам к полной информации о прокате автомобилей через</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 GDS.</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0">
        <w:r>
          <w:rPr>
            <w:rStyle w:val="InternetLink"/>
            <w:rFonts w:eastAsia="Times New Roman" w:cs="Times New Roman" w:ascii="Times New Roman" w:hAnsi="Times New Roman"/>
            <w:sz w:val="28"/>
            <w:szCs w:val="28"/>
            <w:u w:val="single"/>
            <w:lang w:eastAsia="ru-RU"/>
          </w:rPr>
          <w:t>Sabre Group Management Tool</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Group Management Tool</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авиакомпаниям автоматизировать работу с групповыми бронированиями и блоками мест, а также повысит контроль своих ресурсов.</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1">
        <w:r>
          <w:rPr>
            <w:rStyle w:val="InternetLink"/>
            <w:rFonts w:eastAsia="Times New Roman" w:cs="Times New Roman" w:ascii="Times New Roman" w:hAnsi="Times New Roman"/>
            <w:sz w:val="28"/>
            <w:szCs w:val="28"/>
            <w:u w:val="single"/>
            <w:lang w:eastAsia="ru-RU"/>
          </w:rPr>
          <w:t>Sabre Hotels</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abre Hotels является функцией GDS, предоставляющей полную информацию о тарифах, наличию гостиничных номеров и параметрам бронирования в реальном времени.</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2">
        <w:r>
          <w:rPr>
            <w:rStyle w:val="InternetLink"/>
            <w:rFonts w:eastAsia="Times New Roman" w:cs="Times New Roman" w:ascii="Times New Roman" w:hAnsi="Times New Roman"/>
            <w:sz w:val="28"/>
            <w:szCs w:val="28"/>
            <w:u w:val="single"/>
            <w:lang w:eastAsia="ru-RU"/>
          </w:rPr>
          <w:t>Sabre Web Services</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Sabre® Web Service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интегрирует продукты системы</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с Вашими собственными приложениями и базами данных. Вы сможете создавать автономные приложения и веб-сайты, которые будут подключены к</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GDS и заменят традиционные API.</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стиницы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3">
        <w:r>
          <w:rPr>
            <w:rStyle w:val="InternetLink"/>
            <w:rFonts w:eastAsia="Times New Roman" w:cs="Times New Roman" w:ascii="Times New Roman" w:hAnsi="Times New Roman"/>
            <w:sz w:val="28"/>
            <w:szCs w:val="28"/>
            <w:u w:val="single"/>
            <w:lang w:eastAsia="ru-RU"/>
          </w:rPr>
          <w:t>Hotel Rate Assured</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Гостиничная программа сертификации</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Rate Assured</w:t>
      </w:r>
      <w:r>
        <w:rPr>
          <w:rFonts w:eastAsia="Times New Roman" w:cs="Times New Roman" w:ascii="Times New Roman" w:hAnsi="Times New Roman"/>
          <w:sz w:val="28"/>
          <w:szCs w:val="28"/>
          <w:lang w:eastAsia="ru-RU"/>
        </w:rPr>
        <w:t>™ — это гарантия того, что Вы получите доступ к самым низким общедоступным тарифам через</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 GDS.</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4">
        <w:r>
          <w:rPr>
            <w:rStyle w:val="InternetLink"/>
            <w:rFonts w:eastAsia="Times New Roman" w:cs="Times New Roman" w:ascii="Times New Roman" w:hAnsi="Times New Roman"/>
            <w:sz w:val="28"/>
            <w:szCs w:val="28"/>
            <w:u w:val="single"/>
            <w:lang w:eastAsia="ru-RU"/>
          </w:rPr>
          <w:t>Sabre Hotels</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abre Hotels является функцией GDS, предоставляющей полную информацию о тарифах, наличию гостиничных номеров и параметрам бронирования в реальном времени.</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вышение прибыли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5">
        <w:r>
          <w:rPr>
            <w:rStyle w:val="InternetLink"/>
            <w:rFonts w:eastAsia="Times New Roman" w:cs="Times New Roman" w:ascii="Times New Roman" w:hAnsi="Times New Roman"/>
            <w:sz w:val="28"/>
            <w:szCs w:val="28"/>
            <w:u w:val="single"/>
            <w:lang w:eastAsia="ru-RU"/>
          </w:rPr>
          <w:t>Agency Fee Manager</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С помощью самого надежного процессора правил на рынке</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Agency Fee Manager</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турагентствам создавать и управлять собственными правилами расчета сервисных сборов для своих клиентов, совершающих путешествия.</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Увеличение эффективности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6">
        <w:r>
          <w:rPr>
            <w:rStyle w:val="InternetLink"/>
            <w:rFonts w:eastAsia="Times New Roman" w:cs="Times New Roman" w:ascii="Times New Roman" w:hAnsi="Times New Roman"/>
            <w:sz w:val="28"/>
            <w:szCs w:val="28"/>
            <w:u w:val="single"/>
            <w:lang w:eastAsia="ru-RU"/>
          </w:rPr>
          <w:t>Agency eServices</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Постоянный доступ в режиме он-лайн к широкому спектру услуг и средств поддержки для наших клиентов.</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Agency eService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редоставляет вам ресурсы по обучению, отчеты в интерактивном режиме, маркетинговые ресурсы и вспомогательную документацию.</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7">
        <w:r>
          <w:rPr>
            <w:rStyle w:val="InternetLink"/>
            <w:rFonts w:eastAsia="Times New Roman" w:cs="Times New Roman" w:ascii="Times New Roman" w:hAnsi="Times New Roman"/>
            <w:sz w:val="28"/>
            <w:szCs w:val="28"/>
            <w:u w:val="single"/>
            <w:lang w:eastAsia="ru-RU"/>
          </w:rPr>
          <w:t>Air Ticket Automator</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автоматизации трудоёмких процессов, программа позволит Вам сэкономить время на оформление различных ручных бланков от бумажных билетов до квитанций МСО, а также сократить количество ошибок, сведя ручную обработку документов к минимуму.</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8">
        <w:r>
          <w:rPr>
            <w:rStyle w:val="InternetLink"/>
            <w:rFonts w:eastAsia="Times New Roman" w:cs="Times New Roman" w:ascii="Times New Roman" w:hAnsi="Times New Roman"/>
            <w:sz w:val="28"/>
            <w:szCs w:val="28"/>
            <w:u w:val="single"/>
            <w:lang w:eastAsia="ru-RU"/>
          </w:rPr>
          <w:t>Bargain Finder Max</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а программа «Bargain FinderSM Max» - самое свежее новаторское решение в области технологии поиска наиболее выгодных тарифов - предоставляет Вам возможность выбирать из сотен разнообразных маршрутов по самым низким тарифам наиболее подходящие Вашим клиентам рейсы из реально имеющихся в наличии.</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29">
        <w:r>
          <w:rPr>
            <w:rStyle w:val="InternetLink"/>
            <w:rFonts w:eastAsia="Times New Roman" w:cs="Times New Roman" w:ascii="Times New Roman" w:hAnsi="Times New Roman"/>
            <w:sz w:val="28"/>
            <w:szCs w:val="28"/>
            <w:u w:val="single"/>
            <w:lang w:eastAsia="ru-RU"/>
          </w:rPr>
          <w:t>Format Finder</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Format Finder</w:t>
      </w:r>
      <w:r>
        <w:rPr>
          <w:rFonts w:eastAsia="Times New Roman" w:cs="Times New Roman" w:ascii="Times New Roman" w:hAnsi="Times New Roman"/>
          <w:sz w:val="28"/>
          <w:szCs w:val="28"/>
          <w:vertAlign w:val="superscript"/>
          <w:lang w:eastAsia="ru-RU"/>
        </w:rPr>
        <w:t>SM</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облегчает поиск форматов системы</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 благодаря приблизительно 5000 страниц справочной информации и возможностям многоаспектного поиска. Это идеальное решение, как для новичков, так и для опытных агентов.</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0">
        <w:r>
          <w:rPr>
            <w:rStyle w:val="InternetLink"/>
            <w:rFonts w:eastAsia="Times New Roman" w:cs="Times New Roman" w:ascii="Times New Roman" w:hAnsi="Times New Roman"/>
            <w:sz w:val="28"/>
            <w:szCs w:val="28"/>
            <w:u w:val="single"/>
            <w:lang w:eastAsia="ru-RU"/>
          </w:rPr>
          <w:t>Mid Office Manager</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позволяет автоматизировать отчетность по продажам авиакомпаний и других поставщиков, автоматизировать оформление финансовых документов и передачу данных в 1С; отслеживать контракты; автоматизировать процессы документооборота и многое другое</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1">
        <w:r>
          <w:rPr>
            <w:rStyle w:val="InternetLink"/>
            <w:rFonts w:eastAsia="Times New Roman" w:cs="Times New Roman" w:ascii="Times New Roman" w:hAnsi="Times New Roman"/>
            <w:sz w:val="28"/>
            <w:szCs w:val="28"/>
            <w:u w:val="single"/>
            <w:lang w:eastAsia="ru-RU"/>
          </w:rPr>
          <w:t>MySabre API</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MySabre® API</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Вам создавать приложения, интегрируемые только с эмулятором</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MySabre</w:t>
      </w:r>
      <w:r>
        <w:rPr>
          <w:rFonts w:eastAsia="Times New Roman" w:cs="Times New Roman" w:ascii="Times New Roman" w:hAnsi="Times New Roman"/>
          <w:sz w:val="28"/>
          <w:szCs w:val="28"/>
          <w:lang w:eastAsia="ru-RU"/>
        </w:rPr>
        <w:t>. Исключает необходимость в использовании обходных схем и повышает производительность за счёт интеграции с существующими приложениями.</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2">
        <w:r>
          <w:rPr>
            <w:rStyle w:val="InternetLink"/>
            <w:rFonts w:eastAsia="Times New Roman" w:cs="Times New Roman" w:ascii="Times New Roman" w:hAnsi="Times New Roman"/>
            <w:sz w:val="28"/>
            <w:szCs w:val="28"/>
            <w:u w:val="single"/>
            <w:lang w:eastAsia="ru-RU"/>
          </w:rPr>
          <w:t>Quick Refunds and Exchanges</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Автоматизация процессов, которые прежде выполнялись полностью вручную, позволяет инструменту</w:t>
      </w:r>
      <w:r>
        <w:rPr>
          <w:rFonts w:eastAsia="Times New Roman" w:cs="Times New Roman" w:ascii="Times New Roman" w:hAnsi="Times New Roman"/>
          <w:i/>
          <w:iCs/>
          <w:sz w:val="28"/>
          <w:szCs w:val="28"/>
          <w:lang w:eastAsia="ru-RU"/>
        </w:rPr>
        <w:t>Quick Refunds and Exchanges</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 значительно сокращать время, затрачиваемое на переоформление, возврат или обмен билетов, упрощая и ускоряя процесс.</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3">
        <w:r>
          <w:rPr>
            <w:rStyle w:val="InternetLink"/>
            <w:rFonts w:eastAsia="Times New Roman" w:cs="Times New Roman" w:ascii="Times New Roman" w:hAnsi="Times New Roman"/>
            <w:sz w:val="28"/>
            <w:szCs w:val="28"/>
            <w:u w:val="single"/>
            <w:lang w:eastAsia="ru-RU"/>
          </w:rPr>
          <w:t>Sabre Red Workspace</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е просто «рабочий стол», – это реально адаптируемое к нуждам пользователей рабочее пространство, где пользователи всегда найдут прямо под рукой всё, что им только может потребоваться.</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4">
        <w:r>
          <w:rPr>
            <w:rStyle w:val="InternetLink"/>
            <w:rFonts w:eastAsia="Times New Roman" w:cs="Times New Roman" w:ascii="Times New Roman" w:hAnsi="Times New Roman"/>
            <w:sz w:val="28"/>
            <w:szCs w:val="28"/>
            <w:u w:val="single"/>
            <w:lang w:eastAsia="ru-RU"/>
          </w:rPr>
          <w:t>Sabre Traveler Security</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Программа 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Traveler Security and Data Suite</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авторизованным агентам быстро осуществлять поиск данных о бронированиях туристов, 24 часа в сутки 7 дней в неделю и легко устанавливать из местоположение в любой точке мира.</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5">
        <w:r>
          <w:rPr>
            <w:rStyle w:val="InternetLink"/>
            <w:rFonts w:eastAsia="Times New Roman" w:cs="Times New Roman" w:ascii="Times New Roman" w:hAnsi="Times New Roman"/>
            <w:sz w:val="28"/>
            <w:szCs w:val="28"/>
            <w:u w:val="single"/>
            <w:lang w:eastAsia="ru-RU"/>
          </w:rPr>
          <w:t>Scribe Scripts</w:t>
        </w:r>
      </w:hyperlink>
    </w:p>
    <w:p>
      <w:pPr>
        <w:pStyle w:val="Normal"/>
        <w:spacing w:lineRule="auto" w:line="240" w:before="0" w:after="0"/>
        <w:ind w:firstLine="540"/>
        <w:rPr/>
      </w:pPr>
      <w:r>
        <w:rPr>
          <w:rFonts w:eastAsia="Times New Roman" w:cs="Times New Roman" w:ascii="Times New Roman" w:hAnsi="Times New Roman"/>
          <w:i/>
          <w:iCs/>
          <w:sz w:val="28"/>
          <w:szCs w:val="28"/>
          <w:lang w:val="en-US" w:eastAsia="ru-RU"/>
        </w:rPr>
        <w:t>Scribe</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Script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создавать пользовательские скрипты для интерфейса</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val="en-US" w:eastAsia="ru-RU"/>
        </w:rPr>
        <w:t>Sabre</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Red</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Workspace</w:t>
      </w:r>
      <w:r>
        <w:rPr>
          <w:rFonts w:eastAsia="Times New Roman" w:cs="Times New Roman" w:ascii="Times New Roman" w:hAnsi="Times New Roman"/>
          <w:sz w:val="28"/>
          <w:szCs w:val="28"/>
          <w:lang w:eastAsia="ru-RU"/>
        </w:rPr>
        <w:t>. Автоматизируйте и настраивайте функции системы</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с помощью предварительно составленных пакетов инструкций для повышения производительности.</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6">
        <w:r>
          <w:rPr>
            <w:rStyle w:val="InternetLink"/>
            <w:rFonts w:eastAsia="Times New Roman" w:cs="Times New Roman" w:ascii="Times New Roman" w:hAnsi="Times New Roman"/>
            <w:sz w:val="28"/>
            <w:szCs w:val="28"/>
            <w:u w:val="single"/>
            <w:lang w:eastAsia="ru-RU"/>
          </w:rPr>
          <w:t>Unused eTicket</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Unused Electronic Ticketing Report</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редставляет собой эффективное и удобное средство для отслеживания неиспользованных электронных билетов, позволяющее агентствам и авиакомпаниям улучшить управление средствами своих клиентов.</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работка документов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7">
        <w:r>
          <w:rPr>
            <w:rStyle w:val="InternetLink"/>
            <w:rFonts w:eastAsia="Times New Roman" w:cs="Times New Roman" w:ascii="Times New Roman" w:hAnsi="Times New Roman"/>
            <w:sz w:val="28"/>
            <w:szCs w:val="28"/>
            <w:u w:val="single"/>
            <w:lang w:eastAsia="ru-RU"/>
          </w:rPr>
          <w:t>Air Ticket Automator</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автоматизации трудоёмких процессов, программа позволит Вам сэкономить время на оформление различных ручных бланков от бумажных билетов до квитанций МСО, а также сократить количество ошибок, сведя ручную обработку документов к минимуму.</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8">
        <w:r>
          <w:rPr>
            <w:rStyle w:val="InternetLink"/>
            <w:rFonts w:eastAsia="Times New Roman" w:cs="Times New Roman" w:ascii="Times New Roman" w:hAnsi="Times New Roman"/>
            <w:sz w:val="28"/>
            <w:szCs w:val="28"/>
            <w:u w:val="single"/>
            <w:lang w:eastAsia="ru-RU"/>
          </w:rPr>
          <w:t>Mid Office Manager</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позволяет автоматизировать отчетность по продажам авиакомпаний и других поставщиков, автоматизировать оформление финансовых документов и передачу данных в 1С; отслеживать контракты; автоматизировать процессы документооборота и многое другое</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остность выручки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39">
        <w:r>
          <w:rPr>
            <w:rStyle w:val="InternetLink"/>
            <w:rFonts w:eastAsia="Times New Roman" w:cs="Times New Roman" w:ascii="Times New Roman" w:hAnsi="Times New Roman"/>
            <w:sz w:val="28"/>
            <w:szCs w:val="28"/>
            <w:u w:val="single"/>
            <w:lang w:eastAsia="ru-RU"/>
          </w:rPr>
          <w:t>Agency Fee Manager</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С помощью самого надежного процессора правил на рынке</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Agency Fee Manager</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турагентствам создавать и управлять собственными правилами расчета сервисных сборов для своих клиентов, совершающих путешествия.</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литика деловых поездок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40">
        <w:r>
          <w:rPr>
            <w:rStyle w:val="InternetLink"/>
            <w:rFonts w:eastAsia="Times New Roman" w:cs="Times New Roman" w:ascii="Times New Roman" w:hAnsi="Times New Roman"/>
            <w:sz w:val="28"/>
            <w:szCs w:val="28"/>
            <w:u w:val="single"/>
            <w:lang w:eastAsia="ru-RU"/>
          </w:rPr>
          <w:t>Sabre Traveler Security</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Программа 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Traveler Security and Data Suite</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авторизованным агентам быстро осуществлять поиск данных о бронированиях туристов, 24 часа в сутки 7 дней в неделю и легко устанавливать из местоположение в любой точке мира.</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езопасность путешествий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41">
        <w:r>
          <w:rPr>
            <w:rStyle w:val="InternetLink"/>
            <w:rFonts w:eastAsia="Times New Roman" w:cs="Times New Roman" w:ascii="Times New Roman" w:hAnsi="Times New Roman"/>
            <w:sz w:val="28"/>
            <w:szCs w:val="28"/>
            <w:u w:val="single"/>
            <w:lang w:eastAsia="ru-RU"/>
          </w:rPr>
          <w:t>Sabre Traveler Security</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Программа Sabr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Traveler Security and Data Suite</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авторизованным агентам быстро осуществлять поиск данных о бронированиях туристов, 24 часа в сутки 7 дней в неделю и легко устанавливать из местоположение в любой точке мира.</w:t>
      </w:r>
    </w:p>
    <w:p>
      <w:pPr>
        <w:pStyle w:val="Normal"/>
        <w:spacing w:lineRule="auto" w:line="240" w:before="0" w:after="0"/>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я рабочего процесса </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42">
        <w:r>
          <w:rPr>
            <w:rStyle w:val="InternetLink"/>
            <w:rFonts w:eastAsia="Times New Roman" w:cs="Times New Roman" w:ascii="Times New Roman" w:hAnsi="Times New Roman"/>
            <w:sz w:val="28"/>
            <w:szCs w:val="28"/>
            <w:u w:val="single"/>
            <w:lang w:eastAsia="ru-RU"/>
          </w:rPr>
          <w:t>Agency eServices</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Постоянный доступ в режиме он-лайн к широкому спектру услуг и средств поддержки для наших клиентов.</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lang w:eastAsia="ru-RU"/>
        </w:rPr>
        <w:t>Agency eService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редоставляет вам ресурсы по обучению, отчеты в интерактивном режиме, маркетинговые ресурсы и вспомогательную документацию.</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43">
        <w:r>
          <w:rPr>
            <w:rStyle w:val="InternetLink"/>
            <w:rFonts w:eastAsia="Times New Roman" w:cs="Times New Roman" w:ascii="Times New Roman" w:hAnsi="Times New Roman"/>
            <w:sz w:val="28"/>
            <w:szCs w:val="28"/>
            <w:u w:val="single"/>
            <w:lang w:eastAsia="ru-RU"/>
          </w:rPr>
          <w:t>Format Finder</w:t>
        </w:r>
      </w:hyperlink>
    </w:p>
    <w:p>
      <w:pPr>
        <w:pStyle w:val="Normal"/>
        <w:spacing w:lineRule="auto" w:line="240" w:before="0" w:after="0"/>
        <w:ind w:firstLine="540"/>
        <w:rPr/>
      </w:pPr>
      <w:r>
        <w:rPr>
          <w:rFonts w:eastAsia="Times New Roman" w:cs="Times New Roman" w:ascii="Times New Roman" w:hAnsi="Times New Roman"/>
          <w:i/>
          <w:iCs/>
          <w:sz w:val="28"/>
          <w:szCs w:val="28"/>
          <w:lang w:eastAsia="ru-RU"/>
        </w:rPr>
        <w:t>Format Finder</w:t>
      </w:r>
      <w:r>
        <w:rPr>
          <w:rFonts w:eastAsia="Times New Roman" w:cs="Times New Roman" w:ascii="Times New Roman" w:hAnsi="Times New Roman"/>
          <w:sz w:val="28"/>
          <w:szCs w:val="28"/>
          <w:vertAlign w:val="superscript"/>
          <w:lang w:eastAsia="ru-RU"/>
        </w:rPr>
        <w:t>SM</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облегчает поиск форматов системы</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 благодаря приблизительно 5000 страниц справочной информации и возможностям многоаспектного поиска. Это идеальное решение, как для новичков, так и для опытных агентов.</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44">
        <w:r>
          <w:rPr>
            <w:rStyle w:val="InternetLink"/>
            <w:rFonts w:eastAsia="Times New Roman" w:cs="Times New Roman" w:ascii="Times New Roman" w:hAnsi="Times New Roman"/>
            <w:sz w:val="28"/>
            <w:szCs w:val="28"/>
            <w:u w:val="single"/>
            <w:lang w:eastAsia="ru-RU"/>
          </w:rPr>
          <w:t>Quick Refunds and Exchanges</w:t>
        </w:r>
      </w:hyperlink>
    </w:p>
    <w:p>
      <w:pPr>
        <w:pStyle w:val="Normal"/>
        <w:spacing w:lineRule="auto" w:line="240" w:before="0" w:after="0"/>
        <w:ind w:firstLine="540"/>
        <w:rPr/>
      </w:pPr>
      <w:r>
        <w:rPr>
          <w:rFonts w:eastAsia="Times New Roman" w:cs="Times New Roman" w:ascii="Times New Roman" w:hAnsi="Times New Roman"/>
          <w:sz w:val="28"/>
          <w:szCs w:val="28"/>
          <w:lang w:eastAsia="ru-RU"/>
        </w:rPr>
        <w:t>Автоматизация процессов, которые прежде выполнялись полностью вручную, позволяет инструменту</w:t>
      </w:r>
      <w:r>
        <w:rPr>
          <w:rFonts w:eastAsia="Times New Roman" w:cs="Times New Roman" w:ascii="Times New Roman" w:hAnsi="Times New Roman"/>
          <w:i/>
          <w:iCs/>
          <w:sz w:val="28"/>
          <w:szCs w:val="28"/>
          <w:lang w:eastAsia="ru-RU"/>
        </w:rPr>
        <w:t>Quick Refunds and Exchanges</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szCs w:val="28"/>
          <w:lang w:eastAsia="ru-RU"/>
        </w:rPr>
        <w:t>® значительно сокращать время, затрачиваемое на переоформление, возврат или обмен билетов, упрощая и ускоряя процесс.</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45">
        <w:r>
          <w:rPr>
            <w:rStyle w:val="InternetLink"/>
            <w:rFonts w:eastAsia="Times New Roman" w:cs="Times New Roman" w:ascii="Times New Roman" w:hAnsi="Times New Roman"/>
            <w:sz w:val="28"/>
            <w:szCs w:val="28"/>
            <w:u w:val="single"/>
            <w:lang w:eastAsia="ru-RU"/>
          </w:rPr>
          <w:t>Sabre Red Workspace</w:t>
        </w:r>
      </w:hyperlink>
    </w:p>
    <w:p>
      <w:pPr>
        <w:pStyle w:val="Normal"/>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е просто «рабочий стол», – это реально адаптируемое к нуждам пользователей рабочее пространство, где пользователи всегда найдут прямо под рукой всё, что им только может потребоваться.</w:t>
      </w:r>
    </w:p>
    <w:p>
      <w:pPr>
        <w:pStyle w:val="Normal"/>
        <w:spacing w:lineRule="auto" w:line="240" w:before="0" w:after="0"/>
        <w:ind w:firstLine="540"/>
        <w:rPr>
          <w:rFonts w:ascii="Times New Roman" w:hAnsi="Times New Roman" w:eastAsia="Times New Roman" w:cs="Times New Roman"/>
          <w:sz w:val="28"/>
          <w:szCs w:val="28"/>
          <w:u w:val="single"/>
          <w:lang w:eastAsia="ru-RU"/>
        </w:rPr>
      </w:pPr>
      <w:hyperlink r:id="rId46">
        <w:r>
          <w:rPr>
            <w:rStyle w:val="InternetLink"/>
            <w:rFonts w:eastAsia="Times New Roman" w:cs="Times New Roman" w:ascii="Times New Roman" w:hAnsi="Times New Roman"/>
            <w:sz w:val="28"/>
            <w:szCs w:val="28"/>
            <w:u w:val="single"/>
            <w:lang w:eastAsia="ru-RU"/>
          </w:rPr>
          <w:t>Scribe Scripts</w:t>
        </w:r>
      </w:hyperlink>
    </w:p>
    <w:p>
      <w:pPr>
        <w:pStyle w:val="Normal"/>
        <w:spacing w:lineRule="auto" w:line="240" w:before="0" w:after="0"/>
        <w:ind w:firstLine="540"/>
        <w:rPr>
          <w:rFonts w:ascii="Times New Roman" w:hAnsi="Times New Roman" w:eastAsia="Times New Roman" w:cs="Times New Roman"/>
          <w:sz w:val="28"/>
          <w:szCs w:val="28"/>
          <w:lang w:val="en-US" w:eastAsia="ru-RU"/>
        </w:rPr>
      </w:pPr>
      <w:r>
        <w:rPr>
          <w:rFonts w:eastAsia="Times New Roman" w:cs="Times New Roman" w:ascii="Times New Roman" w:hAnsi="Times New Roman"/>
          <w:i/>
          <w:iCs/>
          <w:sz w:val="28"/>
          <w:szCs w:val="28"/>
          <w:lang w:val="en-US" w:eastAsia="ru-RU"/>
        </w:rPr>
        <w:t>Scribe</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Scripts</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позволяет создавать пользовательские скрипты для интерфейса</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val="en-US" w:eastAsia="ru-RU"/>
        </w:rPr>
        <w:t>Sabre</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Red</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ru-RU"/>
        </w:rPr>
        <w:t>Workspace</w:t>
      </w:r>
      <w:r>
        <w:rPr>
          <w:rFonts w:eastAsia="Times New Roman" w:cs="Times New Roman" w:ascii="Times New Roman" w:hAnsi="Times New Roman"/>
          <w:sz w:val="28"/>
          <w:szCs w:val="28"/>
          <w:lang w:eastAsia="ru-RU"/>
        </w:rPr>
        <w:t>. Автоматизируйте и настраивайте функции системы</w:t>
      </w:r>
      <w:r>
        <w:rPr>
          <w:rFonts w:eastAsia="Times New Roman" w:cs="Times New Roman" w:ascii="Times New Roman" w:hAnsi="Times New Roman"/>
          <w:sz w:val="28"/>
          <w:lang w:eastAsia="ru-RU"/>
        </w:rPr>
        <w:t xml:space="preserve"> </w:t>
      </w:r>
      <w:r>
        <w:rPr>
          <w:rFonts w:eastAsia="Times New Roman" w:cs="Times New Roman" w:ascii="Times New Roman" w:hAnsi="Times New Roman"/>
          <w:i/>
          <w:iCs/>
          <w:sz w:val="28"/>
          <w:szCs w:val="28"/>
          <w:lang w:eastAsia="ru-RU"/>
        </w:rPr>
        <w:t>Sabre</w:t>
      </w: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szCs w:val="28"/>
          <w:lang w:eastAsia="ru-RU"/>
        </w:rPr>
        <w:t>с помощью предварительно составленных пакетов инструкций для повышения производительности.</w:t>
      </w:r>
    </w:p>
    <w:p>
      <w:pPr>
        <w:pStyle w:val="Heading2"/>
        <w:numPr>
          <w:ilvl w:val="0"/>
          <w:numId w:val="11"/>
        </w:numPr>
        <w:spacing w:lineRule="auto" w:line="240" w:before="0" w:after="0"/>
        <w:rPr>
          <w:rFonts w:ascii="Times New Roman" w:hAnsi="Times New Roman" w:cs="Times New Roman"/>
          <w:lang w:eastAsia="ru-RU"/>
        </w:rPr>
      </w:pPr>
      <w:r>
        <w:rPr>
          <w:rFonts w:cs="Times New Roman" w:ascii="Times New Roman" w:hAnsi="Times New Roman"/>
          <w:lang w:eastAsia="ru-RU"/>
        </w:rPr>
        <w:t>GABRIEL</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 xml:space="preserve">Gabriel </w:t>
      </w:r>
      <w:r>
        <w:rPr>
          <w:rFonts w:cs="Times New Roman" w:ascii="Times New Roman" w:hAnsi="Times New Roman"/>
          <w:sz w:val="28"/>
          <w:szCs w:val="24"/>
        </w:rPr>
        <w:t>– глобальная система бронирования, разработанная в начале 70-х годов XX века компанией SITA. Эта система относительно недорогая и надежная, хотя ее функционал не уступает лидерам рынка. Достаточный уровень функционала и качества привлекает порядка полутора сотен авиалиний по всему миру, пользующихся этой системой. В России Gabriel используют авиакомпании «Трансаэро» и «S7».</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SITA Gabriel имеет интерактивное подключение ко всем основным глобальным системам бронирования, включая Worldspan, Galileo, Amadeus, Sabre, и российскую Sirena. Предоставление в режиме реального времени информации о наличии мест в этих GDS дает авиакомпании возможность организации взаимодействия с туристическими агентствами по всему мир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системы обеспечивает высокий уровень безопасности, так что конфиденциальные данные авиакомпании остаются закрытыми для других авиакомпаний.</w:t>
      </w:r>
      <w:r>
        <w:br w:type="page"/>
      </w:r>
    </w:p>
    <w:p>
      <w:pPr>
        <w:pStyle w:val="Heading1"/>
        <w:rPr/>
      </w:pPr>
      <w:r>
        <w:rPr>
          <w:kern w:val="2"/>
          <w:lang w:eastAsia="ru-RU"/>
        </w:rPr>
        <w:t xml:space="preserve">Лекция 8. </w:t>
      </w:r>
      <w:r>
        <w:rPr/>
        <w:t>Перспективы развития рынка глобальных дистрибутивных систем</w:t>
      </w:r>
    </w:p>
    <w:p>
      <w:pPr>
        <w:pStyle w:val="Style15"/>
        <w:spacing w:before="0" w:after="0"/>
        <w:ind w:firstLine="709"/>
        <w:jc w:val="both"/>
        <w:rPr/>
      </w:pPr>
      <w:r>
        <w:rPr>
          <w:sz w:val="28"/>
          <w:szCs w:val="28"/>
        </w:rPr>
        <w:t>B мировых масштабах рынок глобальных дистрибутивных систем сегодня близок к паритету. Все системы GDS сопоставимы по возможностям и функционалу — уже трудно выделить функции, которые были бы революционными на рынке. Не новы идеи линковки систем, веб-доступа, бронирования новых услуг и т. д. Если говорить об отличиях, на первый план выходит объем и полнота контента, представленного в GDS, а также географические рынки концентрации систем (которые часто определяются фокусировкой на территории перевозок, приоритетно представленной в GDS). Разница в дальнейшем будет проявляться в полноте комплектации услуг и отдельных технических аспектах реализации. Например, возможность единовременной онлайн-оплаты бронирования вместе со страховкой или билетом на поезд до аэропорта в рамках единого технологического комплекса — пока не типовое предложение на рынке GDS.</w:t>
      </w:r>
    </w:p>
    <w:p>
      <w:pPr>
        <w:pStyle w:val="Style15"/>
        <w:spacing w:before="0" w:after="0"/>
        <w:ind w:firstLine="709"/>
        <w:jc w:val="both"/>
        <w:rPr>
          <w:sz w:val="28"/>
          <w:szCs w:val="28"/>
        </w:rPr>
      </w:pPr>
      <w:r>
        <w:rPr>
          <w:sz w:val="28"/>
          <w:szCs w:val="28"/>
        </w:rPr>
        <w:t>Системы бронирования с точки зрения полноты возможностей находятся на стадии зрелости. Исторически они выполняли определенный набор задач, который сохранили стабильным в условиях эволюции рынка. Однако рыночные изменения определили появление "пристроек" к системам бронирования, отвечающих новым запросам потребителей. Например,</w:t>
      </w:r>
      <w:hyperlink r:id="rId47">
        <w:r>
          <w:rPr>
            <w:rStyle w:val="InternetLink"/>
            <w:sz w:val="28"/>
            <w:szCs w:val="28"/>
          </w:rPr>
          <w:t>метапоисковых систем</w:t>
        </w:r>
      </w:hyperlink>
      <w:r>
        <w:rPr>
          <w:sz w:val="28"/>
          <w:szCs w:val="28"/>
        </w:rPr>
        <w:t>. Опрашивая различные GDS, такие "движки" агрегируют ответы систем бронирования, сопоставляют их между собой и выдают пользователю результат в соответствии с заданными им критериями. Для систем бронирования реализация таких функций была бы распылением ресурса производительности, полностью отведенного под безотказное функционирование IT-инфраструктуры и максимально быстрый отклик на поступающие запросы.</w:t>
      </w:r>
    </w:p>
    <w:p>
      <w:pPr>
        <w:pStyle w:val="Style15"/>
        <w:spacing w:before="0" w:after="0"/>
        <w:ind w:firstLine="709"/>
        <w:jc w:val="both"/>
        <w:rPr>
          <w:sz w:val="28"/>
          <w:szCs w:val="28"/>
        </w:rPr>
      </w:pPr>
      <w:r>
        <w:rPr>
          <w:sz w:val="28"/>
          <w:szCs w:val="28"/>
        </w:rPr>
        <w:t>Консервативной позиции GDS способствуют устаревшие технологические стандарты обмена информацией между информационными системами авиаотрасли. На фоне современных высокоскоростных технологий протоколы, взятые за основу много лет назад, являются на сегодня довольно громоздкими и дорогостоящими. Без их обновления не меняются и существующие политики работы, зависимые от этих протоколов: ведение тарифов, расписаний и т. д. Обновление существующих стандартов потребует кардинальных изменений в принципах устройства и архитектуре взаимодействия глобальных межмашинных комплексов. Революционные шаги в изменении IT-ландшафта сегодня уже заметны — в частности, со стороны прогрессивных мировых авиакомпаний (например, Delta Air Lines).</w:t>
      </w:r>
    </w:p>
    <w:p>
      <w:pPr>
        <w:pStyle w:val="Style15"/>
        <w:spacing w:before="0" w:after="0"/>
        <w:ind w:firstLine="709"/>
        <w:jc w:val="both"/>
        <w:rPr>
          <w:sz w:val="28"/>
          <w:szCs w:val="28"/>
        </w:rPr>
      </w:pPr>
      <w:r>
        <w:rPr>
          <w:sz w:val="28"/>
          <w:szCs w:val="28"/>
        </w:rPr>
        <w:t>Примером грамотного использования потенциала IT в авиационных перевозках могут служить низкотарифные перевозчики. Экономия, которой они достигают, обеспечивается не только урезанием сопутствующих перевозке "лишних" услуг. Лоукост-перевозчики также минимизируют издержки на дистрибуцию рейсов через GDS, извлекая из доступных им информационных технологий максимум пользы при минимуме затрат. Например, через сокращение, упрощение тарификации, а тем самым — снижение затрат на публикацию и хранение тарифов в мировых информационных системах. Практика лоукостеров ярко показывает, что технологии дают сегодня больше возможностей, чем получает большинство пользователей.</w:t>
      </w:r>
    </w:p>
    <w:p>
      <w:pPr>
        <w:pStyle w:val="Style15"/>
        <w:spacing w:before="0" w:after="0"/>
        <w:ind w:firstLine="709"/>
        <w:jc w:val="both"/>
        <w:rPr>
          <w:sz w:val="28"/>
          <w:szCs w:val="28"/>
        </w:rPr>
      </w:pPr>
      <w:r>
        <w:rPr>
          <w:sz w:val="28"/>
          <w:szCs w:val="28"/>
        </w:rPr>
        <w:t>Вопрос рационального использования IT в сфере авиаперевозок сегодня во многом сводится к коммерчески ориентированному управлению и пониманию, что у авиационного продукта в каждый момент времени есть конкретная стоимость. И владение точными данными, когда эта стоимость оптимальна, позволяет рационально использовать ресурсы, не теряя, а приумножая деньги. Для авиакомпаний, например, этот подход сегодня воплощается через системы управления доходностью — RMS (Revenue Management System).</w:t>
      </w:r>
    </w:p>
    <w:p>
      <w:pPr>
        <w:pStyle w:val="Style15"/>
        <w:spacing w:before="0" w:after="0"/>
        <w:ind w:firstLine="709"/>
        <w:jc w:val="both"/>
        <w:rPr>
          <w:sz w:val="28"/>
          <w:szCs w:val="28"/>
        </w:rPr>
      </w:pPr>
      <w:r>
        <w:rPr>
          <w:sz w:val="28"/>
          <w:szCs w:val="28"/>
        </w:rPr>
        <w:t>В условиях указанных технических ограничений основным приоритетом развития GDS остается предоставляемый контент. Так, в мировой практике недаром известны примеры неоспоримого "локального" лидерства систем бронирования в конкретных регионах. Параллельно развитию контента системы бронирования начинают "самообучаться". Перевозки в GDS постепенно получают характеризующие их признаки и свойства — например туристическая, медицинская, образовательная. В соответствии с такими признаками GDS будут учиться по запросу агента автоматически выбирать из доступного им контента набор соответствующих предложений.</w:t>
      </w:r>
    </w:p>
    <w:p>
      <w:pPr>
        <w:pStyle w:val="Style15"/>
        <w:spacing w:before="0" w:after="0"/>
        <w:ind w:firstLine="709"/>
        <w:jc w:val="both"/>
        <w:rPr>
          <w:sz w:val="28"/>
          <w:szCs w:val="28"/>
        </w:rPr>
      </w:pPr>
      <w:r>
        <w:rPr>
          <w:sz w:val="28"/>
          <w:szCs w:val="28"/>
        </w:rPr>
        <w:t xml:space="preserve">Основной тренд в ближайших векторах развития систем бронирования будет направлен на клиентоориентированность — развитие лояльности. Разработка систем соответствующего профиля в России (как и систем управления доходностью) уже находится в стадии "взросления", постепенно приближаясь к уровню максимальной зрелости. </w:t>
      </w:r>
    </w:p>
    <w:p>
      <w:pPr>
        <w:pStyle w:val="Heading1"/>
        <w:rPr/>
      </w:pPr>
      <w:r>
        <w:rPr>
          <w:kern w:val="2"/>
          <w:lang w:eastAsia="ru-RU"/>
        </w:rPr>
        <w:t xml:space="preserve">Лекция 9. </w:t>
      </w:r>
      <w:r>
        <w:rPr>
          <w:rStyle w:val="Submenutable"/>
          <w:szCs w:val="27"/>
          <w:shd w:fill="FFFFFF" w:val="clear"/>
        </w:rPr>
        <w:t xml:space="preserve">Прочие международные системы бронирования </w:t>
      </w:r>
    </w:p>
    <w:p>
      <w:pPr>
        <w:pStyle w:val="Heading2"/>
        <w:rPr>
          <w:lang w:val="en-US"/>
        </w:rPr>
      </w:pPr>
      <w:r>
        <w:rPr>
          <w:lang w:val="en-US"/>
        </w:rPr>
        <w:t>F</w:t>
      </w:r>
      <w:r>
        <w:rPr/>
        <w:t xml:space="preserve">idelio </w:t>
      </w:r>
    </w:p>
    <w:p>
      <w:pPr>
        <w:pStyle w:val="Style15"/>
        <w:spacing w:before="0" w:after="0"/>
        <w:ind w:firstLine="709"/>
        <w:jc w:val="both"/>
        <w:rPr>
          <w:sz w:val="28"/>
          <w:szCs w:val="28"/>
        </w:rPr>
      </w:pPr>
      <w:r>
        <w:rPr>
          <w:sz w:val="28"/>
          <w:szCs w:val="28"/>
        </w:rPr>
        <w:t xml:space="preserve">Система </w:t>
      </w:r>
      <w:r>
        <w:rPr>
          <w:sz w:val="28"/>
          <w:szCs w:val="28"/>
          <w:lang w:val="en-US"/>
        </w:rPr>
        <w:t>F</w:t>
      </w:r>
      <w:r>
        <w:rPr>
          <w:sz w:val="28"/>
          <w:szCs w:val="28"/>
        </w:rPr>
        <w:t xml:space="preserve">idelio — продукт немецкой фирмы Fidelio, которая является производителем автоматизированных систем для гостинично-ресторанного бизнеса. Главный офис находится в Мюнхене. </w:t>
        <w:br/>
        <w:t>Фирма Fidelio является производителем таких систем, как Fidelio FO (Fidelio Front Office), Fidelio F&amp;B (Fidelio Food &amp; Beverage) и Fidelio ENG. Система Fidelio является составной частью глобальных компьютерных систем бронирования, таких, как AMADEUS, SABRE, GALILEO, WORLDSPAN, таким образом, все гостиницы, представленные в Fidelio, автоматически загружаются в эти глобальные компьютерные системы бронирования.</w:t>
      </w:r>
    </w:p>
    <w:p>
      <w:pPr>
        <w:pStyle w:val="Style15"/>
        <w:spacing w:before="0" w:after="0"/>
        <w:ind w:firstLine="709"/>
        <w:jc w:val="both"/>
        <w:rPr>
          <w:sz w:val="28"/>
          <w:szCs w:val="28"/>
        </w:rPr>
      </w:pPr>
      <w:r>
        <w:rPr>
          <w:sz w:val="28"/>
          <w:szCs w:val="28"/>
        </w:rPr>
        <w:t>Интересы фирмы Fidelio в России представляет фирма HRS (Hotel AND Restaraunt Systems), которая не только реализует и настраивает программные продукты фирмы Fidelio, но и оказывает техническую поддержку этих систем, проводит 'обучение пользователей. У фирмы HRS есть «Горячая линия», по которой можно получить разъяснения и советы в любое время суток.</w:t>
      </w:r>
    </w:p>
    <w:p>
      <w:pPr>
        <w:pStyle w:val="Style15"/>
        <w:spacing w:before="0" w:after="0"/>
        <w:ind w:firstLine="709"/>
        <w:jc w:val="both"/>
        <w:rPr>
          <w:sz w:val="28"/>
          <w:szCs w:val="28"/>
        </w:rPr>
      </w:pPr>
      <w:r>
        <w:rPr>
          <w:sz w:val="28"/>
          <w:szCs w:val="28"/>
        </w:rPr>
        <w:t>Компьютерная система Fidelio является одной из самых популярных систем для гостиничного хозяйства. Она установлена (если брать Россию) в таких гостиницах как Balchug Kempinsky, Sherraton, Holiday Inn, Marriott, Золотое кольцо и другие.</w:t>
      </w:r>
    </w:p>
    <w:p>
      <w:pPr>
        <w:pStyle w:val="Style15"/>
        <w:spacing w:before="0" w:after="0"/>
        <w:ind w:firstLine="709"/>
        <w:jc w:val="both"/>
        <w:rPr>
          <w:sz w:val="28"/>
          <w:szCs w:val="28"/>
        </w:rPr>
      </w:pPr>
      <w:r>
        <w:rPr>
          <w:sz w:val="28"/>
          <w:szCs w:val="28"/>
        </w:rPr>
        <w:t>Система FIDELIO FO производит:</w:t>
      </w:r>
    </w:p>
    <w:p>
      <w:pPr>
        <w:pStyle w:val="Style15"/>
        <w:spacing w:before="0" w:after="0"/>
        <w:ind w:firstLine="709"/>
        <w:jc w:val="both"/>
        <w:rPr>
          <w:sz w:val="28"/>
          <w:szCs w:val="28"/>
        </w:rPr>
      </w:pPr>
      <w:r>
        <w:rPr>
          <w:sz w:val="28"/>
          <w:szCs w:val="28"/>
        </w:rPr>
        <w:t>- бронирование и заселение гостей,</w:t>
      </w:r>
    </w:p>
    <w:p>
      <w:pPr>
        <w:pStyle w:val="Style15"/>
        <w:spacing w:before="0" w:after="0"/>
        <w:ind w:firstLine="709"/>
        <w:jc w:val="both"/>
        <w:rPr>
          <w:sz w:val="28"/>
          <w:szCs w:val="28"/>
        </w:rPr>
      </w:pPr>
      <w:r>
        <w:rPr>
          <w:sz w:val="28"/>
          <w:szCs w:val="28"/>
        </w:rPr>
        <w:t>- начисления за проживание и другие услуги, оказываемые гостиницей,</w:t>
      </w:r>
    </w:p>
    <w:p>
      <w:pPr>
        <w:pStyle w:val="Style15"/>
        <w:spacing w:before="0" w:after="0"/>
        <w:ind w:firstLine="709"/>
        <w:jc w:val="both"/>
        <w:rPr>
          <w:sz w:val="28"/>
          <w:szCs w:val="28"/>
        </w:rPr>
      </w:pPr>
      <w:r>
        <w:rPr>
          <w:sz w:val="28"/>
          <w:szCs w:val="28"/>
        </w:rPr>
        <w:t>- аккумулирование информации о неоплаченных счетах клиентов, поступающих из различных точек продаж,</w:t>
      </w:r>
    </w:p>
    <w:p>
      <w:pPr>
        <w:pStyle w:val="Style15"/>
        <w:spacing w:before="0" w:after="0"/>
        <w:ind w:firstLine="709"/>
        <w:jc w:val="both"/>
        <w:rPr>
          <w:sz w:val="28"/>
          <w:szCs w:val="28"/>
        </w:rPr>
      </w:pPr>
      <w:r>
        <w:rPr>
          <w:sz w:val="28"/>
          <w:szCs w:val="28"/>
        </w:rPr>
        <w:t>- выставление промежуточных и окончательных счетов для расчетов с клиентами,</w:t>
      </w:r>
    </w:p>
    <w:p>
      <w:pPr>
        <w:pStyle w:val="Style15"/>
        <w:spacing w:before="0" w:after="0"/>
        <w:ind w:firstLine="709"/>
        <w:jc w:val="both"/>
        <w:rPr>
          <w:sz w:val="28"/>
          <w:szCs w:val="28"/>
        </w:rPr>
      </w:pPr>
      <w:r>
        <w:rPr>
          <w:sz w:val="28"/>
          <w:szCs w:val="28"/>
        </w:rPr>
        <w:t>- учет информации о безналичных расчетах,</w:t>
      </w:r>
    </w:p>
    <w:p>
      <w:pPr>
        <w:pStyle w:val="Style15"/>
        <w:spacing w:before="0" w:after="0"/>
        <w:ind w:firstLine="709"/>
        <w:jc w:val="both"/>
        <w:rPr>
          <w:sz w:val="28"/>
          <w:szCs w:val="28"/>
        </w:rPr>
      </w:pPr>
      <w:r>
        <w:rPr>
          <w:sz w:val="28"/>
          <w:szCs w:val="28"/>
        </w:rPr>
        <w:t>- получение финансовых и статистических отчетов.</w:t>
      </w:r>
    </w:p>
    <w:p>
      <w:pPr>
        <w:pStyle w:val="Heading2"/>
        <w:rPr/>
      </w:pPr>
      <w:r>
        <w:rPr/>
        <w:t>System One</w:t>
      </w:r>
    </w:p>
    <w:p>
      <w:pPr>
        <w:pStyle w:val="Style15"/>
        <w:spacing w:before="0" w:after="0"/>
        <w:ind w:firstLine="709"/>
        <w:jc w:val="both"/>
        <w:rPr>
          <w:sz w:val="28"/>
          <w:szCs w:val="28"/>
        </w:rPr>
      </w:pPr>
      <w:r>
        <w:rPr>
          <w:sz w:val="28"/>
          <w:szCs w:val="28"/>
        </w:rPr>
        <w:t>Автоматизированная система бронирования, созданная System One Corp. Сетью пользуются 14% туристских агентств США. В настоящее время система приобретена глобальной системой Amadeus. Теперь сетью будет управлять новая компания System One Amadeus NMC. Таким образом, европейская система получила выход на американский рынок туристского продукта, а абоненты System One доступ к 100 тыс. туристских агентств на европейском континенте.</w:t>
      </w:r>
    </w:p>
    <w:p>
      <w:pPr>
        <w:pStyle w:val="Heading2"/>
        <w:rPr/>
      </w:pPr>
      <w:r>
        <w:rPr/>
        <w:t>Travelogix</w:t>
      </w:r>
    </w:p>
    <w:p>
      <w:pPr>
        <w:pStyle w:val="Style15"/>
        <w:spacing w:before="0" w:after="0"/>
        <w:ind w:firstLine="709"/>
        <w:jc w:val="both"/>
        <w:rPr>
          <w:sz w:val="28"/>
          <w:szCs w:val="28"/>
        </w:rPr>
      </w:pPr>
      <w:r>
        <w:rPr>
          <w:sz w:val="28"/>
          <w:szCs w:val="28"/>
        </w:rPr>
        <w:t>Компьютерная система туристской информации — Travelogix предоставляет своим абонентам оперативную информацию о тарифах, рейсах, услугах перевозчиков. В сеть могут иметь доступ любые пользователи-абоненты, имеющие компьютер с модемом. База данных содержится в Остине (штат Texas, USA).</w:t>
      </w:r>
    </w:p>
    <w:p>
      <w:pPr>
        <w:pStyle w:val="Heading2"/>
        <w:rPr>
          <w:lang w:val="en-US"/>
        </w:rPr>
      </w:pPr>
      <w:r>
        <w:rPr/>
        <w:t xml:space="preserve">Canaridata </w:t>
      </w:r>
    </w:p>
    <w:p>
      <w:pPr>
        <w:pStyle w:val="Style15"/>
        <w:spacing w:before="0" w:after="0"/>
        <w:ind w:firstLine="709"/>
        <w:jc w:val="both"/>
        <w:rPr>
          <w:sz w:val="28"/>
          <w:szCs w:val="28"/>
        </w:rPr>
      </w:pPr>
      <w:r>
        <w:rPr>
          <w:sz w:val="28"/>
          <w:szCs w:val="28"/>
        </w:rPr>
        <w:t>Canaridata — автоматизированная система бронирования туристских услуг на Канарских островах. Система обслуживаетсяCanarian Reservation Centre. Два крупнейших офиса системы находятся в Santa Cruz de Tenerife — размещение на островах Tenerife; La Palma, La Camera, El Hierro и Las Palmas de Gran Canaria — размещение на островах Gran Canaria, Lanzarote, Fuerteventura. Canaridata имеет выходы на системы SABRE, Savia/Amadeus, Galilleo по коду CB. Кроме того, сис</w:t>
        <w:softHyphen/>
        <w:t>тема обслуживает и прямые заказы по компьютерным сетям, факс сообщениям. Канарские острова пользуются большой популярностью и отличаются круглогодичным сезоном. В системе осуществляется бронирование практически всех 500 отелей, 1700 комплексов и апартаментов, бунгало и частных домов, что составляет примерно 400 тыс. мест. Охвачены все туристские фирмы, фирмы аттракционов и активного отдыха, аренды автомобилей. Острова посещают 8 млн. туристов ежегодно, что более чем в четыре раза превышает численность населения. Автоматизированная система повышает эффективность использования гостиничной базы и увеличивает поток туристов.</w:t>
      </w:r>
    </w:p>
    <w:p>
      <w:pPr>
        <w:pStyle w:val="Heading2"/>
        <w:rPr>
          <w:lang w:val="en-US"/>
        </w:rPr>
      </w:pPr>
      <w:r>
        <w:rPr/>
        <w:t xml:space="preserve">EasyRes </w:t>
      </w:r>
    </w:p>
    <w:p>
      <w:pPr>
        <w:pStyle w:val="Style15"/>
        <w:spacing w:before="0" w:after="0"/>
        <w:ind w:firstLine="709"/>
        <w:jc w:val="both"/>
        <w:rPr/>
      </w:pPr>
      <w:r>
        <w:rPr>
          <w:sz w:val="28"/>
          <w:szCs w:val="28"/>
        </w:rPr>
        <w:t>EasyRes — автоматизированная система резервирования туристских услуг, которой пользуются 90% туристских агентов и туроператоров в Великобритании. Предоставляет услуги резервирования авиабилетов 32 компаний по всем странам мира, трансфер и бронирование размещения в 6500 отелях Utell’s HotelSpase. Пользователям предоставляется мощная информационная поддержка текущими базами данных обширной туристской информации. EasyRes совместима с инфор</w:t>
        <w:softHyphen/>
        <w:t>мационными сетями Istel, Fastrak, Prestel Travel. Члены ABTA, IATA имеют преимущества при работе в системе EasyRes.</w:t>
      </w:r>
    </w:p>
    <w:p>
      <w:pPr>
        <w:pStyle w:val="Heading2"/>
        <w:rPr/>
      </w:pPr>
      <w:r>
        <w:rPr/>
        <w:t>Прочие системы</w:t>
      </w:r>
    </w:p>
    <w:p>
      <w:pPr>
        <w:pStyle w:val="Style15"/>
        <w:spacing w:before="0" w:after="0"/>
        <w:ind w:firstLine="709"/>
        <w:jc w:val="both"/>
        <w:rPr>
          <w:sz w:val="28"/>
          <w:szCs w:val="28"/>
        </w:rPr>
      </w:pPr>
      <w:r>
        <w:rPr>
          <w:sz w:val="28"/>
          <w:szCs w:val="28"/>
        </w:rPr>
        <w:t>Abacus автоматизированная компьютерная система бронирования туристских услуг южно-азиатского и тихоокеанского региона. Система создана и поддерживает бронирование авиабилетов и услуг в pегионе авиакомпаний Cathay Pacific, China Airline, Malaysia Airline, Philippine Airline, Royal Brunei, Sinagapore Airline and Worldspan.</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Apollo — наименование мировой автоматизированной системы бронирования туристских услуг Galileo в США, Мексике и Японии.</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Alex — автоматизированная компьютерная система бронирования туристских услуг в Исландии, партнер Amadeus.</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Electronic Ticket Delivery Network — ETDN — система продажи билетов на авиарейсы в туристских агентствах в США.</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Gabriel — автоматизированная компьютерная система бронирования авиационных билетов Люксембурга, партнер Amadeus. Используется по договору в России для бронирования мест на рейсы иностранных авиалиний.</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Gemini — система автоматизированного бронирования авиаперевозок в Канаде. Организована Air Canada, Canada Airlines International, Gemimi International.</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Infini — автоматизированная система бронирования туристских услуг в Японии. Имеет связи с системой WorldSpan и Abacus.</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MARS — финская национальная компьютерная система бронирования туристских услуг, партнер финской сети Amadeus.</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SAPHIR — бельгийская национальная компьютерная система бронирования туристских услуг, партнер сети Galileo.</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Savia — испанская национальная компьютерная система бронирования туристских услуг, партнер сети Amadeus.</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SIGMA — итальянская национальная компьютерная система бронирования туристских услуг, партнер сети Galileo.</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Smart — скандинавская транснациональная компьютерная система бронирования туристских услуг, партнер сети Amadeus.</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Start — национальная компьютерная система бронирования туристских услуг Германии, партнер сети Amadeus.</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Timas — автоматизированная компьютерная сеть бронирования туристских услуг в Ирландии, партнер Galileo.</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t>Horse 21 (Hotel Reservation Service) - предлагает бронирование отелей по всему миру, в том числе и в России, через Интернет в режимеon-line. Посетитель сайта www.horse21.ru может просмотреть описание, фото отелей и отзывы о них, ознакомиться с наличием мест и забронировать на удобное для него время. Более 57 тыс. отелей из базы данных системы доступны для бронирования в режиме он-лайн, по запросу доступно всего более 250 тыс. отелей.</w:t>
      </w:r>
    </w:p>
    <w:p>
      <w:pPr>
        <w:pStyle w:val="Heading1"/>
        <w:rPr/>
      </w:pPr>
      <w:r>
        <w:rPr>
          <w:kern w:val="2"/>
          <w:lang w:eastAsia="ru-RU"/>
        </w:rPr>
        <w:t xml:space="preserve">Лекции 10-11. </w:t>
      </w:r>
      <w:r>
        <w:rPr/>
        <w:t>Российские системы бронирования в гостиничной индустрии</w:t>
      </w:r>
    </w:p>
    <w:p>
      <w:pPr>
        <w:pStyle w:val="Style15"/>
        <w:spacing w:before="0" w:after="0"/>
        <w:ind w:firstLine="709"/>
        <w:jc w:val="both"/>
        <w:rPr/>
      </w:pPr>
      <w:r>
        <w:rPr>
          <w:sz w:val="28"/>
        </w:rPr>
        <w:t>В России существует ряд отечественных систем бронирования, которые используются в туристском бизнесе. Первая отечественная автоматизированная система резервирования авиационных билетов «Сирена» разработана учеными АН СССР и специалистами Минприбора в 1972 г. Она обеспечивала минимизацию времени заказов и оформления авиабилетов, что позволило существенно улучшить качество обслуживания потребителей. В 1999 г. появилась система бронирования авиабилетов «Сирена-3». Аппаратное обеспечение системы поставила фирма IBM, и в техническом отношении система бронирования «Сирена-3» вполне соответствовала уровню современных европейских вычислительных комплексов.</w:t>
      </w:r>
    </w:p>
    <w:p>
      <w:pPr>
        <w:pStyle w:val="Heading2"/>
        <w:rPr/>
      </w:pPr>
      <w:r>
        <w:rPr/>
        <w:t xml:space="preserve">Системный комплекс «Алеан». </w:t>
      </w:r>
    </w:p>
    <w:p>
      <w:pPr>
        <w:pStyle w:val="Style15"/>
        <w:spacing w:before="0" w:after="0"/>
        <w:ind w:firstLine="709"/>
        <w:jc w:val="both"/>
        <w:rPr>
          <w:sz w:val="28"/>
        </w:rPr>
      </w:pPr>
      <w:r>
        <w:rPr>
          <w:sz w:val="28"/>
        </w:rPr>
        <w:t>Программный комплекс «Алеан» представляет собой компьютерную систему бронирования и продаж туров в режиме реального времени. Он состоит из информационно-поисковой системы (ИПС) и системы бронирования и продаж (СБП) туристских услуг. Комплекс предлагает долговременную информацию о наличии реального числа мест на объектах размещения, об условиях бронирования и оплаты, позволяет подтвердить заказ и оформить куплю-продажу различных туристских услуг.</w:t>
      </w:r>
    </w:p>
    <w:p>
      <w:pPr>
        <w:pStyle w:val="Style15"/>
        <w:spacing w:before="0" w:after="0"/>
        <w:ind w:firstLine="709"/>
        <w:jc w:val="both"/>
        <w:rPr>
          <w:sz w:val="28"/>
        </w:rPr>
      </w:pPr>
      <w:r>
        <w:rPr>
          <w:sz w:val="28"/>
        </w:rPr>
        <w:t>В системе «Алеан» предоставлена информация как непосредственно о домах отдыха и санаториях, так и о крупных туроператорах. База данных системы содержит описание и фотографии более 600 объектов, размещенных в Москве, Подмосковье, Краснодарском крае, Крыму, Кавказских Минеральных Водах, Чехии и др. Система позволяет просматривать цены реализации по объектам размещения и обеспечивает выход на сервер продающей услуги компании. Места в системе резервируются либо с гарантированной квотой, либо по запросу. Первые можно забронировать без подтверждения и сразу получить заявку, счет и ваучер. Вторые требуют подтверждения и сначала ставятся на лист ожидания, а после уточнения наличия свободных мест система подтверждает или аннулирует бронь, информируя об этом гостя обычно по электронной почте.</w:t>
      </w:r>
    </w:p>
    <w:p>
      <w:pPr>
        <w:pStyle w:val="Style15"/>
        <w:spacing w:before="0" w:after="0"/>
        <w:ind w:firstLine="709"/>
        <w:jc w:val="both"/>
        <w:rPr>
          <w:sz w:val="28"/>
        </w:rPr>
      </w:pPr>
      <w:r>
        <w:rPr>
          <w:sz w:val="28"/>
        </w:rPr>
        <w:t>В системе «Алеан» предусмотрена система поиска подходящих объектов размещения по различным критериям, а именно: желаемый период времени заезда, регион, тип номера, диапазон цен и т. п. При этом система критериев ранжируется по их важности с точки зрения потребителя: обязательное условие, достаточно важное, желательное, не очень важное, неважное и т.д. Первоначально поиск осуществляется по всем критериям одновременно. Если же соответствующий вариант размещения система не находит, то начинает отбрасывать менее важные критерии и осуществляет повторный поиск. Такой алгоритм позволяет максимально удовлетворить пожелания потребителя.</w:t>
      </w:r>
    </w:p>
    <w:p>
      <w:pPr>
        <w:pStyle w:val="Style15"/>
        <w:spacing w:before="0" w:after="0"/>
        <w:ind w:firstLine="709"/>
        <w:jc w:val="both"/>
        <w:rPr>
          <w:sz w:val="28"/>
        </w:rPr>
      </w:pPr>
      <w:r>
        <w:rPr>
          <w:sz w:val="28"/>
        </w:rPr>
        <w:t>Система позволяет приобрести как турпакеты, так и отдельные туруслуги, на основе которых формируются индивидуальные туры с учетом потребностей туристов. Комплекс имеет удобный дружественный интерфейс, информация системы доступна для любого пользователя Интернета и не требует установки специального программного обеспечения. В нем предусмотрены регистрация и вход в систему через пароль. Комплекс «Алеан» использует более 1300 агентств в различных городах России.</w:t>
      </w:r>
    </w:p>
    <w:p>
      <w:pPr>
        <w:pStyle w:val="Heading2"/>
        <w:rPr/>
      </w:pPr>
      <w:r>
        <w:rPr/>
        <w:t>Единая компьютерная система бронирования турпакетов «МегаТИС».</w:t>
      </w:r>
    </w:p>
    <w:p>
      <w:pPr>
        <w:pStyle w:val="Style15"/>
        <w:spacing w:before="0" w:after="0"/>
        <w:ind w:firstLine="709"/>
        <w:jc w:val="both"/>
        <w:rPr>
          <w:sz w:val="28"/>
        </w:rPr>
      </w:pPr>
      <w:r>
        <w:rPr>
          <w:sz w:val="28"/>
        </w:rPr>
        <w:t>Система «МегаТИС» разработана совместно фирмами «Мегатек» и СФТ (Сообщество финансовых телекоммуникаций). До этого фирма СФТ представляла на рынке Туристскую информационную систему – ТИС.</w:t>
      </w:r>
    </w:p>
    <w:p>
      <w:pPr>
        <w:pStyle w:val="Style15"/>
        <w:spacing w:before="0" w:after="0"/>
        <w:ind w:firstLine="709"/>
        <w:jc w:val="both"/>
        <w:rPr>
          <w:sz w:val="28"/>
        </w:rPr>
      </w:pPr>
      <w:r>
        <w:rPr>
          <w:sz w:val="28"/>
        </w:rPr>
        <w:t>Система «МегаТИС» позволяет получить полные описания туров, сведения о климате, обычаях и традициях стран, обеспечить выборку по конкретным запросам (курорт, категория отеля, длительность пребывания, цена и т.д.) и бронирование в режиме реального времени посредством связи с конкретным турагентством, а также обеспечить поиск партнеров. «МегаТИС» регламентирует время ответа потребителю и гарантирует ему ответ в течение дня.</w:t>
      </w:r>
    </w:p>
    <w:p>
      <w:pPr>
        <w:pStyle w:val="Style15"/>
        <w:spacing w:before="0" w:after="0"/>
        <w:ind w:firstLine="709"/>
        <w:jc w:val="both"/>
        <w:rPr>
          <w:sz w:val="28"/>
        </w:rPr>
      </w:pPr>
      <w:r>
        <w:rPr>
          <w:sz w:val="28"/>
        </w:rPr>
        <w:t>Система нацелена на продвижение турпродуктов, а не конкретных компаний. В системе представлены туры только от туроператоров, чтобы потребитель мог сначала выбрать тур, а затем турфирму, его реализующую. Информация о турах передается в систему «МегаТИС» непосредственно из офисной программы «Мастер-Тур», которую используют более половины крупнейших российских туроператоров.</w:t>
      </w:r>
    </w:p>
    <w:p>
      <w:pPr>
        <w:pStyle w:val="Style15"/>
        <w:spacing w:before="0" w:after="0"/>
        <w:ind w:firstLine="709"/>
        <w:jc w:val="both"/>
        <w:rPr>
          <w:sz w:val="28"/>
        </w:rPr>
      </w:pPr>
      <w:r>
        <w:rPr>
          <w:sz w:val="28"/>
        </w:rPr>
        <w:t>В системе собирается различного рода информация о предпочтениях потребителя и его активности на сервере (заказы, отзывы о поездках и т.д.). На основании этих данных зарегистрированным потребителям предоставляется скидка, а также регулярно делается рассылка новостей по тем категориям, которые потребитель заказал для себя. Бронирование авиабилетов в системе не предусмотрено, но можно проверить их наличие и получить координаты для связи с агентством.</w:t>
      </w:r>
    </w:p>
    <w:p>
      <w:pPr>
        <w:pStyle w:val="Heading2"/>
        <w:rPr/>
      </w:pPr>
      <w:r>
        <w:rPr/>
        <w:t xml:space="preserve">Система бронирования «Академсервис». </w:t>
      </w:r>
    </w:p>
    <w:p>
      <w:pPr>
        <w:pStyle w:val="Style15"/>
        <w:spacing w:before="0" w:after="0"/>
        <w:ind w:firstLine="709"/>
        <w:jc w:val="both"/>
        <w:rPr>
          <w:sz w:val="28"/>
        </w:rPr>
      </w:pPr>
      <w:r>
        <w:rPr>
          <w:sz w:val="28"/>
        </w:rPr>
        <w:t>В системе бронирования туров «Академсервис ДМС» (hotels.acase.ru) в режиме онлайн можно получить информацию о странах, городах, отелях, выбрать и заказать тур, стоимость которого рассчитывается по заданным параметрам. При этом на экране отображается информация о реальном числе мест. Все бронирования отслеживаются специальным оператором и заносятся во внутреннюю общую базу. За несколько минут можно получить подтверждение заказа с автоматическим уменьшением квоты мест. Свыше предоставленной гостиницами квоты бронирование происходит по запросу, т. е. заказ подтверждается в течение дня. В настоящее время в системе доступно для бронирования около 300 отелей. Оплата осуществляется наличным платежом в центральном офисе и в офисах уполномоченных агентств или по безналичному расчету с выпиской счета. Система бронирований осуществляется в режиме офлайн, так как покупатель должен ждать подтверждения, а затем, оплачивая, получить ваучер. При бронировании авиабилетов заказ подтверждается в течение суток, при этом оплату необходимо произвести в течение 48 часов.</w:t>
      </w:r>
    </w:p>
    <w:p>
      <w:pPr>
        <w:pStyle w:val="Style15"/>
        <w:spacing w:before="0" w:after="0"/>
        <w:ind w:firstLine="709"/>
        <w:jc w:val="both"/>
        <w:rPr>
          <w:sz w:val="28"/>
        </w:rPr>
      </w:pPr>
      <w:r>
        <w:rPr>
          <w:sz w:val="28"/>
        </w:rPr>
        <w:t>Турфирмы могут бронировать туры в режиме онлайн и автономно, а также через систему автоматизации деятельности турагентства Travel Agent-2000, установка которой в офисе дает возможность автоматически перенести в свой компьютер результаты бронирования с сервера и на их основе вести офисную документацию. Общение с представленными в системе объектами размещения осуществляется в зависимости от их технической оснащенности (телефон, факс, электронная почта). При этом сами объекты размещения к системе бронирования не подключаются.</w:t>
      </w:r>
    </w:p>
    <w:p>
      <w:pPr>
        <w:pStyle w:val="Heading2"/>
        <w:rPr/>
      </w:pPr>
      <w:r>
        <w:rPr/>
        <w:t xml:space="preserve">Телекоммуникационная сеть RusNet. </w:t>
      </w:r>
    </w:p>
    <w:p>
      <w:pPr>
        <w:pStyle w:val="Style15"/>
        <w:spacing w:before="0" w:after="0"/>
        <w:ind w:firstLine="709"/>
        <w:jc w:val="both"/>
        <w:rPr>
          <w:sz w:val="28"/>
        </w:rPr>
      </w:pPr>
      <w:r>
        <w:rPr>
          <w:sz w:val="28"/>
        </w:rPr>
        <w:t>Телекоммуникационная сеть RusNet разработана с учетом возможностей отечественных средств связи и ориентирована как на туроператоров, так и на турагентов. К функциональным возможностям сети относятся следующие:</w:t>
      </w:r>
    </w:p>
    <w:p>
      <w:pPr>
        <w:pStyle w:val="Style15"/>
        <w:numPr>
          <w:ilvl w:val="0"/>
          <w:numId w:val="6"/>
        </w:numPr>
        <w:spacing w:before="0" w:after="0"/>
        <w:jc w:val="both"/>
        <w:rPr>
          <w:sz w:val="28"/>
        </w:rPr>
      </w:pPr>
      <w:r>
        <w:rPr>
          <w:sz w:val="28"/>
        </w:rPr>
        <w:t>реализация туров;</w:t>
      </w:r>
    </w:p>
    <w:p>
      <w:pPr>
        <w:pStyle w:val="Style15"/>
        <w:numPr>
          <w:ilvl w:val="0"/>
          <w:numId w:val="6"/>
        </w:numPr>
        <w:spacing w:before="0" w:after="0"/>
        <w:jc w:val="both"/>
        <w:rPr>
          <w:sz w:val="28"/>
        </w:rPr>
      </w:pPr>
      <w:r>
        <w:rPr>
          <w:sz w:val="28"/>
        </w:rPr>
        <w:t>реализация горящих путевок, авиабилетов, мест в отелях;</w:t>
      </w:r>
    </w:p>
    <w:p>
      <w:pPr>
        <w:pStyle w:val="Style15"/>
        <w:numPr>
          <w:ilvl w:val="0"/>
          <w:numId w:val="6"/>
        </w:numPr>
        <w:spacing w:before="0" w:after="0"/>
        <w:jc w:val="both"/>
        <w:rPr>
          <w:sz w:val="28"/>
        </w:rPr>
      </w:pPr>
      <w:r>
        <w:rPr>
          <w:sz w:val="28"/>
        </w:rPr>
        <w:t>осуществление взаиморасчетов по системе Escrow;</w:t>
      </w:r>
    </w:p>
    <w:p>
      <w:pPr>
        <w:pStyle w:val="Style15"/>
        <w:numPr>
          <w:ilvl w:val="0"/>
          <w:numId w:val="6"/>
        </w:numPr>
        <w:spacing w:before="0" w:after="0"/>
        <w:jc w:val="both"/>
        <w:rPr>
          <w:sz w:val="28"/>
        </w:rPr>
      </w:pPr>
      <w:r>
        <w:rPr>
          <w:sz w:val="28"/>
        </w:rPr>
        <w:t>реализация различных возможностей страхования;</w:t>
      </w:r>
    </w:p>
    <w:p>
      <w:pPr>
        <w:pStyle w:val="Style15"/>
        <w:numPr>
          <w:ilvl w:val="0"/>
          <w:numId w:val="6"/>
        </w:numPr>
        <w:spacing w:before="0" w:after="0"/>
        <w:jc w:val="both"/>
        <w:rPr>
          <w:sz w:val="28"/>
        </w:rPr>
      </w:pPr>
      <w:r>
        <w:rPr>
          <w:sz w:val="28"/>
        </w:rPr>
        <w:t>проведение рекламной компании и маркетинга рынка туристских услуг;</w:t>
      </w:r>
    </w:p>
    <w:p>
      <w:pPr>
        <w:pStyle w:val="Style15"/>
        <w:numPr>
          <w:ilvl w:val="0"/>
          <w:numId w:val="6"/>
        </w:numPr>
        <w:spacing w:before="0" w:after="0"/>
        <w:jc w:val="both"/>
        <w:rPr>
          <w:sz w:val="28"/>
        </w:rPr>
      </w:pPr>
      <w:r>
        <w:rPr>
          <w:sz w:val="28"/>
        </w:rPr>
        <w:t>обеспечения факс-модемной связи пользователя практически со всем миром и предоставления услуг электронной почты.</w:t>
      </w:r>
    </w:p>
    <w:p>
      <w:pPr>
        <w:pStyle w:val="Style15"/>
        <w:spacing w:before="0" w:after="0"/>
        <w:ind w:firstLine="709"/>
        <w:jc w:val="both"/>
        <w:rPr>
          <w:sz w:val="28"/>
        </w:rPr>
      </w:pPr>
      <w:r>
        <w:rPr>
          <w:sz w:val="28"/>
        </w:rPr>
        <w:t>Эта сеть поддерживается международной страховой компанией «ИНКО», НПП «Инфокомсервис» и Российской ассоциацией независимых туроператоров (РАНТ).</w:t>
      </w:r>
    </w:p>
    <w:p>
      <w:pPr>
        <w:pStyle w:val="Style15"/>
        <w:spacing w:before="0" w:after="0"/>
        <w:ind w:firstLine="709"/>
        <w:jc w:val="both"/>
        <w:rPr>
          <w:sz w:val="28"/>
        </w:rPr>
      </w:pPr>
      <w:r>
        <w:rPr>
          <w:sz w:val="28"/>
        </w:rPr>
        <w:t>Компания «Нота Бена» – разработчик IT-продуктов для туристской индустрии, появилась в 1995 году, и стала первой российской компанией на рынке онлайн бронирования туристских услуг. Ключевыми потребителями и партнёрами компании являются туристские фирмы, отели, предприятия сферы туризма, государственные структуры России, международные компании.</w:t>
      </w:r>
    </w:p>
    <w:p>
      <w:pPr>
        <w:pStyle w:val="Style15"/>
        <w:spacing w:before="0" w:after="0"/>
        <w:ind w:firstLine="709"/>
        <w:jc w:val="both"/>
        <w:rPr/>
      </w:pPr>
      <w:r>
        <w:rPr>
          <w:sz w:val="28"/>
        </w:rPr>
        <w:t>«Сирена-Трэвел» – современный конкурирующий проект, построенный на базе системы «Сирена» в 2001 году. Сегодня единственный полнофункциональный российский аналог глобальных систем бронирования, который соответствует рекомендациям IATA (International Air Transport Association) для глобальных систем бронирования, принципам построения ведущих зарубежных GDS с учетом потребностей и особенностей рынка перевозок России и стран СНГ.</w:t>
      </w:r>
    </w:p>
    <w:p>
      <w:pPr>
        <w:pStyle w:val="Style15"/>
        <w:spacing w:before="0" w:after="0"/>
        <w:ind w:firstLine="709"/>
        <w:jc w:val="both"/>
        <w:rPr>
          <w:sz w:val="28"/>
        </w:rPr>
      </w:pPr>
      <w:r>
        <w:rPr>
          <w:sz w:val="28"/>
        </w:rPr>
        <w:t>Технологической основой системы является совокупность используемых современных международных стандартов интеграции с международной туристической инфраструктурой.</w:t>
      </w:r>
    </w:p>
    <w:p>
      <w:pPr>
        <w:pStyle w:val="Style15"/>
        <w:spacing w:before="0" w:after="0"/>
        <w:ind w:firstLine="709"/>
        <w:jc w:val="both"/>
        <w:rPr/>
      </w:pPr>
      <w:r>
        <w:rPr>
          <w:sz w:val="28"/>
        </w:rPr>
        <w:t>Система «Сирена-Трэвел» позволяет:</w:t>
      </w:r>
    </w:p>
    <w:p>
      <w:pPr>
        <w:pStyle w:val="Style15"/>
        <w:numPr>
          <w:ilvl w:val="0"/>
          <w:numId w:val="5"/>
        </w:numPr>
        <w:spacing w:before="0" w:after="0"/>
        <w:jc w:val="both"/>
        <w:rPr>
          <w:sz w:val="28"/>
        </w:rPr>
      </w:pPr>
      <w:r>
        <w:rPr>
          <w:sz w:val="28"/>
        </w:rPr>
        <w:t>оформлять билеты на рейсы авиакомпаний, подключенных к системе;</w:t>
      </w:r>
    </w:p>
    <w:p>
      <w:pPr>
        <w:pStyle w:val="Style15"/>
        <w:numPr>
          <w:ilvl w:val="0"/>
          <w:numId w:val="5"/>
        </w:numPr>
        <w:spacing w:before="0" w:after="0"/>
        <w:jc w:val="both"/>
        <w:rPr>
          <w:sz w:val="28"/>
        </w:rPr>
      </w:pPr>
      <w:r>
        <w:rPr>
          <w:sz w:val="28"/>
        </w:rPr>
        <w:t>собирать и хранить информацию о тарифах, правилах отмены и возврата билета, расписании рейсов и наличии мест;</w:t>
      </w:r>
    </w:p>
    <w:p>
      <w:pPr>
        <w:pStyle w:val="Style15"/>
        <w:numPr>
          <w:ilvl w:val="0"/>
          <w:numId w:val="5"/>
        </w:numPr>
        <w:spacing w:before="0" w:after="0"/>
        <w:jc w:val="both"/>
        <w:rPr>
          <w:sz w:val="28"/>
        </w:rPr>
      </w:pPr>
      <w:r>
        <w:rPr>
          <w:sz w:val="28"/>
        </w:rPr>
        <w:t>организовывать взаиморасчеты агентов и поставщиков услуг, а также формировать единый архив всех операций.</w:t>
      </w:r>
    </w:p>
    <w:p>
      <w:pPr>
        <w:pStyle w:val="Style15"/>
        <w:spacing w:before="0" w:after="0"/>
        <w:ind w:firstLine="709"/>
        <w:jc w:val="both"/>
        <w:rPr/>
      </w:pPr>
      <w:r>
        <w:rPr>
          <w:sz w:val="28"/>
        </w:rPr>
        <w:t>В 2011 году «Сирена-Трэвел» и Travelport, поставщик широкого спектра услуг компаниям, осуществляющим свою деятельность в международной туристской отрасли, подписали инновационное стратегическое соглашение, которое предусматривает создание нового уникального ресурса – «Сирена-Трэвел Интернэшнл». Два технологических лидера туриндустрии договорились о стратегическом партнерстве в целях расширения возможностей по продаже международных авиаперевозок в Российской Федерации и обеспечения более широкой дистрибуции для иностранных авиакомпаний на территории России.</w:t>
      </w:r>
    </w:p>
    <w:p>
      <w:pPr>
        <w:pStyle w:val="Style15"/>
        <w:spacing w:before="0" w:after="0"/>
        <w:ind w:firstLine="709"/>
        <w:jc w:val="both"/>
        <w:rPr/>
      </w:pPr>
      <w:r>
        <w:rPr>
          <w:sz w:val="28"/>
        </w:rPr>
        <w:t>С помощью нового ресурса «Сирена-Трэвел Интернешнл» более 19 тыс. терминалов и агентств, включая более 11500 терминалов аккредитованных в Системе Взаиморасчетов на воздушном транспорте (СВВТ) агентств, получили возможность простого и экономичного доступа к контенту (собственным системам бронирования) мировых авиаперевозчиков, которые предоставляет компания Travelport. Пользователи системы «Сирена-Трэвел», которые до сих пор для продажи международных перевозок использовали терминалы международных систем бронирования, получили возможность отказаться от дополнительных затрат, связанных с использованием терминалов иных глобальных систем бронирования.</w:t>
      </w:r>
    </w:p>
    <w:p>
      <w:pPr>
        <w:pStyle w:val="Style15"/>
        <w:spacing w:before="0" w:after="0"/>
        <w:ind w:firstLine="709"/>
        <w:jc w:val="both"/>
        <w:rPr/>
      </w:pPr>
      <w:r>
        <w:rPr>
          <w:sz w:val="28"/>
        </w:rPr>
        <w:t>Система «Сирена-Трэвел Интернэшнл» предполагает использование всех существующих механизмов поиска и бронирования билетов, включая интерлайн (взаимное соглашение авиакомпаний об оформлении билетов на рейсы друг друга), выписку и оплату электронных билетов, а также создание отчетов на базе знакомой платформы «Сирена-Трэвел». Обучение пользователей требуется в минимальном объеме, поскольку доступ к международному авиационному контенту осуществляется при помощи знакомого русскоязычного интерфейса «Сирена-Трэвел» посредством привычного набора команд.</w:t>
      </w:r>
    </w:p>
    <w:p>
      <w:pPr>
        <w:pStyle w:val="Style15"/>
        <w:spacing w:before="0" w:after="0"/>
        <w:ind w:firstLine="709"/>
        <w:jc w:val="both"/>
        <w:rPr/>
      </w:pPr>
      <w:r>
        <w:rPr>
          <w:sz w:val="28"/>
        </w:rPr>
        <w:t>Для международных авиакомпаний, сотрудничающих с Travelport, которая оперирует двумя платформами – Galileo и Worldspan, новый совместный проект дает возможность более глубокой дистрибуции на территории Российской Федерации через сеть туристских агентств, использующих терминалы «Сирена-Трэвел» и насчитывающих более 7 тыс пунктов продаж по всей стране, в том числе в небольших региональных агентствах, ранее вообще лишенных возможности продавать международные перевозки.</w:t>
      </w:r>
    </w:p>
    <w:p>
      <w:pPr>
        <w:pStyle w:val="Style15"/>
        <w:spacing w:before="0" w:after="0"/>
        <w:ind w:firstLine="709"/>
        <w:jc w:val="both"/>
        <w:rPr/>
      </w:pPr>
      <w:r>
        <w:rPr>
          <w:sz w:val="28"/>
        </w:rPr>
        <w:t>Полный запуск международного ресурса был произведен в январе 2011 года. Запуск проекта в нейтральном сеансе АРС «Сирена-Трэвел» осуществлен в июле 2011 года.</w:t>
      </w:r>
    </w:p>
    <w:p>
      <w:pPr>
        <w:pStyle w:val="Style15"/>
        <w:spacing w:before="0" w:after="0"/>
        <w:ind w:firstLine="709"/>
        <w:jc w:val="both"/>
        <w:rPr/>
      </w:pPr>
      <w:r>
        <w:rPr>
          <w:sz w:val="28"/>
        </w:rPr>
        <w:t>В дополнение к созданию «Сирена-Трэвел Интернэшнл» члены альянса также рассматривают возможности продвижения механизмов повышения эффективности работы российских авиакомпаний при помощи целого ряда новых совместных технических решений. Одним из таких решений является шлюз электронного оформления билетов Travelport, которые «Сирена-Травэл» предлагает российским авиаперевозчикам. Шлюз позволит авиакомпаниям реализовать технологию электронного интерлайна.</w:t>
      </w:r>
    </w:p>
    <w:p>
      <w:pPr>
        <w:pStyle w:val="Style15"/>
        <w:spacing w:before="0" w:after="0"/>
        <w:ind w:firstLine="709"/>
        <w:jc w:val="both"/>
        <w:rPr>
          <w:sz w:val="28"/>
        </w:rPr>
      </w:pPr>
      <w:r>
        <w:rPr>
          <w:sz w:val="28"/>
        </w:rPr>
        <w:t>Таким образом, развитие российских систем бронирования идет как в направлении разработки собственных национальных систем, так и в использовании возможностей, предоставляемых глобальными распределительными системами, выгодность которых очевидна.</w:t>
      </w:r>
    </w:p>
    <w:p>
      <w:pPr>
        <w:pStyle w:val="Style15"/>
        <w:spacing w:before="0" w:after="0"/>
        <w:ind w:firstLine="709"/>
        <w:jc w:val="both"/>
        <w:rPr/>
      </w:pPr>
      <w:r>
        <w:rPr>
          <w:sz w:val="28"/>
        </w:rPr>
        <w:t>Подводя итог, необходимо отметить, что развитие и распространение IT-технологий в туризме, в последние годы идет под знаком бурного роста интернет-продаж, распространения электронных билетов, снижения агентских комиссионных вознаграждений от поставщиков туруслуг, роста информированности потребителей и стремления получить самые выгодные предложения по минимальной цене. В ответ на реалии рынка GDS в дополнение к своим основным продуктам все активнее предлагают агентствам новые решения по автоматизации внутренних процессов, документооборота, управления доходами, работы с бюджетными перевозчиками, создания собственных интернет-систем бронирования, информационные сервисы для потребителей. Не миновал данный процесс и гостиничную индустрию, где все активнее внедряются технологии компьютерного бронирования гостиничных номеров посредством глобальных и локальных систем.</w:t>
      </w:r>
    </w:p>
    <w:p>
      <w:pPr>
        <w:pStyle w:val="Style15"/>
        <w:spacing w:before="0" w:after="0"/>
        <w:ind w:firstLine="709"/>
        <w:jc w:val="both"/>
        <w:rPr>
          <w:sz w:val="28"/>
        </w:rPr>
      </w:pPr>
      <w:r>
        <w:rPr>
          <w:sz w:val="28"/>
        </w:rPr>
        <w:t>На основании анализа деятельности самых крупных электронных систем бронирования в США и Западной Европе можно утверждать, что электронные системы бронирования повышают конкурентоспособность гостиничной отрасли через воздействие на данный сектор экономики по следующим основным направлениям.</w:t>
      </w:r>
    </w:p>
    <w:p>
      <w:pPr>
        <w:pStyle w:val="Style15"/>
        <w:spacing w:before="0" w:after="0"/>
        <w:ind w:firstLine="709"/>
        <w:jc w:val="both"/>
        <w:rPr>
          <w:sz w:val="28"/>
        </w:rPr>
      </w:pPr>
      <w:r>
        <w:rPr>
          <w:sz w:val="28"/>
        </w:rPr>
        <w:t xml:space="preserve">Во-первых, как можно видеть на примере мировых гигантов Booking.com или Expedia, подключение гостиниц в Европе или США к электронной системе бронирования повышает загрузку гостиницы в среднем на 15-20%. Увеличение загрузки, например, на 15% с комиссией в 12% дает чистый прирост дохода гостиницы в 13,2%. Есть основания ожидать, что при достижении российскими компаниями через 2-3 года аналогичных объемов по рынку СНГ, эффективность сотрудничества для российских гостиниц будет на том же уровне. </w:t>
      </w:r>
    </w:p>
    <w:p>
      <w:pPr>
        <w:pStyle w:val="Style15"/>
        <w:spacing w:before="0" w:after="0"/>
        <w:ind w:firstLine="709"/>
        <w:jc w:val="both"/>
        <w:rPr>
          <w:sz w:val="28"/>
        </w:rPr>
      </w:pPr>
      <w:r>
        <w:rPr>
          <w:sz w:val="28"/>
        </w:rPr>
        <w:t xml:space="preserve">Во-вторых, электронные системы бронирования работают через Интернет, что делает подключенные к ним отели доступными для бронирования гостем из любой точки мира. </w:t>
      </w:r>
    </w:p>
    <w:p>
      <w:pPr>
        <w:pStyle w:val="Style15"/>
        <w:spacing w:before="0" w:after="0"/>
        <w:ind w:firstLine="709"/>
        <w:jc w:val="both"/>
        <w:rPr>
          <w:sz w:val="28"/>
        </w:rPr>
      </w:pPr>
      <w:r>
        <w:rPr>
          <w:sz w:val="28"/>
        </w:rPr>
        <w:t xml:space="preserve">В-третьих, такие системы бронирования предоставляют отелям – партнерам услуги по бесплатному продвижению в основных поисковых системах в Интернете. </w:t>
      </w:r>
    </w:p>
    <w:p>
      <w:pPr>
        <w:pStyle w:val="Style15"/>
        <w:spacing w:before="0" w:after="0"/>
        <w:ind w:firstLine="709"/>
        <w:jc w:val="both"/>
        <w:rPr>
          <w:sz w:val="28"/>
        </w:rPr>
      </w:pPr>
      <w:r>
        <w:rPr>
          <w:sz w:val="28"/>
        </w:rPr>
        <w:t xml:space="preserve">В-четвертых, клиент может на одной странице сразу видеть практически полный список гостиниц в интересующем его регионе с фотографиями, описанием, списком услуг и ценами на желаемые даты. Это предоставляет потребителю более полную информацию, а также стимулирует гостиницы постоянно расширять список услуг, проводить обновление номерного фонда и сохранять цены на рыночном уровне. </w:t>
      </w:r>
    </w:p>
    <w:p>
      <w:pPr>
        <w:pStyle w:val="Style15"/>
        <w:spacing w:before="0" w:after="0"/>
        <w:ind w:firstLine="709"/>
        <w:jc w:val="both"/>
        <w:rPr>
          <w:sz w:val="28"/>
          <w:szCs w:val="28"/>
        </w:rPr>
      </w:pPr>
      <w:r>
        <w:rPr>
          <w:sz w:val="28"/>
        </w:rPr>
        <w:t>В-пятых, сотрудничество с онлайн-системами бронирования, предполагает наличие в гостинице Интернета и терминала для оплаты кредитными картами. Это приводит к более глубокому и быстрому проникновению технологий в индустрию гостеприимства, особенно в периферийных регионах нашей страны, а также повышению общего уровня предоставляемого гостиничного продукта в сравнении с прочими странами.</w:t>
      </w:r>
    </w:p>
    <w:p>
      <w:pPr>
        <w:pStyle w:val="Heading1"/>
        <w:rPr/>
      </w:pPr>
      <w:r>
        <w:rPr>
          <w:kern w:val="2"/>
          <w:lang w:eastAsia="ru-RU"/>
        </w:rPr>
        <w:t xml:space="preserve">Лекция 12. </w:t>
      </w:r>
      <w:r>
        <w:rPr/>
        <w:t>Специфика локальных систем бронирования</w:t>
      </w:r>
    </w:p>
    <w:p>
      <w:pPr>
        <w:pStyle w:val="Style15"/>
        <w:spacing w:before="0" w:after="0"/>
        <w:ind w:firstLine="709"/>
        <w:jc w:val="both"/>
        <w:rPr>
          <w:sz w:val="28"/>
          <w:szCs w:val="28"/>
        </w:rPr>
      </w:pPr>
      <w:r>
        <w:rPr>
          <w:sz w:val="28"/>
          <w:szCs w:val="28"/>
        </w:rPr>
        <w:t>Локальные системы бронирования, как правило, представляют собой разновидности ADS и представлены широким спектром национальных и корпоративных сетей, а также системами бронирования гостиничных брокеров.</w:t>
      </w:r>
    </w:p>
    <w:p>
      <w:pPr>
        <w:pStyle w:val="Heading2"/>
        <w:rPr/>
      </w:pPr>
      <w:r>
        <w:rPr/>
        <w:t>Национальные сети бронирования.</w:t>
      </w:r>
    </w:p>
    <w:p>
      <w:pPr>
        <w:pStyle w:val="Style15"/>
        <w:spacing w:before="0" w:after="0"/>
        <w:ind w:firstLine="709"/>
        <w:jc w:val="both"/>
        <w:rPr/>
      </w:pPr>
      <w:r>
        <w:rPr>
          <w:sz w:val="28"/>
          <w:szCs w:val="28"/>
        </w:rPr>
        <w:t>Национальные сети бронирования – это компьютерные сети, замкнутые в рамках одной страны. В частности, британская Travelodge – простая, но действующая очень эффективно система. Бронирование производится по многоканальной бесплатной телефонной сети, подсоединенной к центральному компьютерному офису. Центр системы контролирует загрузку во всех гостиницах, входящих в эту систему. Заявки, изменения и аннуляции делаются быстро и просто. При отсутствии мест в одной гостинице автоматически предлагается размещение в ближайшей. Каждая гостиница извещается o прибытии гостей по связи c использованием модема. Операционные и управленческие расходы здесь сведены к минимуму. Это пример сети c центром и прямым бронированием, когда нет необходимости в привлечении третьей стороны.</w:t>
      </w:r>
    </w:p>
    <w:p>
      <w:pPr>
        <w:pStyle w:val="Heading2"/>
        <w:rPr/>
      </w:pPr>
      <w:r>
        <w:rPr/>
        <w:t>Корпоративные сети бронирования.</w:t>
      </w:r>
    </w:p>
    <w:p>
      <w:pPr>
        <w:pStyle w:val="Style15"/>
        <w:spacing w:before="0" w:after="0"/>
        <w:ind w:firstLine="709"/>
        <w:jc w:val="both"/>
        <w:rPr/>
      </w:pPr>
      <w:r>
        <w:rPr>
          <w:sz w:val="28"/>
          <w:szCs w:val="28"/>
        </w:rPr>
        <w:t>Корпоративные сети бронирования действуют по самостоятельно разработанным программам и объединяют гостиницы по принципу присоединения к консорциумам. Примером наиболее крупной и сложной корпорационной системы компьютерного бронирования является сеть Holidax-2000, принадлежащая американской гостиничной компании Holiday-Inn. Система включает компьютерный центр в Атланте (штат Джорджия, США), подключенный к международным компьютерным сетям (более 20) и гостиницам (около 2 тыс.) в 56 странах. Эта Система состыкуется с системами Amadeus, Galileo, Sabrе и использует спутниковую связь. Holidax-2000 осуществляет в год более 30 млн операций по бронированию. В системе применяются оборудование и компьютеры фирмы Mackintosh (США). Компания Holiday-Inn также разработала систему оптимизации процесса бронирования мест в гостиницах. Система по расчету комиссионных автоматически подсчитывает размер платежeй турагентам в местной валюте.</w:t>
      </w:r>
    </w:p>
    <w:p>
      <w:pPr>
        <w:pStyle w:val="Style15"/>
        <w:spacing w:before="0" w:after="0"/>
        <w:ind w:firstLine="709"/>
        <w:jc w:val="both"/>
        <w:rPr>
          <w:sz w:val="28"/>
          <w:szCs w:val="28"/>
        </w:rPr>
      </w:pPr>
      <w:r>
        <w:rPr>
          <w:sz w:val="28"/>
          <w:szCs w:val="28"/>
        </w:rPr>
        <w:t>Компания Holiday-Inn применяет телефонную систему бронирования, которая действует в 14 европейских странах на 10 языках по 145-канальной телефонной линии. Центр ее находится в Амстердаме (Нидерланды). Система Holidax-2000 обеспечивает потребителей информацией по каждой гостинице, в том числе по объему и качеству предоставляемых услуг.</w:t>
      </w:r>
    </w:p>
    <w:p>
      <w:pPr>
        <w:pStyle w:val="Style15"/>
        <w:spacing w:before="0" w:after="0"/>
        <w:ind w:firstLine="709"/>
        <w:jc w:val="both"/>
        <w:rPr>
          <w:sz w:val="28"/>
          <w:szCs w:val="28"/>
        </w:rPr>
      </w:pPr>
      <w:r>
        <w:rPr>
          <w:sz w:val="28"/>
          <w:szCs w:val="28"/>
        </w:rPr>
        <w:t xml:space="preserve">В качестве примера другой корпоративной системы бронирования можно назвать систему компании Utell Interntional, объединяющей 6,5 тыс. гостиниц в более чем 170 странах мира. 44 международных центра-офиса бронируют в год около 2,5 млн. мест, из них 98 % – через турагентства. </w:t>
      </w:r>
    </w:p>
    <w:p>
      <w:pPr>
        <w:pStyle w:val="Style15"/>
        <w:spacing w:before="0" w:after="0"/>
        <w:ind w:firstLine="709"/>
        <w:jc w:val="both"/>
        <w:rPr>
          <w:sz w:val="28"/>
          <w:szCs w:val="28"/>
        </w:rPr>
      </w:pPr>
      <w:r>
        <w:rPr>
          <w:sz w:val="28"/>
          <w:szCs w:val="28"/>
        </w:rPr>
        <w:t>Для бронирования мест в гостиницах по телефону компания Utell International имеет свое представительство в Москве. Гарантируется мгновенное бронирование мест в таких группах гостиниц, как: Golden Tulip Worldwide – объединяет более чем 300 гостиниц в 171 городе 48 стран мира; Insignia Resorts – объединение из 48 наиболее фешенебельных курортов мира; Summit International Hotels – 76 самых лучших независимых гостиниц в 28 наиболее удивительных городах мира.</w:t>
      </w:r>
    </w:p>
    <w:p>
      <w:pPr>
        <w:pStyle w:val="Style15"/>
        <w:spacing w:before="0" w:after="0"/>
        <w:ind w:firstLine="709"/>
        <w:jc w:val="both"/>
        <w:rPr>
          <w:sz w:val="28"/>
          <w:szCs w:val="28"/>
        </w:rPr>
      </w:pPr>
      <w:r>
        <w:rPr>
          <w:sz w:val="28"/>
          <w:szCs w:val="28"/>
        </w:rPr>
        <w:t>Помимо бронирования мест, гостиницам оказывается помощь в разработке планов по маркетингу и продвижению турпродукта. компьютерная система бронирования Utell Connect рассчитывает комиссию турагентствам, оказывает услуги по обучению и подготовке персонала. B этой системе используются четыре вида связи – электронная, телефонная, спутниковая и через телекс.</w:t>
      </w:r>
    </w:p>
    <w:p>
      <w:pPr>
        <w:pStyle w:val="Style15"/>
        <w:spacing w:before="0" w:after="0"/>
        <w:ind w:firstLine="709"/>
        <w:jc w:val="both"/>
        <w:rPr>
          <w:sz w:val="28"/>
          <w:szCs w:val="28"/>
        </w:rPr>
      </w:pPr>
      <w:r>
        <w:rPr>
          <w:sz w:val="28"/>
          <w:szCs w:val="28"/>
        </w:rPr>
        <w:t>Для сохранения достигнутого объема операций, увеличения финансовых возможностей и сокращения расходов на создание собственной технологии турагенты создают международные группы, союзы и ассоциации. Создание таких объединений позволяет руководству турфирм получать информацию об общей их политике на туристском рынке, уровне цен, o желаниях руководителей фирм внести какие-либо изменения.</w:t>
      </w:r>
    </w:p>
    <w:p>
      <w:pPr>
        <w:pStyle w:val="Style15"/>
        <w:spacing w:before="0" w:after="0"/>
        <w:ind w:firstLine="709"/>
        <w:jc w:val="both"/>
        <w:rPr>
          <w:sz w:val="28"/>
          <w:szCs w:val="28"/>
        </w:rPr>
      </w:pPr>
      <w:r>
        <w:rPr>
          <w:sz w:val="28"/>
          <w:szCs w:val="28"/>
        </w:rPr>
        <w:t>Разработка компьютерных программ для начисления комиссионных турагентам остается актуальной уже несколько десятилетий. Одной из наиболее совершенных программ является Thisco, которой пользуются 11,5 тыс. гостиниц и 23 тыс. турагентств. Как уже говорилось выше, такая система есть y компании Holiday-Inn, которая первой в 1981 г. Применила систему ежемесячной оплаты комиссионных за продажу номеров одним чеком в валюте страны, где находится агентство («Тravel Agent Commissions Program»). Успех этой системы стимулировал конкурентов на создание других систем. Так, компания Utell в 1984 г. ввела похожую систему Рау Саtе; гостиничная цепь Marriott в 1991 г. – свою систему.</w:t>
      </w:r>
    </w:p>
    <w:p>
      <w:pPr>
        <w:pStyle w:val="Style15"/>
        <w:spacing w:before="0" w:after="0"/>
        <w:ind w:firstLine="709"/>
        <w:jc w:val="both"/>
        <w:rPr>
          <w:sz w:val="28"/>
          <w:szCs w:val="28"/>
        </w:rPr>
      </w:pPr>
      <w:r>
        <w:rPr>
          <w:sz w:val="28"/>
          <w:szCs w:val="28"/>
        </w:rPr>
        <w:t>B 1990 г. объединение компаний SiticorplSitibank создало систему Тravel agency settlement service (TASS), K этой системе присоединилась ассоциация Hote1 clearing corp. (НСС), которая была создана в 1992 г. для совершенствования взаиморасчетов между гостиницами и агентствами. Членами ассоциации являются 16 гостиничных компаний. Другая система Commissions automatic send by hotels (CASH) за 8 месяцев привлекла более 10 тыс. агентств.</w:t>
      </w:r>
    </w:p>
    <w:p>
      <w:pPr>
        <w:pStyle w:val="Style15"/>
        <w:spacing w:before="0" w:after="0"/>
        <w:ind w:firstLine="709"/>
        <w:jc w:val="both"/>
        <w:rPr>
          <w:sz w:val="28"/>
          <w:szCs w:val="28"/>
        </w:rPr>
      </w:pPr>
      <w:r>
        <w:rPr>
          <w:sz w:val="28"/>
          <w:szCs w:val="28"/>
        </w:rPr>
        <w:t>Сеть Best Western International объединяет более чем 4200 отелей, работающих под единым брендом Best Western Int. Предлагая бронировать отели своей группы Best Western International гарантирует самую низкую интернет-цену на момент бронирования [20]. Удобный интерфейс сайта Best Western позволяет легко самостоятельно подобрать и забронировать необходимый отель в любой стране, где есть отели Сети.</w:t>
      </w:r>
    </w:p>
    <w:p>
      <w:pPr>
        <w:pStyle w:val="Style15"/>
        <w:spacing w:before="0" w:after="0"/>
        <w:ind w:firstLine="709"/>
        <w:jc w:val="both"/>
        <w:rPr/>
      </w:pPr>
      <w:r>
        <w:rPr>
          <w:sz w:val="28"/>
          <w:szCs w:val="28"/>
        </w:rPr>
        <w:t>Чтобы оптимизировать поиск, система предлагает выборку отелей ориентированных на отдых семей с детьми или разрешающих проживание с домашними животными. Кроме бронирования, на Best Western можно ознакомиться с гидом по отелям и с «советами путешественнику» в форме оригинального блога «Путешествуем с Ами (Amy)», рассказы молодой путешественницы о посещении разных стран мира. Система бронирования отелей поддерживает четыре европейских языка.</w:t>
      </w:r>
    </w:p>
    <w:p>
      <w:pPr>
        <w:pStyle w:val="Style15"/>
        <w:spacing w:before="0" w:after="0"/>
        <w:ind w:firstLine="709"/>
        <w:jc w:val="both"/>
        <w:rPr>
          <w:sz w:val="28"/>
          <w:szCs w:val="28"/>
        </w:rPr>
      </w:pPr>
      <w:r>
        <w:rPr>
          <w:sz w:val="28"/>
          <w:szCs w:val="28"/>
        </w:rPr>
        <w:t xml:space="preserve">Сеть Marriott International , старейшая отельная группа, управляющая 3200 высококлассными отелями в 68 странах мира [21]. Компания управляет 13 брендами, которые представляют собой цепочки однотипных отелей. В зависимости от вида гостиницы Marriott International распределяет бренды по категориям: Luxury (роскошные), Full-service (с полным сервисом), Select-service and Extended Stay (с ограниченным сервисом и для длительного проживания) бренды. </w:t>
      </w:r>
    </w:p>
    <w:p>
      <w:pPr>
        <w:pStyle w:val="Style15"/>
        <w:spacing w:before="0" w:after="0"/>
        <w:ind w:firstLine="709"/>
        <w:jc w:val="both"/>
        <w:rPr/>
      </w:pPr>
      <w:r>
        <w:rPr>
          <w:sz w:val="28"/>
          <w:szCs w:val="28"/>
        </w:rPr>
        <w:t>Для подбора и бронирования отеля Marriott International необходимы минимальные познания в одном из европейских языков. Чтобы определиться с отелем, для начала следует ввести страну пребывания, а система выведет списком и на карте отели всех брендов, имеющихся в данной стране. Выбрав даты заезда и отъезда, количество человек, категорию номера, проверив и указав возможные коды скидок и/или специальных тарифов, пользователю предлагается ввести данные кредитной карты, при этом коды проверки банковских карт (CVV2 и CVC2) не требуется.</w:t>
      </w:r>
    </w:p>
    <w:p>
      <w:pPr>
        <w:pStyle w:val="Style15"/>
        <w:spacing w:before="0" w:after="0"/>
        <w:ind w:firstLine="709"/>
        <w:jc w:val="both"/>
        <w:rPr/>
      </w:pPr>
      <w:r>
        <w:rPr>
          <w:sz w:val="28"/>
          <w:szCs w:val="28"/>
        </w:rPr>
        <w:t>Сеть InterContinental Hotels Group (IHG) – одна из крупнейших гостиничных сетей, объединяющая 4400 отелей по всему миру. Система работает на 11 языках в т.ч. и русском. IHG управляет самой крупной программой поощрения постоянных гостей Priority Club Rewards, объединяющей 27 млн. участников. В систему входят семь известных брендов: InterContinental Hotels and Resorts (роскошные отели с высококлассным сервисом), Crowne Plaza Hotels (уютные отели с приятной обстановкой и хорошим сервисом), Hotel Indigo (стильные бутик-отели, сочетающий натуральные материалы и местный колорит), Book Holiday Inn Hotels Now! , Holiday Inn Express (недорогие отели, удобные как бизнесменам, так и туристам), Staybridge Suites (апарт-отели высокого класса, удобные для гостей, длительное время проживающих вне дома), Candlewood Suites (бюджетные апарт-отели, предоставляющие возможность забронировать номера с кухней) [22].</w:t>
      </w:r>
    </w:p>
    <w:p>
      <w:pPr>
        <w:pStyle w:val="Style15"/>
        <w:spacing w:before="0" w:after="0"/>
        <w:ind w:firstLine="709"/>
        <w:jc w:val="both"/>
        <w:rPr/>
      </w:pPr>
      <w:r>
        <w:rPr>
          <w:sz w:val="28"/>
          <w:szCs w:val="28"/>
        </w:rPr>
        <w:t xml:space="preserve">Сеть HotUSA Hotels. В 1977 году с целью объединения в сеть небольших независимых отелей, была создана отельная группа – HOTUSA (Hoteles Turisticos Unidos S.A). Сегодня, являясь одной из крупнейших в Европе, HotUSA ES владеет более чем 2350 отелями в 48 странах мира. Выбирая отель из палитры сети, потребитель может быть уверен в высочайшем классе сервиса и комфорта, независимо от уровня отеля и его расположения. Бронирование возможно на английском, испанском и французском языках [23]. </w:t>
      </w:r>
    </w:p>
    <w:p>
      <w:pPr>
        <w:pStyle w:val="Style15"/>
        <w:spacing w:before="0" w:after="0"/>
        <w:ind w:firstLine="709"/>
        <w:jc w:val="both"/>
        <w:rPr/>
      </w:pPr>
      <w:r>
        <w:rPr>
          <w:sz w:val="28"/>
          <w:szCs w:val="28"/>
        </w:rPr>
        <w:t>Отели, входящие в Сеть – в основном современные городские отели 4*, есть небольшое количество 2 и 3* отелей, а с 2005 года, приобретя цепочку Eurostars Hotels, в коллекции HotUSA появились отели 5*. Компания владеет двумя брендами, в сегменте небольших бутик-отелей – цепь Domus Selecta (230 отеля) и в сегменте стильных дизайн-отелей – Style Trendy &amp; Elegant Hotels (74 отеля).</w:t>
      </w:r>
    </w:p>
    <w:p>
      <w:pPr>
        <w:pStyle w:val="Style15"/>
        <w:spacing w:before="0" w:after="0"/>
        <w:ind w:firstLine="709"/>
        <w:jc w:val="both"/>
        <w:rPr/>
      </w:pPr>
      <w:r>
        <w:rPr>
          <w:sz w:val="28"/>
          <w:szCs w:val="28"/>
        </w:rPr>
        <w:t>Система бронирования отелей HotUSA, представленная на пяти европейских языках (русский не поддерживается) и предоставляет возможность забронировать любой входящий в Сеть отель. Поиск прост и понятен, достаточно указать город, даты заезда-выезда и количество человек. Здесь же есть возможность подбора отеля по категориям, зависящих от цели поездки.</w:t>
      </w:r>
    </w:p>
    <w:p>
      <w:pPr>
        <w:pStyle w:val="Style15"/>
        <w:spacing w:before="0" w:after="0"/>
        <w:ind w:firstLine="709"/>
        <w:jc w:val="both"/>
        <w:rPr/>
      </w:pPr>
      <w:r>
        <w:rPr>
          <w:sz w:val="28"/>
          <w:szCs w:val="28"/>
        </w:rPr>
        <w:t>Отели HotUSA для удобства поиска делятся на несколько категорий (таблица ).</w:t>
      </w:r>
    </w:p>
    <w:p>
      <w:pPr>
        <w:pStyle w:val="Normal"/>
        <w:spacing w:lineRule="auto" w:line="360" w:before="0" w:after="0"/>
        <w:jc w:val="both"/>
        <w:rPr/>
      </w:pPr>
      <w:r>
        <w:rPr>
          <w:rFonts w:eastAsia="Times New Roman" w:cs="Times New Roman" w:ascii="Times New Roman" w:hAnsi="Times New Roman"/>
          <w:spacing w:val="40"/>
          <w:sz w:val="28"/>
          <w:szCs w:val="24"/>
          <w:lang w:eastAsia="ru-RU"/>
        </w:rPr>
        <w:t>Таблица</w:t>
      </w:r>
      <w:r>
        <w:rPr>
          <w:rFonts w:eastAsia="Times New Roman" w:cs="Times New Roman" w:ascii="Times New Roman" w:hAnsi="Times New Roman"/>
          <w:sz w:val="28"/>
          <w:szCs w:val="24"/>
          <w:lang w:eastAsia="ru-RU"/>
        </w:rPr>
        <w:t xml:space="preserve"> – </w:t>
      </w:r>
      <w:r>
        <w:rPr>
          <w:rFonts w:eastAsia="Times New Roman" w:cs="Times New Roman" w:ascii="Times New Roman" w:hAnsi="Times New Roman"/>
          <w:iCs/>
          <w:sz w:val="28"/>
          <w:szCs w:val="24"/>
          <w:lang w:eastAsia="ru-RU"/>
        </w:rPr>
        <w:t xml:space="preserve">Категории отелей сети </w:t>
      </w:r>
      <w:r>
        <w:rPr>
          <w:rFonts w:eastAsia="Times New Roman" w:cs="Times New Roman" w:ascii="Times New Roman" w:hAnsi="Times New Roman"/>
          <w:iCs/>
          <w:sz w:val="28"/>
          <w:szCs w:val="24"/>
          <w:lang w:eastAsia="ru-RU"/>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hyperlink r:id="rId49">
        <w:r>
          <w:rPr>
            <w:rStyle w:val="InternetLink"/>
            <w:rFonts w:eastAsia="Times New Roman" w:cs="Times New Roman" w:ascii="Times New Roman" w:hAnsi="Times New Roman"/>
            <w:iCs/>
            <w:sz w:val="28"/>
            <w:szCs w:val="24"/>
            <w:lang w:eastAsia="ru-RU"/>
          </w:rPr>
          <w:t>HotUSA</w:t>
        </w:r>
      </w:hyperlink>
    </w:p>
    <w:tbl>
      <w:tblPr>
        <w:tblW w:w="9269" w:type="dxa"/>
        <w:jc w:val="center"/>
        <w:tblInd w:w="0" w:type="dxa"/>
        <w:tblLayout w:type="fixed"/>
        <w:tblCellMar>
          <w:top w:w="0" w:type="dxa"/>
          <w:left w:w="108" w:type="dxa"/>
          <w:bottom w:w="0" w:type="dxa"/>
          <w:right w:w="108" w:type="dxa"/>
        </w:tblCellMar>
      </w:tblPr>
      <w:tblGrid>
        <w:gridCol w:w="3643"/>
        <w:gridCol w:w="9"/>
        <w:gridCol w:w="5596"/>
        <w:gridCol w:w="21"/>
      </w:tblGrid>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Cs/>
                <w:sz w:val="28"/>
                <w:szCs w:val="24"/>
                <w:lang w:eastAsia="ru-RU"/>
              </w:rPr>
            </w:pPr>
            <w:r>
              <w:rPr>
                <w:rFonts w:cs="Times New Roman" w:ascii="Times New Roman" w:hAnsi="Times New Roman"/>
                <w:iCs/>
                <w:sz w:val="28"/>
                <w:szCs w:val="24"/>
                <w:lang w:eastAsia="ru-RU"/>
              </w:rPr>
              <w:t xml:space="preserve">Категория отеля сети </w:t>
            </w:r>
            <w:r>
              <w:rPr>
                <w:rFonts w:cs="Times New Roman" w:ascii="Times New Roman" w:hAnsi="Times New Roman"/>
                <w:iCs/>
                <w:sz w:val="28"/>
                <w:szCs w:val="24"/>
                <w:lang w:eastAsia="ru-RU"/>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hyperlink r:id="rId51">
              <w:r>
                <w:rPr>
                  <w:rStyle w:val="InternetLink"/>
                  <w:rFonts w:cs="Times New Roman" w:ascii="Times New Roman" w:hAnsi="Times New Roman"/>
                  <w:iCs/>
                  <w:sz w:val="28"/>
                  <w:szCs w:val="24"/>
                  <w:lang w:eastAsia="ru-RU"/>
                </w:rPr>
                <w:t>HotUSA</w:t>
              </w:r>
            </w:hyperlink>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писание</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iCs/>
                <w:sz w:val="28"/>
                <w:szCs w:val="24"/>
                <w:lang w:eastAsia="ru-RU"/>
              </w:rPr>
            </w:pPr>
            <w:r>
              <w:rPr>
                <w:rFonts w:cs="Times New Roman" w:ascii="Times New Roman" w:hAnsi="Times New Roman"/>
                <w:iCs/>
                <w:sz w:val="28"/>
                <w:szCs w:val="24"/>
                <w:lang w:eastAsia="ru-RU"/>
              </w:rPr>
              <w:t>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Business and Travel hotels</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и для бизнес-гостей и туристов для кратковременного проживания</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Helth Spa – Wellness hotels</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и высокого уровня с собственными СПА-центрами</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Countryside Nature hotels</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уютные отели в живописных местах</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Snow and Ski hotels</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и в горной местности, недалеко от горнолыжных маршрутов</w:t>
            </w:r>
          </w:p>
        </w:tc>
      </w:tr>
      <w:tr>
        <w:trPr/>
        <w:tc>
          <w:tcPr>
            <w:tcW w:w="3652"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Gourmet hotels</w:t>
            </w:r>
          </w:p>
        </w:tc>
        <w:tc>
          <w:tcPr>
            <w:tcW w:w="561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отели-рестораны с великолепной кухней</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Golf hotels</w:t>
            </w:r>
          </w:p>
        </w:tc>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оклассные отели в районе гольф-полей</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Family hotels</w:t>
            </w:r>
          </w:p>
        </w:tc>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и удобные для семей с детьм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Urban hotels</w:t>
            </w:r>
          </w:p>
        </w:tc>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и в центральных частях городов</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Cs/>
                <w:sz w:val="28"/>
                <w:szCs w:val="24"/>
                <w:lang w:eastAsia="ru-RU"/>
              </w:rPr>
              <w:t>Meetings and Events hotels</w:t>
            </w:r>
          </w:p>
        </w:tc>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ели приспособленные для проведения конференций и встреч</w:t>
            </w:r>
          </w:p>
        </w:tc>
      </w:tr>
    </w:tbl>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Style15"/>
        <w:spacing w:before="0" w:after="0"/>
        <w:ind w:firstLine="709"/>
        <w:jc w:val="both"/>
        <w:rPr>
          <w:sz w:val="28"/>
          <w:szCs w:val="28"/>
        </w:rPr>
      </w:pPr>
      <w:r>
        <w:rPr>
          <w:sz w:val="28"/>
          <w:szCs w:val="28"/>
        </w:rPr>
        <w:t xml:space="preserve">При оформлении заказа необходимо указать данные банковской карты. Функция оплаты предоставляет возможность выбрать немедленную оплату (Direct payment) или оплата в отеле при выезде (Online payment). Если аннуляция заказа происходит более чем за двое суток до заезда, то штрафных санкций не следует. </w:t>
      </w:r>
    </w:p>
    <w:p>
      <w:pPr>
        <w:pStyle w:val="Style15"/>
        <w:spacing w:before="0" w:after="0"/>
        <w:ind w:firstLine="709"/>
        <w:jc w:val="both"/>
        <w:rPr>
          <w:sz w:val="28"/>
          <w:szCs w:val="28"/>
        </w:rPr>
      </w:pPr>
      <w:r>
        <w:rPr>
          <w:sz w:val="28"/>
          <w:szCs w:val="28"/>
        </w:rPr>
        <w:t>Таким образом, различие рассмотренных систем невелико. Базируются они на одних и тех же основных принципах: общий перевод комиссионных (каждую неделю, каждые 15 дней или каждый месяц), как правило, в местной валюте; расчет в основном сопровождается платежной ведомостью c указанием данных o гостинице, фамилии гостя, дат прибытия и отбытия, продолжительности пребывания, суммы комиссии, неприбытий и аннуляций бронирования.</w:t>
      </w:r>
    </w:p>
    <w:p>
      <w:pPr>
        <w:pStyle w:val="Style15"/>
        <w:spacing w:before="0" w:after="0"/>
        <w:ind w:firstLine="709"/>
        <w:jc w:val="both"/>
        <w:rPr>
          <w:sz w:val="28"/>
          <w:szCs w:val="28"/>
        </w:rPr>
      </w:pPr>
      <w:r>
        <w:rPr>
          <w:sz w:val="28"/>
          <w:szCs w:val="28"/>
        </w:rPr>
        <w:t>Эти системы, введенные гостиничными цепями, не только помогают турагентствам в оперативном получении комиссионных. Они позволяют также сократить расходы по обмену валют. Для гостиниц сокращается работа с документами. Упорядочение выплаты комиссионных стимулирует агентства больше бронировать номеров. Турагентства приобретают уверенность, что их бронирование зарегистрировано, их потребитель будет иметь свой номер и оплата комиссионных при этом гарантирована.</w:t>
      </w:r>
    </w:p>
    <w:p>
      <w:pPr>
        <w:pStyle w:val="Style15"/>
        <w:spacing w:before="0" w:after="0"/>
        <w:ind w:firstLine="709"/>
        <w:jc w:val="both"/>
        <w:rPr>
          <w:sz w:val="28"/>
          <w:szCs w:val="28"/>
        </w:rPr>
      </w:pPr>
      <w:r>
        <w:rPr>
          <w:sz w:val="28"/>
          <w:szCs w:val="28"/>
        </w:rPr>
        <w:t xml:space="preserve">В мире существует несколько крупных </w:t>
      </w:r>
      <w:r>
        <w:rPr>
          <w:sz w:val="28"/>
          <w:szCs w:val="28"/>
          <w:u w:val="single"/>
        </w:rPr>
        <w:t>гостиничных брокеров</w:t>
      </w:r>
      <w:r>
        <w:rPr>
          <w:sz w:val="28"/>
          <w:szCs w:val="28"/>
        </w:rPr>
        <w:t xml:space="preserve"> (например, Гулливер, Мики Трэвел, Куони), которые покупают у отелей (по всему миру) бронь «крупным оптом», а значит, с существенными скидками. С частными лицами они не работают - для этого как раз и существуют специализированные системы (или службы) бронирования отелей. Они, подключаясь к гостиничным брокерам, одному или нескольким, обслуживают отдельно взятого клиента. При этом все преимущества огромного выбора сохраняются, а цена за номер оказывается примерно процентов на 10, а иногда и на 50 ниже.</w:t>
      </w:r>
    </w:p>
    <w:p>
      <w:pPr>
        <w:pStyle w:val="Heading1"/>
        <w:rPr/>
      </w:pPr>
      <w:r>
        <w:rPr>
          <w:kern w:val="2"/>
          <w:lang w:eastAsia="ru-RU"/>
        </w:rPr>
        <w:t xml:space="preserve">Лекции 13-14. </w:t>
      </w:r>
      <w:r>
        <w:rPr/>
        <w:t xml:space="preserve">Крупнейшие интернет-системы бронирования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Как уже упоминалось, в отличие от глобальных дистрибуторских систем (GDS), интернет-системы бронирования (IDS) ориентируются не на туристские компании, а на конечного потребителя туристического продукта. Любой пользователь, имеющий доступ к такой системе через Интернет, может зайти и самостоятельно подобрать себе желаемый тип размещения в соответствии с имеющимся бюджетом. Такие системы также предоставляют возможность оформления бронирования и получения моментального подтверждения о заказе. На сегодняшний день существуют тысячи подобных сайтов, но самыми крупными из них являются Booking.com и Expédia. Существуют и аналогичные русскоязычные порталы Ostrovok.ru, Oktogo.ru, Hotels.su и т.д.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хема работы в них предельно проста для потребителя: зайдя на любой из порталов ADS, он может самостоятельно выбрать нужную гостиницу и тип номера на определенные даты, забронировать размещение в режиме реального времени и получить моментальное подтверждение о резервации на свой электронный ящик. Данное подтверждение приходит из CRS (Central Reservation System) гостиницы или провайдера, который предоставляет данной гостинице услуги транслирования информации в ADS.</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рталы IDS могут получить доступ к Центральной Системе Бронирования гостиницы различными способам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прямое подключение к CRS отеля. Такое подключение характерно для сайтов гостиничных цепочек (Hilton.com, Ramada.com) или репрезентативных компаний (Carsandhotels.com (VIP), Bookhotel.com (Utell))</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2) получение доступа к CRS гостиницы через Switch-компанию (провайдера). Крупнейшей компанией подобного рода, предоставляющей доступ для IDS, является Pegasus Solutions.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Такой тип подключения используют непосредственно сайты Switch-компаний (TravelWeb.com). Однако известен и ряд порталов, работающих напрямую через Switch, среди тех, которые выставляют на продажу «горящие» номера со значительной скидкой. Среди них Lastminute.com (Pegasus).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3) подключение сайта к одной из глобальных систем дистрибуции GDS, через которую проходят бронирования в CRS множества отелей. При этом в силу того, что GDS за редким исключением, не хранят информацию, а являются лишь каналом ее распространения, сами GDS также подключаются к Switch. Этот технологический инструмент необходим им для того, чтобы эффективно обрабатывать данные, приходящие из различных CRS, каждая из которых имеет свой уникальный интерфейс.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мером такого типа соединения является портал Travelocity.com, работающий через Sabre, а также одна из крупнейших Интернет систем Expedia.com, подключенная к Worldspan (но в то же время получающая текстовую и графическую информации из всемирной базы отелей Pegasus ODD).</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оме того, у подобного рода крупных IDS могут быть партнеры, которые, в свою очередь используют уже их базы. Такие сайты уже не имеют статус IDS систем. Так, например, партнерами Expedia.com являются сайты Earthlink, Washington Post, Worldnet., Travelscape.com, Vacationspot.com; партнерами Travelocity.com – Previewtravel.com, AOL.</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так, рассмотрим основные интернет-системы бронирования отелей.</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Expedia.com – американская система бронирования. Основанная корпорацией Microsoft в 1996 году, она создавалась изначально для более простого оформления бронирований в отелях внутри США. Тем не менее, уже в 1997 году компания начала подключать к своей системе бронирования отели в Канаде, а 1998 году в Великобрита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пустя три года после создания малообещающего проекта, компания Microsoft, являвшаяся собственником системы бронирования Expédia, решила выпустить акции этой системы на рынок ценных бумаг. К началу торгов компания Expédia оценивалась в 535 миллионов долларов. К концу торгов того же дня компания уже стоила 1 млрд 482 миллиона долларов США. Это удивительно, учитывая, что компания впервые получила прибыль только в конце 2000 года. На тот момент в проекте было задействовано всего порядка 140 сотрудник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 многом такой успех связан с тем, что Expédia предложила клиентам беспрецедентный и крайне удобный продукт. Суть заключалась в том, что любой желающий мог найти на одном сайте почти все отели США и, забронировав размещение, получить моментальное подтверждение бронирования. До этого не было ни одной системы, которая предоставляла бы простым пользователям сети Интернет такие возможно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ма система бронирования добивалась этого тем, что подключала отели на условиях, когда гость оплачивает свое проживание на сайте системы бронирования, а заезжает в отель просто с ваучером Expédia. Деньги за размещение гостя гостиница получает по итогам месяца за вычетом комиссии самой системы бронирования. Такая модель сотрудничества получила название Merchant model.</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альнейшее развитие компании Expedia было феноменальным. В 2005 году объем продаж составил 15 миллиардов долларов. В июне 2010 года компания стала самым крупным туристическим агентством в мире. А в июне 2011 года квартальный доход этой системы бронирования превысил 1 млрд долларов США при общей численности сотрудников компании в 8900 человек.</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сегодняшний момент интернет-система бронирования Expedia имеет следующие показатели:</w:t>
      </w:r>
    </w:p>
    <w:p>
      <w:pPr>
        <w:pStyle w:val="Normal"/>
        <w:numPr>
          <w:ilvl w:val="0"/>
          <w:numId w:val="2"/>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олее 100 различных сайтов бронирования в 60 странах мира;</w:t>
      </w:r>
    </w:p>
    <w:p>
      <w:pPr>
        <w:pStyle w:val="Normal"/>
        <w:numPr>
          <w:ilvl w:val="0"/>
          <w:numId w:val="2"/>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йт поддерживает 34 языка;</w:t>
      </w:r>
    </w:p>
    <w:p>
      <w:pPr>
        <w:pStyle w:val="Normal"/>
        <w:numPr>
          <w:ilvl w:val="0"/>
          <w:numId w:val="2"/>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рядка 54 млн уникальных посетителей в месяц;</w:t>
      </w:r>
    </w:p>
    <w:p>
      <w:pPr>
        <w:pStyle w:val="Normal"/>
        <w:numPr>
          <w:ilvl w:val="0"/>
          <w:numId w:val="2"/>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есячный объем бронирований превышает 350 млн долларов США;</w:t>
      </w:r>
    </w:p>
    <w:p>
      <w:pPr>
        <w:pStyle w:val="Normal"/>
        <w:numPr>
          <w:ilvl w:val="0"/>
          <w:numId w:val="2"/>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мый узнаваемый туристический бренд в мире;</w:t>
      </w:r>
    </w:p>
    <w:p>
      <w:pPr>
        <w:pStyle w:val="Normal"/>
        <w:numPr>
          <w:ilvl w:val="0"/>
          <w:numId w:val="2"/>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зможность помимо перелета забронировать на сайте авиаперелет, железнодорожный билет (только для США и Канады) и арендовать автомобиль;</w:t>
      </w:r>
    </w:p>
    <w:p>
      <w:pPr>
        <w:pStyle w:val="Normal"/>
        <w:numPr>
          <w:ilvl w:val="0"/>
          <w:numId w:val="2"/>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дключение к этой системе бронирования повышает среднегодовую загрузку американского отеля на 15-20%, а европейского на 5-7%.</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Booking.com – наиболее известная и популярная ADS. В ее базе порядка 277.450 вариантов размещения различных категорий во всем, включая хостелы и частные гостевые дома. Более 41.000 направлений, 180 стран мир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Booking.com – голландская интернет-система бронирования. На данный момент принадлежит американской корпорации Priceline.com Inc (PCLN.O). Тем не менее, 78% капитала компании Priceline.com Inc, оцениваемой на нью-йоркской бирже в примерно 30 млрд долларов США, составляет как раз система онлайн бронирования Booking.com.</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ма система бронирования была основана 1996 году под названием Bookings.nl и была нацелена на обслуживание только голландской аудитории при бронировании отелей в Нидерландах. В отличие от появившейся немного раньше американской Expedia, система Bookings.nl работала с отелями и клиентами на других услов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бронировании на сайте этой системы, гость не оплачивал сразу стоимость своего проживания, а только оставлял данные своей кредитной карты, которые пересылались в отель для гарантии штрафов в случае поздней отмены или незаезда. Гость оплачивает свое проживание в полном размере на стойке гостиницы при заезде, а счет на комиссию компания выставляла отелям только по итогам месяца. Таким образом, отель получает в свое распоряжение сразу всю сумму проживания без задержек, а только после этого, централизованно за месяц, выплачивает комиссию системе бронирования. Такая форма сотрудничества получила название Agency model (модель турагентства) и стала крайне популярной в Нидерланда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ле перевода сайта системы бронирования Booking.com на английский, французский, немецкий, датский и некоторые прочие скандинавские языки система начала активно развиваться в Северной Европе. К моменту покупки ее со стороны Priceline.com система бронирования Booking.com была лидером туристических рынков таких стран как Нидерланды, Дания, Швеция, Норвегия, Бельгия и северных федеральных земель Герма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ле приобретения системы американской корпорацией в 1999 году, сайт был переименован из Bookings.nl в Booking.com, а затем началось его активное продвижение в других регионах Европы. К моменту выхода компании на биржу в 2002 году ее оценка составляла порядка 1 млрд 500 млн долларов США. В настоящий момент компания Booking.com представлена по всему свету и является самой крупной интернет-системой бронирования в мире по объемам продаж и оценивается примерно в 22 млрд долларов СШ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сновные характеристики этой системы следующие:</w:t>
      </w:r>
    </w:p>
    <w:p>
      <w:pPr>
        <w:pStyle w:val="Normal"/>
        <w:numPr>
          <w:ilvl w:val="0"/>
          <w:numId w:val="1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йт системы доступен по всему миру на 41 языке;</w:t>
      </w:r>
    </w:p>
    <w:p>
      <w:pPr>
        <w:pStyle w:val="Normal"/>
        <w:numPr>
          <w:ilvl w:val="0"/>
          <w:numId w:val="1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 системе подключены более чем 244 тыс отелей в 177 странах мира;</w:t>
      </w:r>
    </w:p>
    <w:p>
      <w:pPr>
        <w:pStyle w:val="Normal"/>
        <w:numPr>
          <w:ilvl w:val="0"/>
          <w:numId w:val="1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компании работают 4 тыс человек в более чем 75 офисах по всему свету;</w:t>
      </w:r>
    </w:p>
    <w:p>
      <w:pPr>
        <w:pStyle w:val="Normal"/>
        <w:numPr>
          <w:ilvl w:val="0"/>
          <w:numId w:val="1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олее полутора миллионов просмотров сайта в день;</w:t>
      </w:r>
    </w:p>
    <w:p>
      <w:pPr>
        <w:pStyle w:val="Normal"/>
        <w:numPr>
          <w:ilvl w:val="0"/>
          <w:numId w:val="1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рядка 50 тысяч бронирований в сутки;</w:t>
      </w:r>
    </w:p>
    <w:p>
      <w:pPr>
        <w:pStyle w:val="Normal"/>
        <w:numPr>
          <w:ilvl w:val="0"/>
          <w:numId w:val="13"/>
        </w:numPr>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дключение к данной системе бронирования повышает среднюю загрузку европейского отеля на 20-25%, южноамериканского на 5</w:t>
        <w:softHyphen/>
        <w:t>10%, азиатского на 7-8% и североамериканского на 5%.</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о многом, успех новой европейской системы бронирования связывают с ее моделью работы, когда гостю не приходилось оплачивать проживание до непосредственного заселения, а отелям не нужно было ждать оплаты проживания гостей почти два месяца. Модель турагентства позволила этой интернет-системе бронирования очень быстро нарастить базу отелей от самых демократичных мини-отелей до пятизвездочных бутик-отелей и деловых отелей-гигантов. Большая выборка гостиниц привлекала в систему огромное число клиентов, что, в свою очередь, давало дополнительные средства для еще более быстрого развития и распространения системы.</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goda.com также является крайне популярным сервисом. Изначально, будучи самой крупной системой бронирования в странах Азии, на сегодняшний день составляет конкуренцию и в поиске отелей Европы и других странах. В базе системы более 265 000 гостиниц всех категорий звездности. Большим плюсом данной системы является бонусная программа, которая позволяет накапливать баллы и использовать их при последующих резервациях. К минусам можно отнести тот факт, на agoda.com практически не бывает предложений без предварительной оплаты, то есть в 90 случаях из 100 необходимо заранее оплатить забронированный отел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истема бронирования Hrs.com при прочих равных характеризуется широким выбором российских гостиниц, что для большинства ADS является редкостью.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мпания HRS.com, основанная в 1972 году, с головным офисом в Кёльне и филиалами в Лондоне, Париже, Варшаве, Риме, Стамбуле и Москве, является глобальным международным порталом, предоставляющим услуги по бронированию отелей и ориентированном на лиц, совершающих деловые поездки или путешествующих в личных целях. На сайте представлено более 250 000 отелей всех категорий в 180 странах. HRS.com обслуживает не только миллионы частных лиц, но также регулярно осуществляет бронирование номеров для более чем 30 000 компаний, организующих совещания, а также деловые и групповые поездки. HRS.com предоставляет своим пользователям возможность бесплатного бронирования, подробное описание каждого отеля, огромное количество отзывов и демократичные цены.</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роме отелей на портале Hrs.com можно резервировать выставочные залы, аудитории для конференций, переговорные. Бизнес-путешественникам предлагается скидка в размере 30%.21 ноября 2012 года в Москве в «Известия-Холл» состоялась торжественная церемония вручения Первой Национальной Премии за открытия в области путешествий «Моя планета». На этом конкурсе Международная система бронирования отелей HRS.com получила специальный диплом в номинации «Прорыв го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ще один крупный ресурс поиска и бронирования отелей Hotels.com. Hotels.com предлагает путешественникам широчайший выбор вариантов проживания как в независимых гостиницах, так и в крупнейших сетях отелей, а также самообслуживание в более чем 150 000 отелей по всему миру. Компания предлагает единый ресурс для получения информации о стоимости, услугах и наличии номеров в отелях, а также специализируется в предоставлении путешественникам вариантов проживания во время пиковых периодов. Hotels.com LP является филиалом компании Expedia, Inc.</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уществует также ряд отечественных систем, отличающихся более широким охватом российского гостиничного рынка. В частности, Ostrovok.ru – продукт, созданный по подобию Booking.com, но ориентированная под русскоязычных клиентов, что важно для российских отелей..Помимо крайне низкого процента комиссии, сравнимого с комиссией обычных маленьких агентств, плюсами являются довольно большое количество бронирований, активное продвижение компании в поисковых системах и платежные решения специально для российского рынка. Однако, основные минусы отечественных систем бронирования в их узкой направленности на русскоязычного потребителя. </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зюмируя, необходимо обратить внимание на коммерческий успех компьютерных систем бронирования, а также на их вклад в развитие конкурентных отношений между гостиницами на рынках США и Западной Европы. При значительно более низкой цене в сравнении с туроператорами, эти системы доказали свою эффективность в качестве канала сбыта при выстраивании системы по продаже номеров в отел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словно, все системы бронирования можно поделить на те, которые ориентируются на конечного пользователя, и на те, которые созданы для обслуживания потребностей турагентств. Обе эти модели работы получили широкое распространение в мире, но в то время как первые несут лишь обслуживающую функцию, вторые являются самостоятельным продуктом, который в конечном счете обходится значительно дешевле отелям из-за отсутствия необходимости предоставлять специальную цену и относительно низких процентных ставок. Более высокая конкуренция среди гостиниц внутри этих систем, большая эффективность таких систем и их относительно низкая стоимость теоретически стимулируют гостиницы снижать цену размещения для своих клиент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сегодняшний день есть только две по-настоящему глобальные интернет-системы бронирования: Expedia.com и Booking.com. Все остальные IDS/OTA, даже работающие в нескольких странах все же ориентируются на какие-то конкретные локальные рынки.</w:t>
      </w:r>
    </w:p>
    <w:p>
      <w:pPr>
        <w:pStyle w:val="Heading1"/>
        <w:rPr/>
      </w:pPr>
      <w:r>
        <w:rPr>
          <w:kern w:val="2"/>
          <w:sz w:val="28"/>
          <w:szCs w:val="28"/>
          <w:lang w:eastAsia="ru-RU"/>
        </w:rPr>
        <w:t xml:space="preserve">Лекции 15-16. </w:t>
      </w:r>
      <w:r>
        <w:rPr/>
        <w:t>Развитие рынка систем бронирования гостиничных номе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ым независимых источников, сегодня в США до 80% бронирований гостиничных номеров происходит с помощью глобальных или международных интернет-систем бронирования. В Европе эта цифра несколько меньше, но там наблюдается чрезвычайно быстрый рост рынка онлайн бронирования туристских услуг. Российский отельный бизнес пока отстаёт от Запада в этом вопросе, но уже сейчас становится ясно, что игнорировать данную тенденцию нельзя: европейские и американские туристы привыкли пользоваться услугами онлайн бронирования. Лишая их возможности забронировать отель в России с помощью сети Интернет, отель сам может лишиться гостей из-за границы.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смотрим распространение GDS и </w:t>
      </w:r>
      <w:r>
        <w:rPr>
          <w:rFonts w:eastAsia="Times New Roman" w:cs="Times New Roman" w:ascii="Times New Roman" w:hAnsi="Times New Roman"/>
          <w:sz w:val="28"/>
          <w:szCs w:val="28"/>
          <w:lang w:val="en-US" w:eastAsia="ru-RU"/>
        </w:rPr>
        <w:t>ADS</w:t>
      </w:r>
      <w:r>
        <w:rPr>
          <w:rFonts w:eastAsia="Times New Roman" w:cs="Times New Roman" w:ascii="Times New Roman" w:hAnsi="Times New Roman"/>
          <w:sz w:val="28"/>
          <w:szCs w:val="28"/>
          <w:lang w:eastAsia="ru-RU"/>
        </w:rPr>
        <w:t xml:space="preserve"> на мировом и отечественном рынке услуг разме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ША – бесспорный лидер по количеству подключенных отелей к GDS/ADS – в системы загружены более 30 000 американских отелей. Далее следует Испания, для бронирования в электронных каналах продаж доступны 9 000 гостиниц. За 2010 год, количество отелей Испании в электронных системах бронирования увеличилось почти в 2 раза. На третьем месте Италия (более 6 000 гостиниц в GDS/ADS). Россия в списке стран, наилучшим образом представленных в электронных каналах дистрибуции, занимает 16 место.</w:t>
      </w:r>
    </w:p>
    <w:p>
      <w:pPr>
        <w:pStyle w:val="Normal"/>
        <w:spacing w:lineRule="auto" w:line="240" w:before="0" w:after="0"/>
        <w:jc w:val="center"/>
        <w:rPr>
          <w:rFonts w:ascii="Tahoma" w:hAnsi="Tahoma" w:eastAsia="Times New Roman" w:cs="Tahoma"/>
          <w:color w:val="000000"/>
          <w:sz w:val="28"/>
          <w:szCs w:val="28"/>
          <w:lang w:eastAsia="ru-RU"/>
        </w:rPr>
      </w:pPr>
      <w:r>
        <w:rPr>
          <w:rFonts w:eastAsia="Times New Roman" w:cs="Tahoma" w:ascii="Tahoma" w:hAnsi="Tahoma"/>
          <w:color w:val="000000"/>
          <w:sz w:val="28"/>
          <w:szCs w:val="28"/>
          <w:lang w:val="en-US" w:eastAsia="en-US"/>
        </w:rPr>
        <mc:AlternateContent>
          <mc:Choice Requires="wpg">
            <w:drawing>
              <wp:inline distT="0" distB="0" distL="0" distR="0">
                <wp:extent cx="5847715" cy="6517005"/>
                <wp:effectExtent l="0" t="0" r="0" b="0"/>
                <wp:docPr id="3" name=""/>
                <a:graphic xmlns:a="http://schemas.openxmlformats.org/drawingml/2006/main">
                  <a:graphicData uri="http://schemas.microsoft.com/office/word/2010/wordprocessingGroup">
                    <wpg:wgp>
                      <wpg:cNvGrpSpPr/>
                      <wpg:grpSpPr>
                        <a:xfrm>
                          <a:off x="0" y="0"/>
                          <a:ext cx="5847840" cy="6517080"/>
                          <a:chOff x="0" y="0"/>
                          <a:chExt cx="5847840" cy="6517080"/>
                        </a:xfrm>
                      </wpg:grpSpPr>
                      <wps:wsp>
                        <wps:cNvSpPr/>
                        <wps:nvSpPr>
                          <wps:cNvPr id="0" name=""/>
                          <wps:cNvSpPr/>
                        </wps:nvSpPr>
                        <wps:spPr>
                          <a:xfrm>
                            <a:off x="0" y="0"/>
                            <a:ext cx="5847840" cy="6517080"/>
                          </a:xfrm>
                          <a:prstGeom prst="rect">
                            <a:avLst/>
                          </a:prstGeom>
                          <a:noFill/>
                          <a:ln w="0">
                            <a:noFill/>
                          </a:ln>
                        </wps:spPr>
                        <wps:bodyPr/>
                      </wps:wsp>
                      <pic:pic xmlns:pic="http://schemas.openxmlformats.org/drawingml/2006/picture">
                        <pic:nvPicPr>
                          <pic:cNvPr id="1" name="" descr=""/>
                          <pic:cNvPicPr/>
                        </pic:nvPicPr>
                        <pic:blipFill>
                          <a:blip r:embed="rId52"/>
                          <a:stretch/>
                        </pic:blipFill>
                        <pic:spPr>
                          <a:xfrm>
                            <a:off x="0" y="0"/>
                            <a:ext cx="5847840" cy="6517080"/>
                          </a:xfrm>
                          <a:prstGeom prst="rect">
                            <a:avLst/>
                          </a:prstGeom>
                          <a:ln w="0">
                            <a:noFill/>
                          </a:ln>
                        </pic:spPr>
                      </pic:pic>
                    </wpg:wgp>
                  </a:graphicData>
                </a:graphic>
              </wp:inline>
            </w:drawing>
          </mc:Choice>
          <mc:Fallback>
            <w:pict>
              <v:group id="shape_0" style="position:absolute;margin-left:0pt;margin-top:0pt;width:460.45pt;height:513.15pt" coordorigin="0,0" coordsize="9209,10263">
                <v:rect id="shape_0" stroked="f" o:allowincell="f" style="position:absolute;left:0;top:0;width:9208;height:1026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208;height:10262;mso-wrap-style:none;v-text-anchor:middle;mso-position-horizontal-relative:char" type="_x0000_t75">
                  <v:imagedata r:id="rId53" o:detectmouseclick="t"/>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 – Гостиницы, подключенные к системам бронирования</w:t>
        <w:br/>
        <w:t>(по состоянию на октябрь 20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риже наибольшее количество отелей загружено в GDS/ADS – более 1300 гостиниц этого города представлены в системах. За ним следуют Рим и Барселона, в этих городах примерно по 700 отелей в GDS/ADS. Примерно столько же – в Лондоне и Мадрид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138420" cy="5820410"/>
                <wp:effectExtent l="0" t="0" r="0" b="0"/>
                <wp:docPr id="4" name=""/>
                <a:graphic xmlns:a="http://schemas.openxmlformats.org/drawingml/2006/main">
                  <a:graphicData uri="http://schemas.microsoft.com/office/word/2010/wordprocessingGroup">
                    <wpg:wgp>
                      <wpg:cNvGrpSpPr/>
                      <wpg:grpSpPr>
                        <a:xfrm>
                          <a:off x="0" y="0"/>
                          <a:ext cx="5138280" cy="5820480"/>
                          <a:chOff x="0" y="0"/>
                          <a:chExt cx="5138280" cy="5820480"/>
                        </a:xfrm>
                      </wpg:grpSpPr>
                      <wps:wsp>
                        <wps:cNvSpPr/>
                        <wps:nvSpPr>
                          <wps:cNvPr id="2" name=""/>
                          <wps:cNvSpPr/>
                        </wps:nvSpPr>
                        <wps:spPr>
                          <a:xfrm>
                            <a:off x="0" y="0"/>
                            <a:ext cx="5138280" cy="5820480"/>
                          </a:xfrm>
                          <a:prstGeom prst="rect">
                            <a:avLst/>
                          </a:prstGeom>
                          <a:noFill/>
                          <a:ln w="0">
                            <a:noFill/>
                          </a:ln>
                        </wps:spPr>
                        <wps:bodyPr/>
                      </wps:wsp>
                      <pic:pic xmlns:pic="http://schemas.openxmlformats.org/drawingml/2006/picture">
                        <pic:nvPicPr>
                          <pic:cNvPr id="3" name="" descr=""/>
                          <pic:cNvPicPr/>
                        </pic:nvPicPr>
                        <pic:blipFill>
                          <a:blip r:embed="rId54"/>
                          <a:srcRect l="5559" t="7341" r="1715" b="5084"/>
                          <a:stretch/>
                        </pic:blipFill>
                        <pic:spPr>
                          <a:xfrm>
                            <a:off x="0" y="0"/>
                            <a:ext cx="5138280" cy="5820480"/>
                          </a:xfrm>
                          <a:prstGeom prst="rect">
                            <a:avLst/>
                          </a:prstGeom>
                          <a:ln w="0">
                            <a:noFill/>
                          </a:ln>
                        </pic:spPr>
                      </pic:pic>
                    </wpg:wgp>
                  </a:graphicData>
                </a:graphic>
              </wp:inline>
            </w:drawing>
          </mc:Choice>
          <mc:Fallback>
            <w:pict>
              <v:group id="shape_0" style="position:absolute;margin-left:0pt;margin-top:0pt;width:404.6pt;height:458.3pt" coordorigin="0,0" coordsize="8092,9166">
                <v:rect id="shape_0" stroked="f" o:allowincell="f" style="position:absolute;left:0;top:0;width:8091;height:9165;mso-wrap-style:none;v-text-anchor:middle;mso-position-horizontal-relative:char">
                  <v:fill o:detectmouseclick="t" on="false"/>
                  <v:stroke color="#3465a4" joinstyle="round" endcap="flat"/>
                  <w10:wrap type="none"/>
                </v:rect>
                <v:shape id="shape_0" stroked="f" o:allowincell="f" style="position:absolute;left:0;top:0;width:8091;height:9165;mso-wrap-style:none;v-text-anchor:middle;mso-position-horizontal-relative:char" type="_x0000_t75">
                  <v:imagedata r:id="rId55" o:detectmouseclick="t"/>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2 – Города, представленные в системах бронирования</w:t>
        <w:br/>
        <w:t>(по состоянию на октябрь 201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начало октября в глобальных системах бронирования содержится почти 740 записей об отелях России. Половина всех отелей находится в Москве (20%) и Санкт-Петербурге (29%). 5% от общего числа российских отелей в GDS находятся в Екатеринбург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226050" cy="3242310"/>
                <wp:effectExtent l="0" t="0" r="0" b="0"/>
                <wp:docPr id="5" name=""/>
                <a:graphic xmlns:a="http://schemas.openxmlformats.org/drawingml/2006/main">
                  <a:graphicData uri="http://schemas.microsoft.com/office/word/2010/wordprocessingGroup">
                    <wpg:wgp>
                      <wpg:cNvGrpSpPr/>
                      <wpg:grpSpPr>
                        <a:xfrm>
                          <a:off x="0" y="0"/>
                          <a:ext cx="5226120" cy="3242160"/>
                          <a:chOff x="0" y="0"/>
                          <a:chExt cx="5226120" cy="3242160"/>
                        </a:xfrm>
                      </wpg:grpSpPr>
                      <wps:wsp>
                        <wps:cNvSpPr/>
                        <wps:nvSpPr>
                          <wps:cNvPr id="4" name=""/>
                          <wps:cNvSpPr/>
                        </wps:nvSpPr>
                        <wps:spPr>
                          <a:xfrm>
                            <a:off x="0" y="0"/>
                            <a:ext cx="5226120" cy="3242160"/>
                          </a:xfrm>
                          <a:prstGeom prst="rect">
                            <a:avLst/>
                          </a:prstGeom>
                          <a:noFill/>
                          <a:ln w="0">
                            <a:noFill/>
                          </a:ln>
                        </wps:spPr>
                        <wps:bodyPr/>
                      </wps:wsp>
                      <pic:pic xmlns:pic="http://schemas.openxmlformats.org/drawingml/2006/picture">
                        <pic:nvPicPr>
                          <pic:cNvPr id="5" name="" descr=""/>
                          <pic:cNvPicPr/>
                        </pic:nvPicPr>
                        <pic:blipFill>
                          <a:blip r:embed="rId56"/>
                          <a:srcRect l="2528" t="6929" r="3408" b="4234"/>
                          <a:stretch/>
                        </pic:blipFill>
                        <pic:spPr>
                          <a:xfrm>
                            <a:off x="0" y="0"/>
                            <a:ext cx="5226120" cy="3242160"/>
                          </a:xfrm>
                          <a:prstGeom prst="rect">
                            <a:avLst/>
                          </a:prstGeom>
                          <a:ln w="0">
                            <a:noFill/>
                          </a:ln>
                        </pic:spPr>
                      </pic:pic>
                    </wpg:wgp>
                  </a:graphicData>
                </a:graphic>
              </wp:inline>
            </w:drawing>
          </mc:Choice>
          <mc:Fallback>
            <w:pict>
              <v:group id="shape_0" style="position:absolute;margin-left:0pt;margin-top:0pt;width:411.5pt;height:255.3pt" coordorigin="0,0" coordsize="8230,5106">
                <v:rect id="shape_0" stroked="f" o:allowincell="f" style="position:absolute;left:0;top:0;width:8229;height:5105;mso-wrap-style:none;v-text-anchor:middle;mso-position-horizontal-relative:char">
                  <v:fill o:detectmouseclick="t" on="false"/>
                  <v:stroke color="#3465a4" joinstyle="round" endcap="flat"/>
                  <w10:wrap type="none"/>
                </v:rect>
                <v:shape id="shape_0" stroked="f" o:allowincell="f" style="position:absolute;left:0;top:0;width:8229;height:5105;mso-wrap-style:none;v-text-anchor:middle;mso-position-horizontal-relative:char" type="_x0000_t75">
                  <v:imagedata r:id="rId57" o:detectmouseclick="t"/>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унок 3 – Российские отели, представленные в системах бронирования </w:t>
        <w:br/>
        <w:t>(по состоянию на октябрь 20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400 объектов размещения не определили свою звёздность в глобальных системах. В эту категорию могут входить и небольшие отели бизнес-класса, и традиционные для Петербурга мини-отели. Также в GDS около 250 отелей категории 3 звезды, более 100 четырёхзвёздочных отелей и несколько десятков гостиниц, которые определили себя в глобальных системах как пятизвёздочные.</w:t>
      </w:r>
    </w:p>
    <w:p>
      <w:pPr>
        <w:pStyle w:val="Normal"/>
        <w:keepNext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596890" cy="3474720"/>
                <wp:effectExtent l="0" t="0" r="0" b="0"/>
                <wp:docPr id="6" name=""/>
                <a:graphic xmlns:a="http://schemas.openxmlformats.org/drawingml/2006/main">
                  <a:graphicData uri="http://schemas.microsoft.com/office/word/2010/wordprocessingGroup">
                    <wpg:wgp>
                      <wpg:cNvGrpSpPr/>
                      <wpg:grpSpPr>
                        <a:xfrm>
                          <a:off x="0" y="0"/>
                          <a:ext cx="5596920" cy="3474720"/>
                          <a:chOff x="0" y="0"/>
                          <a:chExt cx="5596920" cy="3474720"/>
                        </a:xfrm>
                      </wpg:grpSpPr>
                      <wps:wsp>
                        <wps:cNvSpPr/>
                        <wps:nvSpPr>
                          <wps:cNvPr id="6" name=""/>
                          <wps:cNvSpPr/>
                        </wps:nvSpPr>
                        <wps:spPr>
                          <a:xfrm>
                            <a:off x="0" y="0"/>
                            <a:ext cx="5596920" cy="3474720"/>
                          </a:xfrm>
                          <a:prstGeom prst="rect">
                            <a:avLst/>
                          </a:prstGeom>
                          <a:noFill/>
                          <a:ln w="0">
                            <a:noFill/>
                          </a:ln>
                        </wps:spPr>
                        <wps:bodyPr/>
                      </wps:wsp>
                      <pic:pic xmlns:pic="http://schemas.openxmlformats.org/drawingml/2006/picture">
                        <pic:nvPicPr>
                          <pic:cNvPr id="7" name="" descr=""/>
                          <pic:cNvPicPr/>
                        </pic:nvPicPr>
                        <pic:blipFill>
                          <a:blip r:embed="rId58"/>
                          <a:stretch/>
                        </pic:blipFill>
                        <pic:spPr>
                          <a:xfrm>
                            <a:off x="0" y="0"/>
                            <a:ext cx="5596920" cy="3474720"/>
                          </a:xfrm>
                          <a:prstGeom prst="rect">
                            <a:avLst/>
                          </a:prstGeom>
                          <a:ln w="0">
                            <a:noFill/>
                          </a:ln>
                        </pic:spPr>
                      </pic:pic>
                    </wpg:wgp>
                  </a:graphicData>
                </a:graphic>
              </wp:inline>
            </w:drawing>
          </mc:Choice>
          <mc:Fallback>
            <w:pict>
              <v:group id="shape_0" style="position:absolute;margin-left:0pt;margin-top:0pt;width:440.7pt;height:273.6pt" coordorigin="0,0" coordsize="8814,5472">
                <v:rect id="shape_0" stroked="f" o:allowincell="f" style="position:absolute;left:0;top:0;width:8813;height:5471;mso-wrap-style:none;v-text-anchor:middle;mso-position-horizontal-relative:char">
                  <v:fill o:detectmouseclick="t" on="false"/>
                  <v:stroke color="#3465a4" joinstyle="round" endcap="flat"/>
                  <w10:wrap type="none"/>
                </v:rect>
                <v:shape id="shape_0" stroked="f" o:allowincell="f" style="position:absolute;left:0;top:0;width:8813;height:5471;mso-wrap-style:none;v-text-anchor:middle;mso-position-horizontal-relative:char" type="_x0000_t75">
                  <v:imagedata r:id="rId59" o:detectmouseclick="t"/>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4 – Категории российских гостиниц, представленных в системах бронирования</w:t>
        <w:br/>
        <w:t>(по состоянию на октябрь 201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октября средний уровень доступности российских отелей достигает 80-84%. В целом по России минимальная цена на проживание в отеле в стандартном двухместном номере не превышает 60 долларов США в сутки. Средняя цена – колеблется в промежутке от 170 до 190 долларов СШ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946140" cy="4763770"/>
                <wp:effectExtent l="0" t="0" r="0" b="0"/>
                <wp:docPr id="7" name=""/>
                <a:graphic xmlns:a="http://schemas.openxmlformats.org/drawingml/2006/main">
                  <a:graphicData uri="http://schemas.microsoft.com/office/word/2010/wordprocessingGroup">
                    <wpg:wgp>
                      <wpg:cNvGrpSpPr/>
                      <wpg:grpSpPr>
                        <a:xfrm>
                          <a:off x="0" y="0"/>
                          <a:ext cx="5946120" cy="4763880"/>
                          <a:chOff x="0" y="0"/>
                          <a:chExt cx="5946120" cy="4763880"/>
                        </a:xfrm>
                      </wpg:grpSpPr>
                      <wps:wsp>
                        <wps:cNvSpPr/>
                        <wps:nvSpPr>
                          <wps:cNvPr id="8" name=""/>
                          <wps:cNvSpPr/>
                        </wps:nvSpPr>
                        <wps:spPr>
                          <a:xfrm>
                            <a:off x="0" y="0"/>
                            <a:ext cx="5946120" cy="4763880"/>
                          </a:xfrm>
                          <a:prstGeom prst="rect">
                            <a:avLst/>
                          </a:prstGeom>
                          <a:noFill/>
                          <a:ln w="0">
                            <a:noFill/>
                          </a:ln>
                        </wps:spPr>
                        <wps:bodyPr/>
                      </wps:wsp>
                      <pic:pic xmlns:pic="http://schemas.openxmlformats.org/drawingml/2006/picture">
                        <pic:nvPicPr>
                          <pic:cNvPr id="9" name="" descr=""/>
                          <pic:cNvPicPr/>
                        </pic:nvPicPr>
                        <pic:blipFill>
                          <a:blip r:embed="rId60"/>
                          <a:stretch/>
                        </pic:blipFill>
                        <pic:spPr>
                          <a:xfrm>
                            <a:off x="0" y="0"/>
                            <a:ext cx="5946120" cy="4763880"/>
                          </a:xfrm>
                          <a:prstGeom prst="rect">
                            <a:avLst/>
                          </a:prstGeom>
                          <a:ln w="0">
                            <a:noFill/>
                          </a:ln>
                        </pic:spPr>
                      </pic:pic>
                    </wpg:wgp>
                  </a:graphicData>
                </a:graphic>
              </wp:inline>
            </w:drawing>
          </mc:Choice>
          <mc:Fallback>
            <w:pict>
              <v:group id="shape_0" style="position:absolute;margin-left:0pt;margin-top:0pt;width:468.2pt;height:375.1pt" coordorigin="0,0" coordsize="9364,7502">
                <v:rect id="shape_0" stroked="f" o:allowincell="f" style="position:absolute;left:0;top:0;width:9363;height:7501;mso-wrap-style:none;v-text-anchor:middle;mso-position-horizontal-relative:char">
                  <v:fill o:detectmouseclick="t" on="false"/>
                  <v:stroke color="#3465a4" joinstyle="round" endcap="flat"/>
                  <w10:wrap type="none"/>
                </v:rect>
                <v:shape id="shape_0" stroked="f" o:allowincell="f" style="position:absolute;left:0;top:0;width:9363;height:7501;mso-wrap-style:none;v-text-anchor:middle;mso-position-horizontal-relative:char" type="_x0000_t75">
                  <v:imagedata r:id="rId61" o:detectmouseclick="t"/>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5 – Динамика изменения загрузки в российских гостиница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кву представляют в глобальных системах бронирования более 150 гостиниц. Почти 80 из них никак он определили свой уровень звёздности в GDS. Более 40 отелей принадлежат к категории 3 звезды, около 25 объектов размещения – к категории 4 звезды. В глобальных системах представлены все пятизвёздочные гостиницы Москвы и практически отсутствуют отели класса 2 звезды и ниже [2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5318760" cy="7856855"/>
                <wp:effectExtent l="0" t="0" r="0" b="0"/>
                <wp:docPr id="8" name=""/>
                <a:graphic xmlns:a="http://schemas.openxmlformats.org/drawingml/2006/main">
                  <a:graphicData uri="http://schemas.microsoft.com/office/word/2010/wordprocessingGroup">
                    <wpg:wgp>
                      <wpg:cNvGrpSpPr/>
                      <wpg:grpSpPr>
                        <a:xfrm>
                          <a:off x="0" y="0"/>
                          <a:ext cx="5318640" cy="7857000"/>
                          <a:chOff x="0" y="0"/>
                          <a:chExt cx="5318640" cy="7857000"/>
                        </a:xfrm>
                      </wpg:grpSpPr>
                      <wps:wsp>
                        <wps:cNvSpPr/>
                        <wps:nvSpPr>
                          <wps:cNvPr id="10" name=""/>
                          <wps:cNvSpPr/>
                        </wps:nvSpPr>
                        <wps:spPr>
                          <a:xfrm>
                            <a:off x="0" y="0"/>
                            <a:ext cx="5318640" cy="7857000"/>
                          </a:xfrm>
                          <a:prstGeom prst="rect">
                            <a:avLst/>
                          </a:prstGeom>
                          <a:noFill/>
                          <a:ln w="0">
                            <a:noFill/>
                          </a:ln>
                        </wps:spPr>
                        <wps:bodyPr/>
                      </wps:wsp>
                      <pic:pic xmlns:pic="http://schemas.openxmlformats.org/drawingml/2006/picture">
                        <pic:nvPicPr>
                          <pic:cNvPr id="11" name="" descr=""/>
                          <pic:cNvPicPr/>
                        </pic:nvPicPr>
                        <pic:blipFill>
                          <a:blip r:embed="rId62"/>
                          <a:srcRect l="4950" t="8452" r="1557" b="7041"/>
                          <a:stretch/>
                        </pic:blipFill>
                        <pic:spPr>
                          <a:xfrm>
                            <a:off x="0" y="494640"/>
                            <a:ext cx="5256360" cy="3443040"/>
                          </a:xfrm>
                          <a:prstGeom prst="rect">
                            <a:avLst/>
                          </a:prstGeom>
                          <a:ln w="0">
                            <a:noFill/>
                          </a:ln>
                        </pic:spPr>
                      </pic:pic>
                      <pic:pic xmlns:pic="http://schemas.openxmlformats.org/drawingml/2006/picture">
                        <pic:nvPicPr>
                          <pic:cNvPr id="12" name="" descr=""/>
                          <pic:cNvPicPr/>
                        </pic:nvPicPr>
                        <pic:blipFill>
                          <a:blip r:embed="rId63"/>
                          <a:stretch/>
                        </pic:blipFill>
                        <pic:spPr>
                          <a:xfrm>
                            <a:off x="0" y="4561200"/>
                            <a:ext cx="5318640" cy="3295800"/>
                          </a:xfrm>
                          <a:prstGeom prst="rect">
                            <a:avLst/>
                          </a:prstGeom>
                          <a:ln w="0">
                            <a:noFill/>
                          </a:ln>
                        </pic:spPr>
                      </pic:pic>
                      <wps:wsp>
                        <wps:cNvSpPr txBox="1"/>
                        <wps:spPr>
                          <a:xfrm>
                            <a:off x="1636920" y="0"/>
                            <a:ext cx="193284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4D4D4D"/>
                                  <w:lang w:val="ru-RU" w:bidi="ar-SA"/>
                                </w:rPr>
                                <w:t>Москва</w:t>
                              </w:r>
                            </w:p>
                          </w:txbxContent>
                        </wps:txbx>
                        <wps:bodyPr wrap="square" anchor="t">
                          <a:noAutofit/>
                        </wps:bodyPr>
                      </wps:wsp>
                      <wps:wsp>
                        <wps:cNvSpPr txBox="1"/>
                        <wps:spPr>
                          <a:xfrm>
                            <a:off x="1636560" y="4084920"/>
                            <a:ext cx="193500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4D4D4D"/>
                                  <w:lang w:val="ru-RU" w:bidi="ar-SA"/>
                                </w:rPr>
                                <w:t>Москва</w:t>
                              </w:r>
                            </w:p>
                          </w:txbxContent>
                        </wps:txbx>
                        <wps:bodyPr wrap="square" anchor="t">
                          <a:noAutofit/>
                        </wps:bodyPr>
                      </wps:wsp>
                      <wps:wsp>
                        <wps:cNvSpPr txBox="1"/>
                        <wps:spPr>
                          <a:xfrm>
                            <a:off x="1636560" y="4084920"/>
                            <a:ext cx="193500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4D4D4D"/>
                                  <w:lang w:val="ru-RU" w:bidi="ar-SA"/>
                                </w:rPr>
                                <w:t>Санкт-Петербург</w:t>
                              </w:r>
                            </w:p>
                          </w:txbxContent>
                        </wps:txbx>
                        <wps:bodyPr wrap="square" anchor="t">
                          <a:noAutofit/>
                        </wps:bodyPr>
                      </wps:wsp>
                    </wpg:wgp>
                  </a:graphicData>
                </a:graphic>
              </wp:inline>
            </w:drawing>
          </mc:Choice>
          <mc:Fallback>
            <w:pict>
              <v:group id="shape_0" style="position:absolute;margin-left:0pt;margin-top:0pt;width:418.8pt;height:618.65pt" coordorigin="0,0" coordsize="8376,12373">
                <v:rect id="shape_0" stroked="f" o:allowincell="f" style="position:absolute;left:0;top:0;width:8375;height:12372;mso-wrap-style:none;v-text-anchor:middle;mso-position-horizontal-relative:char">
                  <v:fill o:detectmouseclick="t" on="false"/>
                  <v:stroke color="#3465a4" joinstyle="round" endcap="flat"/>
                  <w10:wrap type="none"/>
                </v:rect>
                <v:shape id="shape_0" stroked="f" o:allowincell="f" style="position:absolute;left:0;top:779;width:8277;height:5421;mso-wrap-style:none;v-text-anchor:middle;mso-position-horizontal-relative:char" type="_x0000_t75">
                  <v:imagedata r:id="rId64" o:detectmouseclick="t"/>
                  <v:stroke color="#3465a4" joinstyle="round" endcap="flat"/>
                  <w10:wrap type="none"/>
                </v:shape>
                <v:shape id="shape_0" stroked="f" o:allowincell="f" style="position:absolute;left:0;top:7183;width:8375;height:5189;mso-wrap-style:none;v-text-anchor:middle;mso-position-horizontal-relative:char" type="_x0000_t75">
                  <v:imagedata r:id="rId6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78;top:0;width:3043;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w:hAnsi="Arial" w:eastAsia="Calibri" w:cs="Arial"/>
                            <w:color w:val="4D4D4D"/>
                            <w:lang w:val="ru-RU" w:bidi="ar-SA"/>
                          </w:rPr>
                          <w:t>Москва</w:t>
                        </w:r>
                      </w:p>
                    </w:txbxContent>
                  </v:textbox>
                  <v:fill o:detectmouseclick="t" type="solid" color2="black"/>
                  <v:stroke color="#3465a4" joinstyle="round" endcap="flat"/>
                  <w10:wrap type="none"/>
                </v:shape>
                <v:shape id="shape_0" fillcolor="white" stroked="f" o:allowincell="f" style="position:absolute;left:2577;top:6433;width:3046;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w:hAnsi="Arial" w:eastAsia="Calibri" w:cs="Arial"/>
                            <w:color w:val="4D4D4D"/>
                            <w:lang w:val="ru-RU" w:bidi="ar-SA"/>
                          </w:rPr>
                          <w:t>Москва</w:t>
                        </w:r>
                      </w:p>
                    </w:txbxContent>
                  </v:textbox>
                  <v:fill o:detectmouseclick="t" type="solid" color2="black"/>
                  <v:stroke color="#3465a4" joinstyle="round" endcap="flat"/>
                  <w10:wrap type="none"/>
                </v:shape>
                <v:shape id="shape_0" fillcolor="white" stroked="f" o:allowincell="f" style="position:absolute;left:2577;top:6433;width:3046;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Arial" w:hAnsi="Arial" w:eastAsia="Calibri" w:cs="Arial"/>
                            <w:color w:val="4D4D4D"/>
                            <w:lang w:val="ru-RU" w:bidi="ar-SA"/>
                          </w:rPr>
                          <w:t>Санкт-Петербург</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6 – Распределение гостиниц Москвы и Санкт-Петербурга по звездности (по состоянию на октябрь 201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кт-Петербург в глобальных системах представлен более чем 215 отелями. Это почти 30% от всех отелей России, загруженных в GDS. Значительная часть гостиниц (более 90 объектов) никак не определила свою звёздность в дистрибутивных системах, а более 80 причислили себя к отелям категории 3 звезды. В данном случае и беззвёздные отели и гостиницы категории 3 звезды – это чаще всего мини-отели эконом, бизнес и даже премиум класса, расположенные в центре города. В системах зафиксировано более 20 записей о четырёхзвёздочных гостиницах Санкт-Петербурга, а также информация обо всех пятизвёздочных отелях города.</w:t>
      </w:r>
    </w:p>
    <w:p>
      <w:pPr>
        <w:pStyle w:val="Normal"/>
        <w:keepNext w:val="true"/>
        <w:numPr>
          <w:ilvl w:val="0"/>
          <w:numId w:val="0"/>
        </w:numPr>
        <w:spacing w:lineRule="auto" w:line="240" w:before="0" w:after="0"/>
        <w:ind w:left="709" w:hanging="0"/>
        <w:jc w:val="both"/>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Сравнительный анализ распространения систем бронирования на российском рын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 итог, необходимо отметить, что, придя на российский туристский рынок в начале 1990-х годов, последние годы GDS поступательно завоевывали популярность у агентств. Специалисты называют несколько факторов роста интереса к услугам GDS. Во-первых, идет активная автоматизация туристского бизнеса. Многопрофильные агентства оснащаются терминалами одной или нескольких GDS и локальных систем бронирования (например, «Габриэль», «Сирена», «Экспресс»). Вторая причина – подъем рынка делового и индивидуального туризма: эффективно обслуживать корпоративных и VIP-потребителей без использования GDS и собственных интернет-движков бронирования попросту невозможно. Все большое количество гостиниц внедряет в свою деятельность компьютерные системы бронирования, обеспечивающие постоянно растущую долю в общем объеме бронирования номеров. Рассмотрим использование различных вариантов бронирования на примере крупнейших гостиниц и цепочек России (таблица 2) [28].</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аким образом, развитие и распространение IT-технологий в туризме, в том числе в России, в последние годы идет под знаком бурного роста интернет-продаж, распространения электронных билетов, снижения агентских комиссионных вознаграждений от поставщиков туруслуг, роста информированности потребителей и стремления получить самые выгодные предложения по минимальной цене. В ответ на реалии рынка GDS в дополнение к своим основным продуктам все активнее предлагают агентствам новые решения по автоматизации внутренних процессов, документооборота, управления доходами, работы с бюджетными перевозчиками, создания собственных интернет-систем бронирования, информационные сервисы для потребителей. Продукты по ведению электронной коммерции через агентские booking engines есть в арсенале всех GDS. В последнее время они становятся все более востребованными у российских компаний. Сравнительный анализ предложений от </w:t>
      </w:r>
      <w:r>
        <w:rPr>
          <w:rFonts w:eastAsia="Times New Roman" w:cs="Times New Roman" w:ascii="Times New Roman" w:hAnsi="Times New Roman"/>
          <w:sz w:val="28"/>
          <w:szCs w:val="28"/>
          <w:lang w:val="en-US" w:eastAsia="ru-RU"/>
        </w:rPr>
        <w:t>GD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Amadeus, Travelport GDS (Galileo) и Sabre </w:t>
      </w:r>
      <w:r>
        <w:rPr>
          <w:rFonts w:eastAsia="Times New Roman" w:cs="Times New Roman" w:ascii="Times New Roman" w:hAnsi="Times New Roman"/>
          <w:sz w:val="28"/>
          <w:szCs w:val="28"/>
          <w:lang w:eastAsia="ru-RU"/>
        </w:rPr>
        <w:t xml:space="preserve">представлен в таблице 3 [29].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66"/>
          <w:footerReference w:type="first" r:id="rId67"/>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pacing w:val="40"/>
          <w:sz w:val="28"/>
          <w:szCs w:val="28"/>
          <w:lang w:eastAsia="ru-RU"/>
        </w:rPr>
        <w:t>Таблица 2</w:t>
      </w:r>
      <w:r>
        <w:rPr/>
        <w:t xml:space="preserve"> – Способы бронирования </w:t>
      </w:r>
    </w:p>
    <w:tbl>
      <w:tblPr>
        <w:tblW w:w="14850" w:type="dxa"/>
        <w:jc w:val="left"/>
        <w:tblInd w:w="-113" w:type="dxa"/>
        <w:tblLayout w:type="fixed"/>
        <w:tblCellMar>
          <w:top w:w="0" w:type="dxa"/>
          <w:left w:w="108" w:type="dxa"/>
          <w:bottom w:w="0" w:type="dxa"/>
          <w:right w:w="108" w:type="dxa"/>
        </w:tblCellMar>
      </w:tblPr>
      <w:tblGrid>
        <w:gridCol w:w="2093"/>
        <w:gridCol w:w="1559"/>
        <w:gridCol w:w="3119"/>
        <w:gridCol w:w="425"/>
        <w:gridCol w:w="1276"/>
        <w:gridCol w:w="708"/>
        <w:gridCol w:w="1843"/>
        <w:gridCol w:w="851"/>
        <w:gridCol w:w="29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Номерной фон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атегории номеров (кол-во номеров каждой категор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ая аудитор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уемые виды бронирова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ментарии</w:t>
            </w:r>
          </w:p>
        </w:tc>
      </w:tr>
      <w:tr>
        <w:trPr>
          <w:trHeight w:val="420" w:hRule="atLeast"/>
        </w:trPr>
        <w:tc>
          <w:tcPr>
            <w:tcW w:w="20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Арарат Парк Хаятт Москва» (Москва)</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216</w:t>
            </w:r>
          </w:p>
        </w:tc>
        <w:tc>
          <w:tcPr>
            <w:tcW w:w="311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арк Кинг (135) ПаркТвин (28)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арк Делюкс Кинг (27) Парк Делюкс Твин (5) Апартаменты категории люкс (8) Представительский люкс (4)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партаменты с зимним садом (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Амбассадор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Дипломатические апартаменты (1) Президентские апартаменты (1)</w:t>
            </w:r>
          </w:p>
        </w:tc>
        <w:tc>
          <w:tcPr>
            <w:tcW w:w="1701"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Бизнес-туризм; туризм</w:t>
            </w:r>
          </w:p>
        </w:tc>
        <w:tc>
          <w:tcPr>
            <w:tcW w:w="2551"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GDS</w:t>
            </w:r>
            <w:r>
              <w:rPr>
                <w:rFonts w:cs="Times New Roman" w:ascii="Times New Roman" w:hAnsi="Times New Roman"/>
                <w:sz w:val="28"/>
                <w:szCs w:val="28"/>
              </w:rPr>
              <w:t xml:space="preserve"> (Глобальная система бронирования) – 3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 24%;</w:t>
            </w:r>
          </w:p>
          <w:p>
            <w:pPr>
              <w:pStyle w:val="Normal"/>
              <w:spacing w:lineRule="auto" w:line="240" w:before="0" w:after="0"/>
              <w:jc w:val="both"/>
              <w:rPr/>
            </w:pPr>
            <w:r>
              <w:rPr>
                <w:rFonts w:cs="Times New Roman" w:ascii="Times New Roman" w:hAnsi="Times New Roman"/>
                <w:sz w:val="28"/>
                <w:szCs w:val="28"/>
                <w:lang w:val="en-US"/>
              </w:rPr>
              <w:t xml:space="preserve">e-mail, </w:t>
            </w:r>
            <w:r>
              <w:rPr>
                <w:rFonts w:cs="Times New Roman" w:ascii="Times New Roman" w:hAnsi="Times New Roman"/>
                <w:sz w:val="28"/>
                <w:szCs w:val="28"/>
              </w:rPr>
              <w:t>факс</w:t>
            </w:r>
            <w:r>
              <w:rPr>
                <w:rFonts w:cs="Times New Roman" w:ascii="Times New Roman" w:hAnsi="Times New Roman"/>
                <w:sz w:val="28"/>
                <w:szCs w:val="28"/>
                <w:lang w:val="en-US"/>
              </w:rPr>
              <w:t xml:space="preserve"> – 32%;</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онлайн – 6%;</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WRC-2%</w:t>
            </w:r>
          </w:p>
        </w:tc>
        <w:tc>
          <w:tcPr>
            <w:tcW w:w="3827"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остиница работает с турагентами только по заявкам (факс), некоторые индивидуальные гости присылают заявки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и по факсу. Есть несколько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Reservation</w:t>
            </w:r>
            <w:r>
              <w:rPr>
                <w:rFonts w:cs="Times New Roman" w:ascii="Times New Roman" w:hAnsi="Times New Roman"/>
                <w:sz w:val="28"/>
                <w:szCs w:val="28"/>
              </w:rPr>
              <w:t xml:space="preserve"> центров, но гости предпочитают звонить напрямую. Крупные компании-туроператоры бронируют номера в гостинице самостоятельно, через систему </w:t>
            </w:r>
            <w:r>
              <w:rPr>
                <w:rFonts w:cs="Times New Roman" w:ascii="Times New Roman" w:hAnsi="Times New Roman"/>
                <w:sz w:val="28"/>
                <w:szCs w:val="28"/>
                <w:lang w:val="en-US"/>
              </w:rPr>
              <w:t>GDS</w:t>
            </w:r>
            <w:r>
              <w:rPr>
                <w:rFonts w:cs="Times New Roman" w:ascii="Times New Roman" w:hAnsi="Times New Roman"/>
                <w:sz w:val="28"/>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shd w:fill="FFFFFF" w:val="clear"/>
                <w:lang w:val="en-US"/>
              </w:rPr>
              <w:t>Swissotel Krasnye Holmy Moscow (</w:t>
            </w:r>
            <w:r>
              <w:rPr>
                <w:rFonts w:cs="Times New Roman" w:ascii="Times New Roman" w:hAnsi="Times New Roman"/>
                <w:sz w:val="28"/>
                <w:szCs w:val="28"/>
                <w:shd w:fill="FFFFFF" w:val="clear"/>
              </w:rPr>
              <w:t>Москва</w:t>
            </w:r>
            <w:r>
              <w:rPr>
                <w:rFonts w:cs="Times New Roman" w:ascii="Times New Roman" w:hAnsi="Times New Roman"/>
                <w:sz w:val="28"/>
                <w:szCs w:val="28"/>
                <w:shd w:fill="FFFFFF" w:val="clea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233, включая 27 номеров категории люк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Swiss Business Advantage (129)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shd w:fill="FFFFFF" w:val="clear"/>
                <w:lang w:val="en-US"/>
              </w:rPr>
              <w:t>Swiss Business Executive Club (69) Panorama Room (8) Corner Suite (5) Executive Suite (9) Residential Suite (12) Presidential Suite(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Бизнес-сегмент; корпоративный, туристский, групповой и прочие сегмен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нлайн-17%;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 55%; телефон –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с – 19% (письменные зая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ез посредников (туроператоры, сети и прочее) – 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сновная масса запросов приходит по электронной почте и по факсу от компаний, имеющих с нами корпоративные и туристские соглашения. Большая доля бронирований приходит через </w:t>
            </w:r>
            <w:r>
              <w:rPr>
                <w:rFonts w:cs="Times New Roman" w:ascii="Times New Roman" w:hAnsi="Times New Roman"/>
                <w:sz w:val="28"/>
                <w:szCs w:val="28"/>
                <w:lang w:val="en-US"/>
              </w:rPr>
              <w:t>GDS</w:t>
            </w:r>
            <w:r>
              <w:rPr>
                <w:rFonts w:cs="Times New Roman" w:ascii="Times New Roman" w:hAnsi="Times New Roman"/>
                <w:sz w:val="28"/>
                <w:szCs w:val="28"/>
              </w:rPr>
              <w:t xml:space="preserve"> и через web-сайт.</w:t>
            </w:r>
          </w:p>
        </w:tc>
      </w:tr>
      <w:tr>
        <w:trPr/>
        <w:tc>
          <w:tcPr>
            <w:tcW w:w="20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Руссо-Балт» (Москва)</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15</w:t>
            </w:r>
          </w:p>
        </w:tc>
        <w:tc>
          <w:tcPr>
            <w:tcW w:w="311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Стандарт (3) Полулюкс (4) Люкс (7) Гранд-люкс (1)</w:t>
            </w:r>
          </w:p>
        </w:tc>
        <w:tc>
          <w:tcPr>
            <w:tcW w:w="1701"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Бизнес-туризм</w:t>
            </w:r>
          </w:p>
        </w:tc>
        <w:tc>
          <w:tcPr>
            <w:tcW w:w="2551" w:type="dxa"/>
            <w:gridSpan w:val="2"/>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Телефон – 50%; </w:t>
            </w:r>
            <w:r>
              <w:rPr>
                <w:rFonts w:cs="Times New Roman" w:ascii="Times New Roman" w:hAnsi="Times New Roman"/>
                <w:sz w:val="28"/>
                <w:szCs w:val="28"/>
                <w:lang w:val="en-US"/>
              </w:rPr>
              <w:t>онлайн</w:t>
            </w:r>
            <w:r>
              <w:rPr>
                <w:rFonts w:cs="Times New Roman" w:ascii="Times New Roman" w:hAnsi="Times New Roman"/>
                <w:sz w:val="28"/>
                <w:szCs w:val="28"/>
              </w:rPr>
              <w:t xml:space="preserve"> – 20%;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 30%</w:t>
            </w:r>
          </w:p>
        </w:tc>
        <w:tc>
          <w:tcPr>
            <w:tcW w:w="3827"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зонных изменений не бывает в связи с наличием основной целевой аудитории – бизнес-турис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Номерной фонд</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атегории номеров (кол-во номеров каждой категор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ая аудитор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уемые виды брон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ментарии</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Отели УК «Туррис» (Санкт-Петербург)</w:t>
            </w:r>
          </w:p>
        </w:tc>
      </w:tr>
      <w:tr>
        <w:trPr>
          <w:trHeight w:val="84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Гостиница «Россия» (СП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4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Одноместные, двухместные номера; категории комфорт, люкс и апартаменты</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знес-туристы, туристы-индивидуалы, групповые туристы, а также корпоративные и конференц-гости</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ка 65% от всех заказов – это заказы по телефону и через web-сайт; остальные – через центры бронирования и организации (для городских отелей); для загородных отелей статистика иная: 99% – заказы по телефону и через web-сайт.</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 любой рекламной кампании дается информация о телефоне отдела бронирования и адрес </w:t>
            </w:r>
            <w:r>
              <w:rPr>
                <w:rFonts w:cs="Times New Roman" w:ascii="Times New Roman" w:hAnsi="Times New Roman"/>
                <w:sz w:val="28"/>
                <w:szCs w:val="28"/>
                <w:lang w:val="en-US"/>
              </w:rPr>
              <w:t>web</w:t>
            </w:r>
            <w:r>
              <w:rPr>
                <w:rFonts w:cs="Times New Roman" w:ascii="Times New Roman" w:hAnsi="Times New Roman"/>
                <w:sz w:val="28"/>
                <w:szCs w:val="28"/>
              </w:rPr>
              <w:t>-сайта. В зависимости от целевой аудитории рекламной кампании делается акцент на максимально удобном для гостей способе бронирования.</w:t>
            </w:r>
          </w:p>
        </w:tc>
      </w:tr>
      <w:tr>
        <w:trPr>
          <w:trHeight w:val="8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Гостиница «Выборгская» (СП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26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1 -, 2-, 3- и 4-местные номера; категории комфорт, полулюкс и люкс</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Отель «Балтиец» (Реп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19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Стандартные номера, номера евростандарт, полулюкс, люкс-евро, люкс-комфорт, пентхаус .</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78" w:hRule="atLeast"/>
        </w:trPr>
        <w:tc>
          <w:tcPr>
            <w:tcW w:w="209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Пансионат «Буревестник» (Репино)</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496</w:t>
            </w:r>
          </w:p>
        </w:tc>
        <w:tc>
          <w:tcPr>
            <w:tcW w:w="3544"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Номера 1-й и 2-й категории, двух</w:t>
              <w:softHyphen/>
              <w:t>комнатные и однокомнатные полулюксы</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2093"/>
        <w:gridCol w:w="1559"/>
        <w:gridCol w:w="2977"/>
        <w:gridCol w:w="2268"/>
        <w:gridCol w:w="2268"/>
        <w:gridCol w:w="36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Номерной фонд</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атегории номеров (кол-во номеров каждой катег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ая ауд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ьзуемые виды бронир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ментарии</w:t>
            </w:r>
          </w:p>
        </w:tc>
      </w:tr>
      <w:tr>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Отели УК «АМАКС Гранд хотелс» (Москва)</w:t>
            </w:r>
          </w:p>
        </w:tc>
      </w:tr>
      <w:tr>
        <w:trPr>
          <w:trHeight w:val="974" w:hRule="atLeast"/>
        </w:trPr>
        <w:tc>
          <w:tcPr>
            <w:tcW w:w="2093" w:type="dxa"/>
            <w:tcBorders>
              <w:top w:val="single" w:sz="4" w:space="0" w:color="000000"/>
              <w:left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АМАКС Конгресс-отель»</w:t>
            </w:r>
          </w:p>
          <w:p>
            <w:pPr>
              <w:pStyle w:val="Normal"/>
              <w:keepNext w:val="true"/>
              <w:keepLine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остов-на-Дону)</w:t>
            </w:r>
          </w:p>
        </w:tc>
        <w:tc>
          <w:tcPr>
            <w:tcW w:w="1559" w:type="dxa"/>
            <w:tcBorders>
              <w:top w:val="single" w:sz="4" w:space="0" w:color="000000"/>
              <w:left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247 номеров, 316 мест</w:t>
            </w:r>
          </w:p>
        </w:tc>
        <w:tc>
          <w:tcPr>
            <w:tcW w:w="2977" w:type="dxa"/>
            <w:tcBorders>
              <w:top w:val="single" w:sz="4" w:space="0" w:color="000000"/>
              <w:left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вухкомнатный люкс (3) </w:t>
            </w:r>
          </w:p>
          <w:p>
            <w:pPr>
              <w:pStyle w:val="Normal"/>
              <w:keepNext w:val="true"/>
              <w:keepLine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днокомнатный люкс (9) </w:t>
            </w:r>
          </w:p>
          <w:p>
            <w:pPr>
              <w:pStyle w:val="Normal"/>
              <w:keepNext w:val="true"/>
              <w:keepLines/>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Студия (5)</w:t>
            </w:r>
          </w:p>
          <w:p>
            <w:pPr>
              <w:pStyle w:val="Normal"/>
              <w:keepNext w:val="true"/>
              <w:keepLine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вухместный стандарт (40 + 12) </w:t>
            </w:r>
          </w:p>
          <w:p>
            <w:pPr>
              <w:pStyle w:val="Normal"/>
              <w:keepNext w:val="true"/>
              <w:keepLines/>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дноместный стандарт (140) </w:t>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Одноместный «престиж» (38)</w:t>
            </w:r>
          </w:p>
        </w:tc>
        <w:tc>
          <w:tcPr>
            <w:tcW w:w="2268" w:type="dxa"/>
            <w:tcBorders>
              <w:top w:val="single" w:sz="4" w:space="0" w:color="000000"/>
              <w:left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Командированные; бизнесмены; участники конференций, совещаний, тренингов; спортсмены; творческие коллективы</w:t>
            </w:r>
          </w:p>
        </w:tc>
        <w:tc>
          <w:tcPr>
            <w:tcW w:w="2268" w:type="dxa"/>
            <w:tcBorders>
              <w:top w:val="single" w:sz="4" w:space="0" w:color="000000"/>
              <w:left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лайн – 33%; </w:t>
            </w:r>
          </w:p>
          <w:p>
            <w:pPr>
              <w:pStyle w:val="Normal"/>
              <w:keepNext w:val="true"/>
              <w:keepLines/>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 9%; </w:t>
            </w:r>
          </w:p>
          <w:p>
            <w:pPr>
              <w:pStyle w:val="Normal"/>
              <w:keepNext w:val="true"/>
              <w:keepLine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ефон – 5%; </w:t>
            </w:r>
          </w:p>
          <w:p>
            <w:pPr>
              <w:pStyle w:val="Normal"/>
              <w:keepNext w:val="true"/>
              <w:keepLine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 35%;</w:t>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ерез посредников -15%; </w:t>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при личном визите – 3%</w:t>
            </w:r>
          </w:p>
        </w:tc>
        <w:tc>
          <w:tcPr>
            <w:tcW w:w="3685" w:type="dxa"/>
            <w:tcBorders>
              <w:top w:val="single" w:sz="4" w:space="0" w:color="000000"/>
              <w:left w:val="single" w:sz="4" w:space="0" w:color="000000"/>
              <w:right w:val="single" w:sz="4" w:space="0" w:color="000000"/>
            </w:tcBorders>
          </w:tcPr>
          <w:p>
            <w:pPr>
              <w:pStyle w:val="Normal"/>
              <w:keepNext w:val="true"/>
              <w:keepLines/>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Информация о бронировании размещается на сайте гостиницы, сайтах компаний-партнеров, на сайтах туроператоров, с которыми у гостиницы заключены договоры. Применяется наружная реклама в виде баннеров и растяжек. Размещается реклама в СМИ, рекламных буклетах. Источники бронирования не сильно подвержены сезонным колебаниям. Летом незначительно увеличивается число бронирований по телефону</w:t>
            </w:r>
          </w:p>
        </w:tc>
      </w:tr>
      <w:tr>
        <w:trPr>
          <w:trHeight w:val="13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макс Премьер-отель» (Перм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138 номеров, 189 ме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дноместный «бизнес» – 86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вухместный «бизнес» – 30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Люкс, студия – 2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Апартаменты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Командированные, представители малого и среднего бизнеса, участники конференций, выставок, фестива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ефон, факс – 60%; </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нлайн-бронирование-1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и «от стойки» – 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Каждый сегмент целевой аудитории выбирает наиболее удобный способ бронирования. Для участников конференций, выставок и фестивалей бронирование номеров осуществляется по телефону, факсу,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представители бизнеса предпочитают работать с туроператорами; услугой онлайн-бронирования предпочитают пользоваться гости, уже знакомые с отелем.</w:t>
            </w:r>
          </w:p>
        </w:tc>
      </w:tr>
    </w:tbl>
    <w:p>
      <w:pPr>
        <w:sectPr>
          <w:footerReference w:type="default" r:id="rId68"/>
          <w:footerReference w:type="first" r:id="rId69"/>
          <w:type w:val="nextPage"/>
          <w:pgSz w:orient="landscape" w:w="16838" w:h="11906"/>
          <w:pgMar w:left="1134" w:right="1134" w:gutter="0" w:header="0" w:top="1701" w:footer="709" w:bottom="851"/>
          <w:pgNumType w:start="1"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0"/>
          <w:sz w:val="28"/>
          <w:szCs w:val="28"/>
          <w:lang w:eastAsia="ru-RU"/>
        </w:rPr>
        <w:t>Таблица 3</w:t>
      </w:r>
      <w:r>
        <w:rPr>
          <w:rFonts w:eastAsia="Times New Roman" w:cs="Times New Roman" w:ascii="Times New Roman" w:hAnsi="Times New Roman"/>
          <w:sz w:val="28"/>
          <w:szCs w:val="28"/>
          <w:lang w:eastAsia="ru-RU"/>
        </w:rPr>
        <w:t xml:space="preserve"> – Сравнительный анализ предложений от </w:t>
      </w:r>
      <w:r>
        <w:rPr>
          <w:rFonts w:eastAsia="Times New Roman" w:cs="Times New Roman" w:ascii="Times New Roman" w:hAnsi="Times New Roman"/>
          <w:sz w:val="28"/>
          <w:szCs w:val="28"/>
          <w:lang w:val="en-US" w:eastAsia="ru-RU"/>
        </w:rPr>
        <w:t>GDS</w:t>
      </w:r>
    </w:p>
    <w:tbl>
      <w:tblPr>
        <w:tblW w:w="10390" w:type="dxa"/>
        <w:jc w:val="right"/>
        <w:tblInd w:w="0" w:type="dxa"/>
        <w:tblLayout w:type="fixed"/>
        <w:tblCellMar>
          <w:top w:w="45" w:type="dxa"/>
          <w:left w:w="45" w:type="dxa"/>
          <w:bottom w:w="45" w:type="dxa"/>
          <w:right w:w="45" w:type="dxa"/>
        </w:tblCellMar>
      </w:tblPr>
      <w:tblGrid>
        <w:gridCol w:w="2003"/>
        <w:gridCol w:w="3125"/>
        <w:gridCol w:w="2469"/>
        <w:gridCol w:w="2793"/>
      </w:tblGrid>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Amadeus </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Travelport GDS (Galileo) </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Sabre </w:t>
            </w:r>
          </w:p>
        </w:tc>
      </w:tr>
      <w:tr>
        <w:trPr>
          <w:trHeight w:val="5676" w:hRule="atLeast"/>
        </w:trPr>
        <w:tc>
          <w:tcPr>
            <w:tcW w:w="2003"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Основной продукт, предлагаемый агентствам </w:t>
            </w:r>
          </w:p>
        </w:tc>
        <w:tc>
          <w:tcPr>
            <w:tcW w:w="3125"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madeus Selling Platform (Vista) – профессиональная платформа для бронирования всех типов туруслуг в GDS Amadeus (авиа и ж/д билетов, гостини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илей, страховых полисов, паромов, круиз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имущества – наличие удобного графического интерфейса, фотографий гостиниц и интерактивных карт. Упрощенная система ведения профайлов потребителей и учета предпочтений потребителя. Есть возможность переключения в традиционный командный режим работы.</w:t>
            </w:r>
          </w:p>
        </w:tc>
        <w:tc>
          <w:tcPr>
            <w:tcW w:w="2469"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Galileo Desktop 2.0 объединяет функции графического (Viewpoint) и привычного криптического (Focalpoint) интерфейсов д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я бронирований и выписки авиабилетов, бронирования гостиниц и услуг по прокату автомобилей.</w:t>
            </w:r>
          </w:p>
        </w:tc>
        <w:tc>
          <w:tcPr>
            <w:tcW w:w="2793"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й программный портал системы бронирования – MySabre. Позволяет агентствам бронировать авиапереле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иницы, авто- круизы, ж/д билеты и др. Бронирования можно делать как с использованием команд или «горячих клавиш», так и дружественного и понятного графического интерфейса, не требующего знания специальных команд.</w:t>
            </w:r>
          </w:p>
        </w:tc>
      </w:tr>
      <w:tr>
        <w:trPr>
          <w:trHeight w:val="4983" w:hRule="atLeast"/>
        </w:trPr>
        <w:tc>
          <w:tcPr>
            <w:tcW w:w="2003"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Новые продукты </w:t>
            </w:r>
          </w:p>
        </w:tc>
        <w:tc>
          <w:tcPr>
            <w:tcW w:w="3125"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Amadeus Service Fee Manager – решение для расчета сервисных сборов агентства за все виды услуг, оказываемых в процессе продаж;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Amadeus FareXpert –графический терминал для ввода в систему конфиденциальных тарифов; Amadeus Travel Preferences Manager – позволяет учитывать индивидуальные предпочтения потребителя в процессе бронирования. </w:t>
            </w:r>
          </w:p>
        </w:tc>
        <w:tc>
          <w:tcPr>
            <w:tcW w:w="2469"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ustom Fares – дает возможность бронирования и тарификации контента бюджетных перевозчиков, н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ающих свои ресурсы в GDS; KDS Agency Portal 6.0 – инструмент онлайн-бронирования, который позволяет корпоративным потребителям туристских компаний самостоятельно организовывать деловые поездки.</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овершенствованная программа MySabre Office Manager, которая автоматизирует многие бизнес процессы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ентствах, бухгалтерию, бронирования, формирование отчетов для авиакомпаний в формате XML и др.</w:t>
            </w:r>
          </w:p>
        </w:tc>
      </w:tr>
      <w:tr>
        <w:trPr>
          <w:trHeight w:val="8013" w:hRule="atLeast"/>
        </w:trPr>
        <w:tc>
          <w:tcPr>
            <w:tcW w:w="2003"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дукты для создания агентских интернет-систем бронирования</w:t>
            </w:r>
          </w:p>
        </w:tc>
        <w:tc>
          <w:tcPr>
            <w:tcW w:w="3125"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Amadeus Agency Internet Engine (AIE) – базовое решение для агентств-новичков в области электронной коммерции. Есть возможность выбора цветовых схем интерфейса, размещения названия агентства, логотипа и контактов. Amadeus </w:t>
            </w:r>
          </w:p>
          <w:p>
            <w:pPr>
              <w:pStyle w:val="Normal"/>
              <w:spacing w:lineRule="auto" w:line="240" w:before="0" w:after="0"/>
              <w:rPr/>
            </w:pPr>
            <w:r>
              <w:rPr>
                <w:rFonts w:eastAsia="Times New Roman" w:cs="Times New Roman" w:ascii="Times New Roman" w:hAnsi="Times New Roman"/>
                <w:sz w:val="28"/>
                <w:szCs w:val="28"/>
                <w:lang w:eastAsia="ru-RU"/>
              </w:rPr>
              <w:t>E-Power –профессиональное решение для создания системы онлайн-бронирования на сайте агентства. Обладает гибким дизайном и полностью встраивается в сайт компании-заказчика. Предусмотрена возможность интеграции с внешними приложениями, в том числе платежными систем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 обоих решений позволяет бронировать услуги авиаперевозчиков, гостиниц и компаний по аренде автомобилей.</w:t>
            </w:r>
          </w:p>
        </w:tc>
        <w:tc>
          <w:tcPr>
            <w:tcW w:w="2469"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мент для разработчиков Galileo Web Services предназначен для создания приложений онлайн-бронирования и их размещения на сайте агент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укт SelfBooking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 для встраивания в веб-сайт турагентства. Это совместный проект Travelport GDS и компании «Ринг». Программный комплекс полного цикла для туристской индустрии. Программный комплекс SelfBooking объединяет модули по бронированию и выписке авиабилетов (в том числе, электронных), бронированию отелей, услуг rent-a-car и круизов.</w:t>
            </w:r>
          </w:p>
        </w:tc>
        <w:tc>
          <w:tcPr>
            <w:tcW w:w="2793" w:type="dxa"/>
            <w:tcBorders>
              <w:top w:val="thickThinLargeGap" w:sz="6" w:space="0" w:color="C0C0C0"/>
              <w:left w:val="thickThinLargeGap" w:sz="6" w:space="0" w:color="C0C0C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исимости от задач, которые ставит перед собой компания, предлагаются два решения. Sabre.Res не требует специальных знаний для установки и стоит $1200 в год, без огранич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а транзакций и бронирова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е решение – Sabre Web Services, предполагает более серьезную разработку программы под нужды конкретного агентства: интеграцию продуктов и услуг Sabre GDS, весь функционал, необходимый для продажи перевозок с собственными прикладными программами и базами данных агентства.</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Агентские сайты, на которых действуют системы бронирования</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оссии решения Amadeus используются на 40 туристских сайта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www.tgt.ru, www.travel.ru, www.max-avia.ru, www.startravel.ru, www.davs.ru, www.transtour.ru, www.tourism.gismeteo.ru, www.ailavia.ru, www.clubwings.ru, www.turne-trans.ru</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ww.Pososhok.ru, www.Poezdka.ru, www.Buy-fly.ru, www.Transportair.ru, www.Ring-avia.com, www.Devisu.ru, а также на сайтах компаний «Олимпик Турс», «Рубес», «Виза Конкорд», «Лужники Тревел», «Авиароста». Сейчас в общей сложности работают более 15 сайтов, около 10 находятся в разработке.</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Web Services реализована на сайте «Туральянс Авиа» (бренд Kuda.ru). Sabre.Res используют на своих сайтах многие агентства. Например, Lufthansa City Centre, «Евроконтакт Плюс», «Альтаир», «Агентство Альбион» (С.-Петербург), «Аксима» (Уфа) и др.</w:t>
            </w:r>
          </w:p>
        </w:tc>
      </w:tr>
      <w:tr>
        <w:trPr>
          <w:trHeight w:val="7588" w:hRule="atLeast"/>
        </w:trPr>
        <w:tc>
          <w:tcPr>
            <w:tcW w:w="2003"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колько российских авиакомпаний представлено в системе</w:t>
            </w:r>
          </w:p>
        </w:tc>
        <w:tc>
          <w:tcPr>
            <w:tcW w:w="3125"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ее 50. Полностью открыты для бронирования ресурсы 31 российского перевозчика, включ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эрофлот», ГТК «Россия», S7, UTair, «Уральские авиалинии», «КрасЭйр», «Аэрофлот-Дон», «КД-Авиа». По объемам бронирований российских турагентств в системе Amadeus лидируют а/к «Аэрофлот» и «Россия». Доля бронирований российских перевозчиков в системе составляет более 50%.</w:t>
            </w:r>
          </w:p>
        </w:tc>
        <w:tc>
          <w:tcPr>
            <w:tcW w:w="2469"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эрофлот», S7 Airlines, ГТК «Россия», «Трансаэро», «КрасЭйр», «Домодедовски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иалинии», «Самарские Авиалинии», «Оренбургские Авиалинии», «ЮТэйр», «Уральские Авиалинии», «КД-Авиа», «Аэрофлот Норд», «Дальавиа», «Авиалинии Татарстана», «Дагестанские Авиалинии». В настоящий момент ведутся переговоры с рядом российских авиакомпаний, которые не дистрибутируются через GDS.</w:t>
            </w:r>
          </w:p>
        </w:tc>
        <w:tc>
          <w:tcPr>
            <w:tcW w:w="2793"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перевозчиков: «Аэрофлот», «Аэрофлот-Норд», «Россия», S7, «Трансаэро», «КрасЭй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одедовские авиалинии», «ЮТЭйр», «КД Авиа», «Кавминводы», SAT («Сахалинские авиатрассы»), «Уральские авиалинии», «Дальавиа», «Татарстан».</w:t>
            </w:r>
          </w:p>
          <w:p>
            <w:pPr>
              <w:pStyle w:val="Normal"/>
              <w:spacing w:lineRule="auto" w:line="240" w:before="0" w:after="0"/>
              <w:rPr/>
            </w:pPr>
            <w:r>
              <w:rPr>
                <w:rFonts w:eastAsia="Times New Roman" w:cs="Times New Roman" w:ascii="Times New Roman" w:hAnsi="Times New Roman"/>
                <w:sz w:val="28"/>
                <w:szCs w:val="28"/>
                <w:lang w:eastAsia="ru-RU"/>
              </w:rPr>
              <w:t xml:space="preserve">В системе представлены многие перевозчики стран ближнего зарубежья – Air Astana, AeroSvit, Air Baltic, Air Lithuania, Air Moldova, Armavia Airlines, Azerbaijan Airlines, Belavia, Dnieproavia, Donbassaero, Estonian Air, </w:t>
            </w:r>
            <w:r>
              <w:rPr>
                <w:rFonts w:eastAsia="Times New Roman" w:cs="Times New Roman" w:ascii="Times New Roman" w:hAnsi="Times New Roman"/>
                <w:sz w:val="28"/>
                <w:szCs w:val="28"/>
                <w:lang w:val="en-US" w:eastAsia="ru-RU"/>
              </w:rPr>
              <w:t>Georgia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irway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ithuania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irline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Ukrain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nternation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irline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Uzbekista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irways</w:t>
            </w:r>
            <w:r>
              <w:rPr>
                <w:rFonts w:eastAsia="Times New Roman" w:cs="Times New Roman" w:ascii="Times New Roman" w:hAnsi="Times New Roman"/>
                <w:sz w:val="28"/>
                <w:szCs w:val="28"/>
                <w:lang w:eastAsia="ru-RU"/>
              </w:rPr>
              <w:t>.</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колько low-cost авиаперевозчиков представлено в системе</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Представлены рейсы 57 бюджетных перевозчиков. Среди них – EasyJet, Air Berlin, Germanwings, Flynordic, JetBlue Airways, Norwegian Air Shuttle , SkyEurope, Virgin Blue Airlines, Air Asia, FlyBaboo, Flybe, Flynordic, Helvetic, JAL Express, Monarch, Niki, TUI fly</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eastAsia="ru-RU"/>
              </w:rPr>
              <w:t>Для бронирования в Travelport GDS доступны услуги 73 авиадискаунтеров. Например</w:t>
            </w:r>
            <w:r>
              <w:rPr>
                <w:rFonts w:eastAsia="Times New Roman" w:cs="Times New Roman" w:ascii="Times New Roman" w:hAnsi="Times New Roman"/>
                <w:sz w:val="28"/>
                <w:szCs w:val="28"/>
                <w:lang w:val="en-US" w:eastAsia="ru-RU"/>
              </w:rPr>
              <w:t>, EasyJet, Southwest, JetBlue, Virgin America, Air Berlin, Fly BE, Sama, Air Asia, Jetstar, VirginBlue, Nok Air, Kulula, Mango, Spice Jet, Spice Jet.</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EasyJet, Air Berlin, Germanwings, Air Asia, Flybe, Niki, TUI fly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р</w:t>
            </w:r>
            <w:r>
              <w:rPr>
                <w:rFonts w:eastAsia="Times New Roman" w:cs="Times New Roman" w:ascii="Times New Roman" w:hAnsi="Times New Roman"/>
                <w:sz w:val="28"/>
                <w:szCs w:val="28"/>
                <w:lang w:val="en-US" w:eastAsia="ru-RU"/>
              </w:rPr>
              <w:t>.</w:t>
            </w:r>
          </w:p>
        </w:tc>
      </w:tr>
      <w:tr>
        <w:trPr>
          <w:trHeight w:val="9714" w:hRule="atLeas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Back-office программа для турагентств</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я, разработанные партнерами Amadeus – «СОФИ – Агентство» </w:t>
            </w:r>
          </w:p>
          <w:p>
            <w:pPr>
              <w:pStyle w:val="Normal"/>
              <w:spacing w:lineRule="auto" w:line="240" w:before="0" w:after="0"/>
              <w:rPr/>
            </w:pPr>
            <w:r>
              <w:rPr>
                <w:rFonts w:eastAsia="Times New Roman" w:cs="Times New Roman" w:ascii="Times New Roman" w:hAnsi="Times New Roman"/>
                <w:sz w:val="28"/>
                <w:szCs w:val="28"/>
                <w:lang w:eastAsia="ru-RU"/>
              </w:rPr>
              <w:t xml:space="preserve">(компания-разработчик ИАТВТ) и «Учет в Агентстве MARS» (компания-разработчик «Эскорт»). В них реализована стыковка с Amadeus, максимально автоматизирован процесс создания отчётов для авиакомпаний, потребителей, субагентов, обеспечена интеграция с внутренними системами агентства, в том числе с программой 1С. Эти ПК используют в своей работе компнии «Транстур Тревел», Carlson Wagonlit Travel, «ВИП Сервис», «ТУРИНФО групп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ФР», «Капитал Тур».</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Galileo Office – комплекс программ, разработанный специально дл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йского рынка. Включает mid-, backoffice реш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воляет вести отчетность по проданным авиабилетам и другим услугам, формировать и печатать различные финансовые документы, отчеты для авиакомпаний, выполнять экспорт информации по продажам в бухгалтерские системы для налогового и управленческого учета.</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ySabre Office Manager:</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втоматическая подготовка отчетов о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ажах поставщикам в форматах xls и xml;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втоматическая подготовка отчетов по продажам для потребител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матическая подготовка и выписка счетов, счетов-фактур и др. докумен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сть автоматического использования различной контрактной информации (скидки, комиссионные, спецпредло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клиентской базы данных для дальнейшего использования при оформлении заказ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и контроль за БС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равочные материалы по курсам валют, аэропортам, городам прилета и вылета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стема адаптирована под 1С. Отчеты могут формироваться по данным о продажах через Sabre GDS и Сирена. </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тельно, что если раньше агентства использовали GDS исключительно для покупки авиабилетов, то сейчас все чаще для бронирования неавиационных услуг – гостиниц, страховок, автомобилей и др. К этому их подталкивает сокращение комиссионных платежей от авиакомпаний и поиск альтернативных путей получения дохода. Ведь выплата комиссии по неавиационным поставщикам услуг сохраняется на уровне 8–10%. Рост данного сегмента, например, в Travelport GDS (Galileo) идет прежде всего за счет бронирования услуг гостиниц, железнодорожных билетов и автомобилей.</w:t>
      </w:r>
    </w:p>
    <w:p>
      <w:pPr>
        <w:pStyle w:val="Normal"/>
        <w:keepNext w:val="true"/>
        <w:numPr>
          <w:ilvl w:val="0"/>
          <w:numId w:val="0"/>
        </w:numPr>
        <w:spacing w:lineRule="auto" w:line="240" w:before="0" w:after="0"/>
        <w:ind w:left="709" w:hanging="0"/>
        <w:jc w:val="both"/>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Развитие интернет-бронирования в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развитию информационных технологий, сегодня многие туристы стали оплачивать и бронировать гостиничные номера и билеты самостоятельно. Кредитные карты, электронные платежные системы, терминалы, банковский перевод, наличный расчет – разнообразие вариантов оплаты позволяет выбрать наиболее удобный для каждого. Еще совсем недавно потенциальные покупатели опасались покупать товары и оплачивать услуги в сети интернет, думая, что эта система ненадежна. Однако сегодня операторы, предоставляющие подобные услуги, гарантируют безопасность своим потребителям. С развитием платежных интернет-систем, на сайтах многих турфирм стали появляться функции «заказать онлайн» или «купить билет онлайн». Так же набирают популярность отдельные ресурсы, где можно заказать билет, забронировать гостиницу или получить другие туристские услуги. Самые популярные из них – такие интернет-порталы, как iglobe.ru, hros.ru, pososhok.ru, hotels.com. Недавно заработала русская версия booking.com. Так же стали создавать специальные площадки интернет-магазины. Известный интернет-магазин «Озон» в 2009 г. запустил ресурс ozon.travel, который за один только год увеличил доход с 44 миллионов рублей до 898 миллионов рублей в 2010 году, а посещаемость выросла в пять раз. 46.9% составляют жители Москвы и Санкт-Петербурга, остальные покупатели «Озон Трэвэл» из других городов России и Ближнего Зарубежья. 61% покупок составили международные рейсы, 39% – внутренние. В основном, потребители «Озон Трэвэл» бронировали гостиницы в Москве, Петербурге, Лондоне, Хельсинки и Барселоне. Соотношение продаж зарубежных и российских номеров составило 64% и 36%. Среди продаж железнодорожных билетов лидируют такие города, как Москва, Санкт-Петербург, Киев, Минск, Казань, Нижний Новгород [3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09 г. был открыт еще один интернет-ресурс – tourixholidays.ru. Это совместный проект компаний Tourix Holidays и «Натали Турс». По словам руководства, на этом ресурсе доступны для онлайн бронирования более 60 тысяч отелей и билеты более чем на 30 авиарейсов. По ценам tourixholidays.ru близок к популярному </w:t>
      </w:r>
      <w:r>
        <w:rPr>
          <w:rFonts w:eastAsia="Times New Roman" w:cs="Times New Roman" w:ascii="Times New Roman" w:hAnsi="Times New Roman"/>
          <w:sz w:val="28"/>
          <w:szCs w:val="28"/>
          <w:lang w:val="en-US" w:eastAsia="ru-RU"/>
        </w:rPr>
        <w:t>booking</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com</w:t>
      </w:r>
      <w:r>
        <w:rPr>
          <w:rFonts w:eastAsia="Times New Roman" w:cs="Times New Roman" w:ascii="Times New Roman" w:hAnsi="Times New Roman"/>
          <w:sz w:val="28"/>
          <w:szCs w:val="28"/>
          <w:lang w:eastAsia="ru-RU"/>
        </w:rPr>
        <w:t>. Однако, по мнению Президента «Натали Турс», в России доля онлайн продаж составляет всего 10%, в то время как в Европе этот процент составляет 45% [3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урфирмах очень спокойно реагируют на выросший рост самостоятельного бронирования. По мнению туроператоров, в любом случае всегда найдутся туристы, которые будут покупать путевки. К тому же на популярные курорты вряд ли с помощью самостоятельного бронирования можно будет существенно снизить цену путешествия, да и поиск билетов и гостиниц в сезон достаточно затруднен. Кроме этого, многие турфирмы оказывают помощь в получении визы и решают любые проблемы, возникшие в путешеств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идент «Мегаполюс Турс» Эдуард Кузнецов заявляет, что нельзя заставлять туриста насильно идти в турфирму, когда он готов купить билет сам. Например, на Западе доля прямых продаж составляет 60%, но это никак не мешает работе туроператоров. Однако полностью перейти на прямые продажи в режиме онлайн пока рано. Эдуард Кузнецов считает, что этот переход будет осуществляться в течение трех лет. Такой срок позволит не переходить дорогу операторам и полностью подготовить техническую базу. В настоящий момент пока не решен вопрос с электронными подписями [3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нительного директор холдинга TTVKO Кирилл Песков считает, что России близка дорога Франции или Германии, в которых соотношение продаж операторов и самостоятельного бронирования составляет 50% на 50%. Конечно, существует еще скандинавская модель, но в таком случае туроператорам придется несладко, т.к. большая часть продаж происходит самостоятель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еральный директор «Арт Тур» Дмитрий Арутюнов говорит, что для того, чтобы выжить, туроператорам необходимо взять на себя роль «семейного доктора», к которому потребитель будет обращаться и сам, и рекомендовать своим знакомым. В любом случае, в России на настоящий момент люди не особо доверяют ни электронным системам, ни банковским картам и большинство оплат происходит в офисе посредством наличного расчета [3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оследние годы появился еще один ресурс для прямых продаж – «НИКС» (Национальная информационная курортная сеть), в которой можно найти не только гостиницы, но и пансионаты или санатории и забронировать номер. По состоянию на начало 2011 г. база «НИКС» насчитывает более 100 здравниц.</w:t>
      </w:r>
    </w:p>
    <w:p>
      <w:pPr>
        <w:pStyle w:val="Heading1"/>
        <w:rPr/>
      </w:pPr>
      <w:r>
        <w:rPr>
          <w:kern w:val="2"/>
          <w:sz w:val="28"/>
          <w:szCs w:val="28"/>
          <w:lang w:eastAsia="ru-RU"/>
        </w:rPr>
        <w:t>Лекция 17. Дистрибуция гостиницы в компьютерных системах брони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работа современного отеля невозможна без использования информационных технологий. Для достижения своих маркетинговых целей отелю просто необходимо работать с максимальным количеством каналов продаж.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того, чтобы начать работать в GDS/ADS, отелю необходимо найти провайдера, который передаст данные об отеле в switch-компанию, через которую они попадут в глобальные и интернет-системы бронирования. Представлять отель в GDS может только один провайдер, поэтому для работы в глобальных системах бронирования важно найти надёжного партнёра. Здесь стоит обратить внимание на опыт работы компании-провайдера и на то, на сколько грамотно он может загрузить отель в систему. GDS устроены таким образом, что после загрузки отеля в систему, провайдер практически никак не может повлиять на количество бронирований: всё зависит от самого отеля, от того, насколько он известен среди туристских фир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тобы информация об отеле появилась в интернет-системах онлайн бронировани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DS), отель может обратиться напрямую к администрации сайта. В этом случае придётся самостоятельно добавлять информацию на каждый сайт, на котором отель хочет быть представлен, и постоянно поддерживать её актуальность. Это огромная работа, т.к. сегодня существуют тысячи сайтов бронирования туристских услуг и каждый день появляются новые. Небольшому отелю, в штате которого не предусмотрена должность специалиста по интернет-продвижению, просто не справиться с таким объёмом рабо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м случае гостинице выгодно обратиться к компаниям, которые возьмут на себя обязанность по представлению отеля в интернет-системах бронирования. В ADS отель может быть представлен несколько раз разными провайдерами. В данном случае, чем больше у отеля провайдеров в ADS и чем лучше он представлен в системах, тем больше у отеля будет бронирований. Представители российских отелей часто заблуждаются, считая, что дублирование информации может привести к путанице на сайтах онлайн бронирования или в головах потенциальных потребителей. В реальности же ситуация абсолютно обратная: чем чаще пользователь видит информацию об отеле на сайте, тем больше вероятность, что потребитель выберет именно эту гостиницу. К тому же, заключив договор с несколькими провайдерами, отель может сравнить результаты их работы, ведь в обязанности провайдера входит не только загрузка на сайт информации об отеле, но и продвижение его в интернет-системах бронирования. Конечно, работа по продвижению отеля в этих системах ложится и на плечи отеля, который должен поддерживать имеющуюся информацию в актуальном состоянии, но и провайдер в данном случае играет немаловажную рол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роший провайдер всегда отслеживает, какие акции или партнёрские программы существуют на сайтах бронирования и договаривается с администрацией сайта об участии гостиницы в таких программах. Например, некоторые сайты онлайн бронирования гостиничных номеров «поднимают» отель в списках доступных для бронирования гостиниц, при условии предоставления дополнительного комиссионного вознаграждения системе. Разница между повышенной и стандартной комиссией может быть очень небольшая, однако попадание на верхушку списка гостиниц увеличивает шансы отеля быть забронированны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провайдер обязан заниматься мониторингом сайтов онлайн бронирования, чтобы информировать отель о том, на каких сайтах присутствует информация о гостиниц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щё один большой плюс в работе с несколькими провайдерами заключается в том, что у каждого из них может быть своя база ADS, отличная от баз других компаний-провайдеров. Работая с несколькими провайдерами, отель может появиться на максимальном количестве сайтов онлайн бронирования и «расширить географию рынков сбыт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егодня крупных игроков на российском рынке предоставления услуг подключения к системам бронирования не так много. Сред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их</w:t>
      </w:r>
      <w:r>
        <w:rPr>
          <w:rFonts w:eastAsia="Times New Roman" w:cs="Times New Roman" w:ascii="Times New Roman" w:hAnsi="Times New Roman"/>
          <w:sz w:val="28"/>
          <w:szCs w:val="28"/>
          <w:lang w:val="en-US" w:eastAsia="ru-RU"/>
        </w:rPr>
        <w:t xml:space="preserve">: Columbus (City Reality), Classic (Bti Travel), My Fidelio, Otedis, Best Eastern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Nota Bena.</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мплекс услуг компаний-посредников включает в себя два основных направл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одключение отеля к </w:t>
      </w:r>
      <w:r>
        <w:rPr>
          <w:rFonts w:eastAsia="Times New Roman" w:cs="Times New Roman" w:ascii="Times New Roman" w:hAnsi="Times New Roman"/>
          <w:sz w:val="28"/>
          <w:szCs w:val="28"/>
          <w:lang w:val="en-US" w:eastAsia="ru-RU"/>
        </w:rPr>
        <w:t>GD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madeu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abre</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alile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orldspan</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подключение к </w:t>
      </w:r>
      <w:r>
        <w:rPr>
          <w:rFonts w:eastAsia="Times New Roman" w:cs="Times New Roman" w:ascii="Times New Roman" w:hAnsi="Times New Roman"/>
          <w:sz w:val="28"/>
          <w:szCs w:val="28"/>
          <w:lang w:val="en-US" w:eastAsia="ru-RU"/>
        </w:rPr>
        <w:t>AD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DS</w:t>
      </w:r>
      <w:r>
        <w:rPr>
          <w:rFonts w:eastAsia="Times New Roman" w:cs="Times New Roman" w:ascii="Times New Roman" w:hAnsi="Times New Roman"/>
          <w:sz w:val="28"/>
          <w:szCs w:val="28"/>
          <w:lang w:eastAsia="ru-RU"/>
        </w:rPr>
        <w:t xml:space="preserve">, таким как </w:t>
      </w:r>
      <w:r>
        <w:rPr>
          <w:rFonts w:eastAsia="Times New Roman" w:cs="Times New Roman" w:ascii="Times New Roman" w:hAnsi="Times New Roman"/>
          <w:sz w:val="28"/>
          <w:szCs w:val="28"/>
          <w:lang w:val="en-US" w:eastAsia="ru-RU"/>
        </w:rPr>
        <w:t>Expedi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rbitz</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R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raveloci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otel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com</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iceline</w:t>
      </w:r>
      <w:r>
        <w:rPr>
          <w:rFonts w:eastAsia="Times New Roman" w:cs="Times New Roman" w:ascii="Times New Roman" w:hAnsi="Times New Roman"/>
          <w:sz w:val="28"/>
          <w:szCs w:val="28"/>
          <w:lang w:eastAsia="ru-RU"/>
        </w:rPr>
        <w:t xml:space="preserve"> и многим други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астую провайдеры предлагают единое подключение к GDS/ADS, которые гарантируют гостинице передачу информации о ней во все системы бронирования. Данные, транслируемые по каналам электронной дистрибьюции, включа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исание отеля (местоположение, услуги, типы комна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рифы и их различные группы (rack, corporate, promotional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доступных для бронирования в режиме он-лайн номеров, которое гостиница может самостоятельно регулировать в зависимости от своей загруз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фическая информ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вление всеми данными о гостинице происходит через единый интерфейс, доступ к которому гостиница получает при подключении. Любое изменение, внесенное в интерфейсе (будь то количество выставленных в продажу номеров или условия их бронирования) автоматически транслируется во все системы GDS и ADS. И соответственно любое бронирование, пришедшее из того или иного источника, отражается в интерфейсе у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словия подключения к системам бронирования и схемы оплаты схожи у всех провайдеров: гостиница выплачивает компании-провайдеру определенный процент от стоимости забронированного через GDS или ADS размещения. Различными может быть набор дополнительных услуг и качество сервис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ятельность ряда компаний ограничивается непосредственно трансляцией информации об отеле в системы бронирования GDS/ADS без предоставления каких-либо дополнительных услуг клиентской поддерж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ключение к GDS/ADS также возможно через турфирмы, которые работают с данными системами. Однако в этом случае гостиница теряет клиентскую базу, т.к. информация как о забронировавшем размещение госте (или турагенте), так и о канале, через который данный заказ был получен, не передается в гостиницу.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полный спектр услуг гостиница может получить при подключении к системам бронирования через компанию репрезентативного характера. Такой провайдер обеспечивает не только доступ гостиницы в GDS/ADS, но и услуги по её представлению в них – от технического поддержки до маркетингового сопровождения [31].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им из крупнейших российских провайдеров, предоставляющим услуги по подключению к глобальным системам бронирования, является компания «Нота Бена» (</w:t>
      </w:r>
      <w:r>
        <w:rPr>
          <w:rFonts w:eastAsia="Times New Roman" w:cs="Times New Roman" w:ascii="Times New Roman" w:hAnsi="Times New Roman"/>
          <w:sz w:val="28"/>
          <w:szCs w:val="28"/>
          <w:lang w:val="en-US" w:eastAsia="ru-RU"/>
        </w:rPr>
        <w:t>Nota</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Bena</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ания «Нота Бена» – разработчик IT-продуктов для туристской индустрии, появилась в 1995 году, и стала первой российской компанией на рынке онлайн бронирования туристских услуг. Ключевыми потребителями и партнёрами компании являются туристские фирмы, отели, предприятия сферы туризма, государственные структуры России, международные компании [2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та Бена», являясь высокотехнологичной компанией, активно развивает туристскую индустрию и стремится сделать её максимально эффективной и удобной. Уже сегодня «Нота Бена» представляет интересы более 20% российских отелей в электронных каналах дистрибуции. Благодаря инновационным разработкам компании «Нота Бена», многие отели России вышли на международный туристский рынок и обеспечили себе поток потребителей со всего мир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08 году компания «Нота Бена», при тесном взаимодействии с Администрацией города и представителями городских бизнес структур, разработала программу и начала реализацию проекта по созданию единого информационного пространства по онлайн-бронированию отелей Петербурга. В рамках этого проекта на сайты Администрации Санкт-Петербурга и представителей бизнес-сообщества были установлены модули бронирования петербургских отелей в режиме реального времени. Модуль бронирования создан на базе сервиса </w:t>
      </w:r>
      <w:hyperlink r:id="rId70">
        <w:r>
          <w:rPr>
            <w:rStyle w:val="InternetLink"/>
            <w:rFonts w:eastAsia="Times New Roman" w:cs="Times New Roman" w:ascii="Times New Roman" w:hAnsi="Times New Roman"/>
            <w:sz w:val="28"/>
            <w:szCs w:val="28"/>
            <w:lang w:eastAsia="ru-RU"/>
          </w:rPr>
          <w:t>hotels.su</w:t>
        </w:r>
      </w:hyperlink>
      <w:r>
        <w:rPr>
          <w:rFonts w:eastAsia="Times New Roman" w:cs="Times New Roman" w:ascii="Times New Roman" w:hAnsi="Times New Roman"/>
          <w:sz w:val="28"/>
          <w:szCs w:val="28"/>
          <w:lang w:eastAsia="ru-RU"/>
        </w:rPr>
        <w:t xml:space="preserve"> компании «Нота Бена». Hotels.su – система бронирования гостиниц по всему миру, созданная с учетом всех самых современных разработок в области информационных технологий, и которая содержит в своей базе более 130 000 отельных записей. К проекту подключились такие значимые для туристского бизнеса Петербурга организации, как Комитет по инвестициям и стратегическим проектам Администрации Санкт-Петербурга, ГТК «Россия» и д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окальная электронная система бронирования компании «Нота Бена» – решение для всех отелей России. Оно особенно актуально для тех гостиниц, которые не нуждаются в услугах провайдера в глобальных системах бронирования, но хотят максимально эффективно использовать электронные каналы для дистрибуции своих услуг на территории России [25].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в системе позволит гостинице увеличить загрузку и доходность за счёт эффективного продвижения на рынке российских туристских агентств и индивидуальных пользова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и, которые открывает NB Local перед гостиницей: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а с индивидуальными посетителями через сайт hotels.su. Отели-участники NB Local максимально полно представлены в системе и находятся на приоритетных позициях в списках доступных для бронирования отелей. Hotels.su – крупнейшая русскоязычная система онлайн бронирования гостиниц России и всего мира. Ежемесячно более 20 000 человек пользуются системой для поиска и бронирования гостиниц в России и за рубежом. Разработчик сайта – компания «Нота Бена».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ямой выход на туристские агентства. В агентской системе hotels.su более 800 турфирм, с которыми участники NB Local могут работать по стандартным комиссионным ценам или по предоплатным ценам (нетто).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ронирование номеров по нетто ценам – наиболее привлекательная и удобная для туристских компаний форма работы с гостиницами. Нетто цена составляет 75% от стоимости номера и позволяет агентствам самостоятельно регулировать размер вознаграждения за бронирование. Такая схема работы гарантирует долгосрочные взаимоотношения между гостиницей и агентством и обеспечивает отель регулярными бронированиями, что особенно актуально в условиях экономической нестабильност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ажи через сайты партнеров. Компания «Нота Бена» устанавливает модули онлайн бронирования гостиниц на сайты своих партнеров, среди которых авиакомпания «Россия», система онлайн бронирования билетов Pososhok.ru, туристские порталы и др. На сайтах всех партнёров «Нота Бена», участники NB Local находятся на приоритетном полож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января 2009 года компания «Нота Бена», официальный представитель Pegasus Solutions в России, предлагает российским отелям подключение к глобальным и интернет-системам бронирования с помощью маркетинговой цепочки Utell Hotels &amp; Resorts.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истема NB CRS, созданная этой компанией, не только открывает независимым отелям выход на международную арену GDS/ADS, но и дает им возможность расширить круг своих российских партнеров. NB CRS используется более 600 туристскими компаниями России и стран бывшего СССР для оказания услуг бронирования гостиничного размещения конечному потребител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ехнологические возможности системы NB CRS довольно широки: они позволяют подключить веб-сайт гостиницы к системе, сделав доступным бронирование в режиме он-лайн на страничке отеля. Так «Нота Бена» открывает для гостиницы еще один релевантный канал продаж, потенциал которого довольно велик и редко используется в полную силу. А ведь продажи отеля через этот источник могут превышать 20% от общего объема заказ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 помощью NB CRS отель загружается во все GDS (Amadeus, Galileo, Worldspan, Sabre), к которым ежедневно обращаются десятки тысяч туристских компаний для организации поездок своих потребител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Через NB CRS, отель становится доступен для бронирования в десятках крупнейших ADS (expedia.com, hotel.de, hotels.com, lastminute.com, ORBITZ и другие сайты онлайн-бронирования туристских услуг для конечных потребителей и агентств). Интерфейс системы NB CRS представлен в приложении 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груженный в NB CRS отель получает возможность установить на собственный веб-сайт удобный и простой в использовании модуль онлайн-бронирования номеров NB WEB, которым сможет воспользоваться любой посетитель сайта гостиниц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дуль бронирования NB WEB вписывается в дизайн сайта гостиницы и обладает широкими функциональными возможностям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NB WEB позволяет бронировать любые типы номеров и различные тарифы на проживание.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ирование любых дополнительных услуг отел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NB WEB реализована возможность заказа трансфера из аэропорта или вокзала с указание номера рейса или поезда.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 визовой поддержк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ый Консьерж.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ронирования гарантируются банковской карто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рез NB CRS менеджер отеля сможет управлять ценами и тарифами, регулировать доступность номеров и отслеживать бронирования. В бронях, прошедших через NB WEB, содержится полная информация о госте, включая контактные данные и данные банковской карты, предоставленной для гарантии. Все бронирования приходят в систему NB CRS и дублируются по электронной почте о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рони, прошедшие через NB WEB, могут попадать напрямую в АСУ отеля. Это возможно благодаря интеграции NB CRS и автоматизированных систем управления отелем [3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 модуля бронирования NB WEB представлен в приложении Б.</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систему можно интегрировать с комплексом гостиничного управления гостиницы, так называемым PMS. Сегодня подобная интеграция проведена с АСУ Эдельвейс (Рексофт), Shelter (UCS) и Intellect Style (Ист Концепт). Подобная схема работы позволяет максимально автоматизировать процесс получения и обработки бронирований и сконцентрировать управление всеми каналами электронных продаж гостиницы в одном интерфейс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пех продукта NB CRS также объясняется широким спектром дополнительных услуг для гостиниц, подключенных к системе. Сервис, который предлагает «Нота Бена» независимым отелям и их группам сродни тому, который получают гостиницы крупных международных цепочек. Это полный комплекс услуг от технического сопровождения и обучения работе с системой персональным менеджером NB CRS до участия гостиницы в маркетинговых кампаниях, проводимых «Нота Бен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являя, что подключение к GDS/ADS– это лишь, пол дела, под оставшейся половиной «Нота Бена» подразумевает правильную презентацию отеля в этих системах. Именно с этой целью за каждой гостиницей закрепляется персональный менеджер, который следит за точностью представленных в системах данных и дает отелю рекомендации по его позиционированию в GDS/ADS. В рамках кампаний продвижения гостиниц NB CRS «Нота Бена» также разрабатывает совместные партнерские программы с крупными ADS, участие в которых гарантирует привилегированное положение отелей в списке гостиниц на сайтах сис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современной российской гостиницы немаловажным является и возможность выплаты комиссионного вознаграждения турагентам через своего провайдера – ведь это путь к сокращению временных и финансовых затра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ота Бена» для этих целей привлекает крупнейшую централизованную систему выплат комиссий Global Commission Processing, которая используется более чем 40 000 отелей по всему мир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аждая гостиница, присылающая заявку на подключение к системе NB CRS, рассматривается индивидуально. Благодаря большому количеству специальных предложений компании, многие отели могут попасть в группу объектов, подключаемых к GDS/ADS на льготных условиях. К таким отелям относятся гостиницы регионов, хостелы и бюджетные гостиницы, а также отели, входящие в различные ассоциации (например, отели общественного объединения The Hotels Club) [31].</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им образом, с момента появления GDS/ADS провайдеров и по сей день, сохраняется тенденция к положительной динамике подключений: количество гостиниц, осознающих необходимость предоставления в электронных системах информации о себе, неустанно растет. И ключевым вопросом является не оценка необходимости подключения, а выбор нужного провайдера. Принятия обдуманного и объективного решения по этому вопросу крайне важно. Только выбрав грамотного провайдера, гостиница может получить совокупность инструментов, позволяющих добиваться высокой загрузки. И опыт компании «Нота Бена» в этой области является показательным.</w:t>
      </w:r>
    </w:p>
    <w:p>
      <w:pPr>
        <w:pStyle w:val="Normal"/>
        <w:spacing w:before="0" w:after="20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71"/>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9z0">
    <w:name w:val="WW8Num29z0"/>
    <w:qFormat/>
    <w:rPr/>
  </w:style>
  <w:style w:type="character" w:styleId="WW8NumSt2z0">
    <w:name w:val="WW8NumSt2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yle12">
    <w:name w:val="Схема документа Знак"/>
    <w:qFormat/>
    <w:rPr>
      <w:rFonts w:ascii="Tahoma" w:hAnsi="Tahoma" w:cs="Tahoma"/>
      <w:sz w:val="16"/>
      <w:szCs w:val="16"/>
    </w:rPr>
  </w:style>
  <w:style w:type="character" w:styleId="Appleconvertedspace">
    <w:name w:val="apple-converted-space"/>
    <w:basedOn w:val="Style11"/>
    <w:qFormat/>
    <w:rPr/>
  </w:style>
  <w:style w:type="character" w:styleId="Submenutable">
    <w:name w:val="submenu-table"/>
    <w:basedOn w:val="Style11"/>
    <w:qFormat/>
    <w:rPr/>
  </w:style>
  <w:style w:type="character" w:styleId="Butback">
    <w:name w:val="butback"/>
    <w:basedOn w:val="Style11"/>
    <w:qFormat/>
    <w:rPr/>
  </w:style>
  <w:style w:type="character" w:styleId="Applestylespan">
    <w:name w:val="apple-style-span"/>
    <w:basedOn w:val="Style11"/>
    <w:qFormat/>
    <w:rPr/>
  </w:style>
  <w:style w:type="character" w:styleId="Emphasis">
    <w:name w:val="Emphasis"/>
    <w:qFormat/>
    <w:rPr>
      <w:i/>
      <w:iCs/>
    </w:rPr>
  </w:style>
  <w:style w:type="character" w:styleId="Caps">
    <w:name w:val="caps"/>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pelle">
    <w:name w:val="spelle"/>
    <w:basedOn w:val="Style11"/>
    <w:qFormat/>
    <w:rPr/>
  </w:style>
  <w:style w:type="character" w:styleId="Grame">
    <w:name w:val="grame"/>
    <w:basedOn w:val="Style11"/>
    <w:qFormat/>
    <w:rPr/>
  </w:style>
  <w:style w:type="character" w:styleId="FootnoteCharacters">
    <w:name w:val="Footnote Characters"/>
    <w:basedOn w:val="Style11"/>
    <w:qFormat/>
    <w:rPr/>
  </w:style>
  <w:style w:type="character" w:styleId="Frameouter">
    <w:name w:val="frame-outer"/>
    <w:basedOn w:val="Style11"/>
    <w:qFormat/>
    <w:rPr/>
  </w:style>
  <w:style w:type="character" w:styleId="Style13">
    <w:name w:val="Нижний колонтитул Знак"/>
    <w:qFormat/>
    <w:rPr>
      <w:sz w:val="22"/>
      <w:szCs w:val="2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H2">
    <w:name w:val="h2"/>
    <w:basedOn w:val="Normal"/>
    <w:qFormat/>
    <w:pPr>
      <w:spacing w:lineRule="auto" w:line="240" w:before="280" w:after="280"/>
    </w:pPr>
    <w:rPr>
      <w:rFonts w:ascii="Times New Roman" w:hAnsi="Times New Roman" w:eastAsia="Times New Roman" w:cs="Times New Roman"/>
      <w:sz w:val="24"/>
      <w:szCs w:val="24"/>
    </w:rPr>
  </w:style>
  <w:style w:type="paragraph" w:styleId="Padtop10">
    <w:name w:val="padtop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retravelnetwork.ru/home/products_services/products/sabre_air" TargetMode="External"/><Relationship Id="rId3" Type="http://schemas.openxmlformats.org/officeDocument/2006/relationships/hyperlink" Target="http://www.sabretravelnetwork.ru/home/products_services/products/bargain_finder_plus" TargetMode="External"/><Relationship Id="rId4" Type="http://schemas.openxmlformats.org/officeDocument/2006/relationships/hyperlink" Target="http://www.sabretravelnetwork.ru/home/products_services/products/netcheck" TargetMode="External"/><Relationship Id="rId5" Type="http://schemas.openxmlformats.org/officeDocument/2006/relationships/hyperlink" Target="http://www.sabretravelnetwork.ru/home/products_services/products/sabre_group_management_tool" TargetMode="External"/><Relationship Id="rId6" Type="http://schemas.openxmlformats.org/officeDocument/2006/relationships/hyperlink" Target="http://www.sabretravelnetwork.ru/home/products_services/products/sabre_web_services" TargetMode="External"/><Relationship Id="rId7" Type="http://schemas.openxmlformats.org/officeDocument/2006/relationships/hyperlink" Target="http://www.sabretravelnetwork.ru/home/products_services/products/unused_eticket1" TargetMode="External"/><Relationship Id="rId8" Type="http://schemas.openxmlformats.org/officeDocument/2006/relationships/hyperlink" Target="http://www.sabretravelnetwork.ru/home/products_services/products/unused_eticket" TargetMode="External"/><Relationship Id="rId9" Type="http://schemas.openxmlformats.org/officeDocument/2006/relationships/hyperlink" Target="http://www.sabretravelnetwork.ru/home/products_services/products/sabre_cars" TargetMode="External"/><Relationship Id="rId10" Type="http://schemas.openxmlformats.org/officeDocument/2006/relationships/hyperlink" Target="http://www.sabretravelnetwork.ru/home/products_services/products/bargain_finder_max" TargetMode="External"/><Relationship Id="rId11" Type="http://schemas.openxmlformats.org/officeDocument/2006/relationships/hyperlink" Target="http://www.sabretravelnetwork.ru/home/products_services/products/mysabre_api" TargetMode="External"/><Relationship Id="rId12" Type="http://schemas.openxmlformats.org/officeDocument/2006/relationships/hyperlink" Target="http://www.sabretravelnetwork.ru/home/products_services/products/sabre_traveler_security" TargetMode="External"/><Relationship Id="rId13" Type="http://schemas.openxmlformats.org/officeDocument/2006/relationships/hyperlink" Target="http://www.sabretravelnetwork.ru/home/products_services/products/sabre_virtually_there" TargetMode="External"/><Relationship Id="rId14" Type="http://schemas.openxmlformats.org/officeDocument/2006/relationships/hyperlink" Target="http://www.sabretravelnetwork.ru/home/products_services/products/sms4travel_available_for_greece_spain_sweden_and_france" TargetMode="External"/><Relationship Id="rId15" Type="http://schemas.openxmlformats.org/officeDocument/2006/relationships/hyperlink" Target="http://www.sabretravelnetwork.ru/home/products_services/products/sabre_air" TargetMode="External"/><Relationship Id="rId16" Type="http://schemas.openxmlformats.org/officeDocument/2006/relationships/hyperlink" Target="http://www.sabretravelnetwork.ru/home/products_services/products/sabre_rate_assured" TargetMode="External"/><Relationship Id="rId17" Type="http://schemas.openxmlformats.org/officeDocument/2006/relationships/hyperlink" Target="http://www.sabretravelnetwork.ru/home/products_services/products/bargain_finder_plus" TargetMode="External"/><Relationship Id="rId18" Type="http://schemas.openxmlformats.org/officeDocument/2006/relationships/hyperlink" Target="http://www.sabretravelnetwork.ru/home/products_services/products/netcheck" TargetMode="External"/><Relationship Id="rId19" Type="http://schemas.openxmlformats.org/officeDocument/2006/relationships/hyperlink" Target="http://www.sabretravelnetwork.ru/home/products_services/products/sabre_cars" TargetMode="External"/><Relationship Id="rId20" Type="http://schemas.openxmlformats.org/officeDocument/2006/relationships/hyperlink" Target="http://www.sabretravelnetwork.ru/home/products_services/products/sabre_group_management_tool" TargetMode="External"/><Relationship Id="rId21" Type="http://schemas.openxmlformats.org/officeDocument/2006/relationships/hyperlink" Target="http://www.sabretravelnetwork.ru/home/products_services/products/sabre_hotels" TargetMode="External"/><Relationship Id="rId22" Type="http://schemas.openxmlformats.org/officeDocument/2006/relationships/hyperlink" Target="http://www.sabretravelnetwork.ru/home/products_services/products/sabre_web_services" TargetMode="External"/><Relationship Id="rId23" Type="http://schemas.openxmlformats.org/officeDocument/2006/relationships/hyperlink" Target="http://www.sabretravelnetwork.ru/home/products_services/products/sabre_rate_assured" TargetMode="External"/><Relationship Id="rId24" Type="http://schemas.openxmlformats.org/officeDocument/2006/relationships/hyperlink" Target="http://www.sabretravelnetwork.ru/home/products_services/products/sabre_hotels" TargetMode="External"/><Relationship Id="rId25" Type="http://schemas.openxmlformats.org/officeDocument/2006/relationships/hyperlink" Target="http://www.sabretravelnetwork.ru/home/products_services/products/agency_fee_manager" TargetMode="External"/><Relationship Id="rId26" Type="http://schemas.openxmlformats.org/officeDocument/2006/relationships/hyperlink" Target="http://www.sabretravelnetwork.ru/home/products_services/products/agency_eservices" TargetMode="External"/><Relationship Id="rId27" Type="http://schemas.openxmlformats.org/officeDocument/2006/relationships/hyperlink" Target="http://www.sabretravelnetwork.ru/home/products_services/products/air_ticket_automator" TargetMode="External"/><Relationship Id="rId28" Type="http://schemas.openxmlformats.org/officeDocument/2006/relationships/hyperlink" Target="http://www.sabretravelnetwork.ru/home/products_services/products/bargain_finder_max" TargetMode="External"/><Relationship Id="rId29" Type="http://schemas.openxmlformats.org/officeDocument/2006/relationships/hyperlink" Target="http://www.sabretravelnetwork.ru/home/products_services/products/format_finder" TargetMode="External"/><Relationship Id="rId30" Type="http://schemas.openxmlformats.org/officeDocument/2006/relationships/hyperlink" Target="http://www.sabretravelnetwork.ru/home/products_services/products/mid_office_manager" TargetMode="External"/><Relationship Id="rId31" Type="http://schemas.openxmlformats.org/officeDocument/2006/relationships/hyperlink" Target="http://www.sabretravelnetwork.ru/home/products_services/products/mysabre_api" TargetMode="External"/><Relationship Id="rId32" Type="http://schemas.openxmlformats.org/officeDocument/2006/relationships/hyperlink" Target="http://www.sabretravelnetwork.ru/home/products_services/products/quick_refunds_and_exchanges" TargetMode="External"/><Relationship Id="rId33" Type="http://schemas.openxmlformats.org/officeDocument/2006/relationships/hyperlink" Target="http://www.sabretravelnetwork.ru/home/products_services/products/sabre_red_workspace" TargetMode="External"/><Relationship Id="rId34" Type="http://schemas.openxmlformats.org/officeDocument/2006/relationships/hyperlink" Target="http://www.sabretravelnetwork.ru/home/products_services/products/sabre_traveler_security" TargetMode="External"/><Relationship Id="rId35" Type="http://schemas.openxmlformats.org/officeDocument/2006/relationships/hyperlink" Target="http://www.sabretravelnetwork.ru/home/products_services/products/scribe_scripts" TargetMode="External"/><Relationship Id="rId36" Type="http://schemas.openxmlformats.org/officeDocument/2006/relationships/hyperlink" Target="http://www.sabretravelnetwork.ru/home/products_services/products/unused_eticket" TargetMode="External"/><Relationship Id="rId37" Type="http://schemas.openxmlformats.org/officeDocument/2006/relationships/hyperlink" Target="http://www.sabretravelnetwork.ru/home/products_services/products/air_ticket_automator" TargetMode="External"/><Relationship Id="rId38" Type="http://schemas.openxmlformats.org/officeDocument/2006/relationships/hyperlink" Target="http://www.sabretravelnetwork.ru/home/products_services/products/mid_office_manager" TargetMode="External"/><Relationship Id="rId39" Type="http://schemas.openxmlformats.org/officeDocument/2006/relationships/hyperlink" Target="http://www.sabretravelnetwork.ru/home/products_services/products/agency_fee_manager" TargetMode="External"/><Relationship Id="rId40" Type="http://schemas.openxmlformats.org/officeDocument/2006/relationships/hyperlink" Target="http://www.sabretravelnetwork.ru/home/products_services/products/sabre_traveler_security" TargetMode="External"/><Relationship Id="rId41" Type="http://schemas.openxmlformats.org/officeDocument/2006/relationships/hyperlink" Target="http://www.sabretravelnetwork.ru/home/products_services/products/sabre_traveler_security" TargetMode="External"/><Relationship Id="rId42" Type="http://schemas.openxmlformats.org/officeDocument/2006/relationships/hyperlink" Target="http://www.sabretravelnetwork.ru/home/products_services/products/agency_eservices" TargetMode="External"/><Relationship Id="rId43" Type="http://schemas.openxmlformats.org/officeDocument/2006/relationships/hyperlink" Target="http://www.sabretravelnetwork.ru/home/products_services/products/format_finder" TargetMode="External"/><Relationship Id="rId44" Type="http://schemas.openxmlformats.org/officeDocument/2006/relationships/hyperlink" Target="http://www.sabretravelnetwork.ru/home/products_services/products/quick_refunds_and_exchanges" TargetMode="External"/><Relationship Id="rId45" Type="http://schemas.openxmlformats.org/officeDocument/2006/relationships/hyperlink" Target="http://www.sabretravelnetwork.ru/home/products_services/products/sabre_red_workspace" TargetMode="External"/><Relationship Id="rId46" Type="http://schemas.openxmlformats.org/officeDocument/2006/relationships/hyperlink" Target="http://www.sabretravelnetwork.ru/home/products_services/products/scribe_scripts" TargetMode="External"/><Relationship Id="rId47" Type="http://schemas.openxmlformats.org/officeDocument/2006/relationships/hyperlink" Target="http://www.ato.ru/content/metapoisk-aviabiletov-princip-raboty-i-obzor-rossiyskogo-rynka" TargetMode="External"/><Relationship Id="rId48" Type="http://schemas.openxmlformats.org/officeDocument/2006/relationships/image" Target="media/image1.png"/><Relationship Id="rId49" Type="http://schemas.openxmlformats.org/officeDocument/2006/relationships/hyperlink" Target="http://ad.zanox.com/ppc/?16492147C1812563800T" TargetMode="External"/><Relationship Id="rId50" Type="http://schemas.openxmlformats.org/officeDocument/2006/relationships/image" Target="media/image1.png"/><Relationship Id="rId51" Type="http://schemas.openxmlformats.org/officeDocument/2006/relationships/hyperlink" Target="http://ad.zanox.com/ppc/?16492147C1812563800T" TargetMode="External"/><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hyperlink" Target="http://www.hotels.su/" TargetMode="External"/><Relationship Id="rId71" Type="http://schemas.openxmlformats.org/officeDocument/2006/relationships/footer" Target="footer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5:00Z</dcterms:created>
  <dc:creator>Vv</dc:creator>
  <dc:description/>
  <cp:keywords/>
  <dc:language>en-US</dc:language>
  <cp:lastModifiedBy>Work</cp:lastModifiedBy>
  <cp:lastPrinted>2014-10-28T15:29:00Z</cp:lastPrinted>
  <dcterms:modified xsi:type="dcterms:W3CDTF">2016-10-14T09:36:00Z</dcterms:modified>
  <cp:revision>8</cp:revision>
  <dc:subject/>
  <dc:title/>
</cp:coreProperties>
</file>